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ind w:left="4253" w:hanging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53" w:hanging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53" w:hanging="709"/>
        <w:rPr>
          <w:sz w:val="24"/>
        </w:rPr>
      </w:pPr>
      <w:r>
        <w:rPr>
          <w:sz w:val="24"/>
          <w:u w:val="single"/>
        </w:rPr>
        <w:t>Tárgy:</w:t>
      </w:r>
      <w:r>
        <w:rPr>
          <w:sz w:val="24"/>
        </w:rPr>
        <w:t xml:space="preserve"> A Köztisztviselői teljesítménykövetelmények alapját képező célok megállapítása 2009. év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ELŐTERJESZTÉS</w:t>
      </w:r>
    </w:p>
    <w:p>
      <w:pPr>
        <w:pStyle w:val="Normal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Bokod Község Önkormányzata  Képviselő-testületének 2009. január 28-án tartandó munkaterv szerint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tisztviselők jogállásáról szóló többször módosított 1992. évi XXIII. tv. / a továbbiakban: KTV / alapján 2002. évtől a köztisztviselők munkateljesítményét évente értékelni kel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tisztviselők teljesítményértékelésének feltétele, hogy a Képviselő-testület évente határozza meg az értékelés alapját képező úgynevezett kiemelt céloka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TV. 34 § (1) bekezdése szerint a köztisztviselő munkateljesítményét munkakörének és a helyi önkormányzat kiemelt céljainak figyelembe vételével meghatározott teljesítménykövetelményének alapján a munkáltatói jogkör gyakorolja mérlegelési jogkörében eljárva értékeli. A KTV. 34 § (4) bekezdése alapján a jegyző az Önkormányzat kiemelt céljainak figyelembevételével megállapítja a tárgyévre vonatkozóan a Polgármesteri Hivatal kiemelt céljait, majd a köztisztviselőkkel szemben támasztott teljesítménykövetelmények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egállapított teljesítménykövetelmények figyelembe vételével legkésőbb a tárgyév végéig értékeli a köztisztviselők egyéni munkateljesítményét. A jegyző esetében a polgármester állapítja meg a tárgyévre vonatkozó teljesítménykövetelményeket, értékeli a teljesítményét, és az értékesítésről tájékoztatja a Képviselő-testületet. A kiemelt célok akkor válhatnak az egyéni teljesítményértékelés alapjává, ha az önkormányzat lehetőségeivel, adottságaival, a szervezeti és működési feltételekkel összhangban állnak. A kiemelt célok megállapításához kapcsolódóan fontos jogi követelmény, hogy a Képviselő-testület, illetőleg a polgármester a jegyző, valamint a hivatal ügyintézője részére jogszabályban meghatározott államigazgatási hatáskör tekintetében konkrét utasításszerű feladatkijelölést nem határozhat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tisztviselői egyéni éves teljesítményértékelés célja: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- növekedjék a közszolgálati jogviszonyban állók igazgatási teljesítmény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javuljon munkájuk szakmai színvonala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 hivatali munka hatékonysága megkívánja, hogy minden köztisztviselő, úgy végezze a napi szakmai munkáját, hogy az a mindenkori önkormányzat szándékaival, kitűzött közigazgatási céljaival összhangban legy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kiemelt célok lehetnek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Átfogó célok, melyek az önkormányzat egészének működtetésére vonatkoznak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evékenységi célok, melyek az egyes alaptevékenységi területre vonatkoznak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Funkcionális célok, melyek az alaptevékenység ellátását segítő kiszolgáló tevékenységre vonatkoznak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seti célok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Az önkormányzat átfogó célja: </w:t>
      </w:r>
      <w:r>
        <w:rPr>
          <w:sz w:val="24"/>
        </w:rPr>
        <w:t>hogy működését jellemezze a település egészéért érzett felelőssé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pviselő-testület elkötelezett a település jövőképének tudatos alakítása iránt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Tevékenységi célként:</w:t>
      </w:r>
      <w:r>
        <w:rPr>
          <w:sz w:val="24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iemelten fontosnak tartja a közszolgáltatások körébe tartozó intézmények és szolgáltatások színvonalának emelését, a szolgáltatást igénybe vevő polgárok megelégedettségének javítását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hatósági közigazgatási ügyintézésben érvényesüljön a szolgáltatói jelleg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Funkcionális célként:</w:t>
      </w:r>
      <w:r>
        <w:rPr>
          <w:sz w:val="24"/>
        </w:rPr>
        <w:t xml:space="preserve"> kiemelten fontosnak tartj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z önkormányzat működéséhez szükséges pénzeszközök megfelelő biztosítását és hatékony felhasználását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helyi önkormányzati szervek működtetését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ti cé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épszavazások, választások törvényes, szabályszerű lebonyolítása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134" w:right="85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134" w:right="85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ind w:left="1134" w:right="85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134" w:right="850" w:hanging="0"/>
        <w:jc w:val="both"/>
        <w:rPr/>
      </w:pPr>
      <w:r>
        <w:rPr>
          <w:sz w:val="24"/>
        </w:rPr>
        <w:t>Bokod Községi Önkormányzat Képviselő-testülete elfogadja a köztisztviselők teljesítményértékelésének alapjául szolgáló kiemelt célokról szóló előterjesztést.</w:t>
      </w:r>
    </w:p>
    <w:p>
      <w:pPr>
        <w:pStyle w:val="Normal"/>
        <w:ind w:left="1134" w:right="850" w:hanging="0"/>
        <w:jc w:val="both"/>
        <w:rPr>
          <w:sz w:val="24"/>
        </w:rPr>
      </w:pPr>
      <w:r>
        <w:rPr>
          <w:sz w:val="24"/>
        </w:rPr>
        <w:t>2009. évre kiemelt célként az alábbiakat állapítja meg:</w:t>
      </w:r>
    </w:p>
    <w:p>
      <w:pPr>
        <w:pStyle w:val="Normal"/>
        <w:numPr>
          <w:ilvl w:val="0"/>
          <w:numId w:val="2"/>
        </w:numPr>
        <w:ind w:left="1418" w:right="850" w:hanging="284"/>
        <w:jc w:val="both"/>
        <w:rPr>
          <w:sz w:val="24"/>
        </w:rPr>
      </w:pPr>
      <w:r>
        <w:rPr>
          <w:sz w:val="24"/>
        </w:rPr>
        <w:t>A Képviselő-testület elkötelezett a település jövőképének tudatos  alakítása iránt, melyet a pályázati lehetőségek kihasználásával  kíván megvalósítani.</w:t>
      </w:r>
    </w:p>
    <w:p>
      <w:pPr>
        <w:pStyle w:val="Normal"/>
        <w:numPr>
          <w:ilvl w:val="0"/>
          <w:numId w:val="2"/>
        </w:numPr>
        <w:ind w:left="1418" w:right="850" w:hanging="284"/>
        <w:jc w:val="both"/>
        <w:rPr/>
      </w:pPr>
      <w:r>
        <w:rPr>
          <w:sz w:val="24"/>
        </w:rPr>
        <w:t>A településműködtetésnél a közszolgáltatások körébe tartozó    intézmények és szolgáltatások a színvonalának emelése szükséges.</w:t>
      </w:r>
    </w:p>
    <w:p>
      <w:pPr>
        <w:pStyle w:val="Normal"/>
        <w:numPr>
          <w:ilvl w:val="0"/>
          <w:numId w:val="2"/>
        </w:numPr>
        <w:ind w:left="1418" w:right="850" w:hanging="284"/>
        <w:jc w:val="both"/>
        <w:rPr>
          <w:sz w:val="24"/>
        </w:rPr>
      </w:pPr>
      <w:r>
        <w:rPr>
          <w:sz w:val="24"/>
        </w:rPr>
        <w:t>A hatósági-, közigazgatási ügyintézésben erősödjön a szolgáltatói jelleg.</w:t>
      </w:r>
    </w:p>
    <w:p>
      <w:pPr>
        <w:pStyle w:val="Normal"/>
        <w:numPr>
          <w:ilvl w:val="0"/>
          <w:numId w:val="2"/>
        </w:numPr>
        <w:ind w:left="1418" w:right="850" w:hanging="284"/>
        <w:jc w:val="both"/>
        <w:rPr>
          <w:sz w:val="24"/>
        </w:rPr>
      </w:pPr>
      <w:r>
        <w:rPr>
          <w:sz w:val="24"/>
        </w:rPr>
        <w:t>Az önkormányzat működéséhez szükséges pénzeszközök folyamatos, tervszerű biztosítása és hatékony felhasználása.</w:t>
      </w:r>
    </w:p>
    <w:p>
      <w:pPr>
        <w:pStyle w:val="Normal"/>
        <w:numPr>
          <w:ilvl w:val="0"/>
          <w:numId w:val="2"/>
        </w:numPr>
        <w:ind w:left="1134" w:right="850" w:hanging="0"/>
        <w:jc w:val="both"/>
        <w:rPr>
          <w:sz w:val="24"/>
        </w:rPr>
      </w:pPr>
      <w:r>
        <w:rPr>
          <w:sz w:val="24"/>
        </w:rPr>
        <w:t>A helyi önkormányzati szervek működtetése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.                6.  A kiírásra kerülő  népszavazások, választások  törvényes és         </w:t>
      </w:r>
    </w:p>
    <w:p>
      <w:pPr>
        <w:pStyle w:val="Normal"/>
        <w:tabs>
          <w:tab w:val="clear" w:pos="708"/>
          <w:tab w:val="left" w:pos="1418" w:leader="none"/>
        </w:tabs>
        <w:ind w:right="850" w:hanging="0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  <w:t>sikeres lebonyolít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és a határozati javaslat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09. január 2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1" w:hanging="0"/>
        <w:jc w:val="right"/>
        <w:rPr>
          <w:sz w:val="24"/>
        </w:rPr>
      </w:pPr>
      <w:r>
        <w:rPr>
          <w:sz w:val="24"/>
        </w:rPr>
        <w:t xml:space="preserve">Valter Alajos </w:t>
      </w:r>
    </w:p>
    <w:p>
      <w:pPr>
        <w:pStyle w:val="Normal"/>
        <w:ind w:right="1701" w:hanging="0"/>
        <w:jc w:val="right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47:00Z</dcterms:created>
  <dc:creator>User</dc:creator>
  <dc:description/>
  <dc:language>en-US</dc:language>
  <cp:lastModifiedBy>user</cp:lastModifiedBy>
  <cp:lastPrinted>2009-01-20T10:25:00Z</cp:lastPrinted>
  <dcterms:modified xsi:type="dcterms:W3CDTF">2009-01-29T11:47:00Z</dcterms:modified>
  <cp:revision>2</cp:revision>
  <dc:subject/>
  <dc:title>Bokod Község Polgármestere</dc:title>
</cp:coreProperties>
</file>