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OKOD  KÖZSÉGI 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.  ÉVI  KIADÁSAI  FELADATONKÉ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gnevezés</w:t>
        <w:tab/>
        <w:tab/>
        <w:tab/>
        <w:t xml:space="preserve">         Eredeti ei.</w:t>
        <w:tab/>
        <w:t xml:space="preserve">     Módosított ei.            Teljesí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Személyi juttatás</w:t>
        <w:tab/>
        <w:tab/>
        <w:tab/>
        <w:t>189 781</w:t>
        <w:tab/>
        <w:tab/>
        <w:t>202 659</w:t>
        <w:tab/>
        <w:tab/>
        <w:t>192 547</w:t>
      </w:r>
    </w:p>
    <w:p>
      <w:pPr>
        <w:pStyle w:val="Normal"/>
        <w:spacing w:lineRule="auto" w:line="360"/>
        <w:rPr/>
      </w:pPr>
      <w:r>
        <w:rPr/>
        <w:t>Munkaadókat terh. jár.</w:t>
        <w:tab/>
        <w:tab/>
        <w:t xml:space="preserve">  57 262</w:t>
        <w:tab/>
        <w:tab/>
        <w:t xml:space="preserve">  61 784</w:t>
        <w:tab/>
        <w:t xml:space="preserve"> </w:t>
        <w:tab/>
        <w:t xml:space="preserve">  58 973</w:t>
      </w:r>
    </w:p>
    <w:p>
      <w:pPr>
        <w:pStyle w:val="Normal"/>
        <w:spacing w:lineRule="auto" w:line="360"/>
        <w:rPr/>
      </w:pPr>
      <w:r>
        <w:rPr/>
        <w:t>Dologi kiadások</w:t>
        <w:tab/>
        <w:tab/>
        <w:tab/>
        <w:t xml:space="preserve">  79 596</w:t>
        <w:tab/>
        <w:tab/>
        <w:t xml:space="preserve">  85 416</w:t>
        <w:tab/>
        <w:tab/>
        <w:t xml:space="preserve">  81 603 </w:t>
      </w:r>
    </w:p>
    <w:p>
      <w:pPr>
        <w:pStyle w:val="Normal"/>
        <w:spacing w:lineRule="auto" w:line="360"/>
        <w:rPr/>
      </w:pPr>
      <w:r>
        <w:rPr/>
        <w:t>Támogatás célú pe.átadás</w:t>
        <w:tab/>
        <w:t xml:space="preserve">             12 545</w:t>
        <w:tab/>
        <w:tab/>
        <w:t xml:space="preserve">  15 067</w:t>
        <w:tab/>
        <w:tab/>
        <w:t xml:space="preserve">  12 681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Tám. és műk. c. kiad. össz.:</w:t>
        <w:tab/>
        <w:t>339 184</w:t>
        <w:tab/>
        <w:tab/>
        <w:t>364 926</w:t>
        <w:tab/>
        <w:tab/>
        <w:t>345 8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Felújítási kiadás /ÁFA-val/  </w:t>
        <w:tab/>
        <w:t xml:space="preserve">  19 000</w:t>
        <w:tab/>
        <w:tab/>
        <w:t xml:space="preserve">  20 942</w:t>
        <w:tab/>
        <w:tab/>
        <w:t xml:space="preserve">     2 911             </w:t>
      </w:r>
    </w:p>
    <w:p>
      <w:pPr>
        <w:pStyle w:val="Normal"/>
        <w:rPr/>
      </w:pPr>
      <w:r>
        <w:rPr/>
        <w:t>Beruházási kiadás /ÁFA-val/</w:t>
        <w:tab/>
        <w:t xml:space="preserve">       961</w:t>
        <w:tab/>
        <w:tab/>
        <w:t xml:space="preserve">  14 219</w:t>
        <w:tab/>
        <w:tab/>
        <w:t xml:space="preserve">   12 937</w:t>
      </w:r>
    </w:p>
    <w:p>
      <w:pPr>
        <w:pStyle w:val="Normal"/>
        <w:rPr/>
      </w:pPr>
      <w:r>
        <w:rPr/>
        <w:tab/>
        <w:t xml:space="preserve">    </w:t>
        <w:tab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jlesztési kiadások össz.:</w:t>
        <w:tab/>
        <w:t xml:space="preserve"> 19 961</w:t>
        <w:tab/>
        <w:tab/>
        <w:t xml:space="preserve">  35 161</w:t>
        <w:tab/>
        <w:tab/>
        <w:t xml:space="preserve">   15 848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Hosszú lejáratú hiteltörlesztés</w:t>
        <w:tab/>
        <w:t xml:space="preserve">          0</w:t>
        <w:tab/>
        <w:tab/>
        <w:tab/>
        <w:t>0</w:t>
        <w:tab/>
        <w:tab/>
        <w:tab/>
        <w:t xml:space="preserve"> 0</w:t>
      </w:r>
    </w:p>
    <w:p>
      <w:pPr>
        <w:pStyle w:val="Normal"/>
        <w:spacing w:lineRule="auto" w:line="360"/>
        <w:rPr/>
      </w:pPr>
      <w:r>
        <w:rPr/>
        <w:t>Rövid lejáratú hiteltörlesztés</w:t>
        <w:tab/>
        <w:t xml:space="preserve">          0</w:t>
        <w:tab/>
        <w:tab/>
        <w:tab/>
        <w:t>0</w:t>
        <w:tab/>
        <w:tab/>
        <w:tab/>
        <w:t xml:space="preserve"> 0  </w:t>
      </w:r>
    </w:p>
    <w:p>
      <w:pPr>
        <w:pStyle w:val="Normal"/>
        <w:spacing w:lineRule="auto" w:line="360"/>
        <w:rPr/>
      </w:pPr>
      <w:r>
        <w:rPr/>
        <w:t>Tartalékok</w:t>
        <w:tab/>
        <w:tab/>
        <w:tab/>
        <w:tab/>
        <w:t xml:space="preserve"> 36 929</w:t>
        <w:tab/>
        <w:tab/>
        <w:t xml:space="preserve">  32 422</w:t>
        <w:tab/>
        <w:t xml:space="preserve">                     </w:t>
        <w:tab/>
        <w:t xml:space="preserve"> 0</w:t>
      </w:r>
    </w:p>
    <w:p>
      <w:pPr>
        <w:pStyle w:val="Normal"/>
        <w:spacing w:lineRule="auto" w:line="360"/>
        <w:rPr/>
      </w:pPr>
      <w:r>
        <w:rPr/>
        <w:t>Kiegy. függő, átfutó kiad.</w:t>
        <w:tab/>
        <w:t xml:space="preserve"> </w:t>
        <w:tab/>
        <w:t xml:space="preserve">          0</w:t>
        <w:tab/>
        <w:tab/>
        <w:tab/>
        <w:t>0</w:t>
        <w:tab/>
        <w:tab/>
        <w:t xml:space="preserve">     2 752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Kiadások összesen:</w:t>
        <w:tab/>
        <w:t xml:space="preserve">  </w:t>
        <w:tab/>
        <w:t>396 074</w:t>
        <w:tab/>
        <w:t xml:space="preserve"> </w:t>
        <w:tab/>
        <w:t>432 509</w:t>
        <w:tab/>
        <w:tab/>
        <w:t xml:space="preserve">364 404    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17:00Z</dcterms:created>
  <dc:creator>user</dc:creator>
  <dc:description/>
  <cp:keywords/>
  <dc:language>en-US</dc:language>
  <cp:lastModifiedBy>User</cp:lastModifiedBy>
  <cp:lastPrinted>2009-03-13T08:42:00Z</cp:lastPrinted>
  <dcterms:modified xsi:type="dcterms:W3CDTF">2009-03-18T14:17:00Z</dcterms:modified>
  <cp:revision>2</cp:revision>
  <dc:subject/>
  <dc:title>4</dc:title>
</cp:coreProperties>
</file>