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714"/>
        <w:rPr>
          <w:sz w:val="24"/>
        </w:rPr>
      </w:pPr>
      <w:r>
        <w:rPr>
          <w:sz w:val="24"/>
          <w:u w:val="single"/>
        </w:rPr>
        <w:t>Tárgy:</w:t>
      </w:r>
      <w:r>
        <w:rPr>
          <w:sz w:val="24"/>
        </w:rPr>
        <w:t xml:space="preserve"> Összefoglaló jelentés a 2008. évben végzett belső ellenőrzésről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 L Ő T E R J E S Z T É 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 Község Önkormányzata Képviselő-testületének 2009. március 25-én tartandó munkaterv szerinti ül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helyi önkormányzatokról szóló többször módosított 1990. évi LXV. törvény (továbbiakban ÖTV.) 92 §  bekezdései az alábbiakról rendelkeznek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 xml:space="preserve"> </w:t>
      </w:r>
      <w:r>
        <w:rPr>
          <w:rFonts w:cs="Times New Roman"/>
          <w:b/>
          <w:bCs/>
          <w:kern w:val="0"/>
          <w:sz w:val="24"/>
          <w:szCs w:val="24"/>
        </w:rPr>
        <w:t>(3) A helyi önkormányzat belső pénzügyi ellenőrzését a külön jogszabályok szerinti folyamatba épített, előzetes és utólagos vezetői ellenőrzés (pénzügyi irányítás és ellenőrzés) és belső ellenőrzés útján biztosítja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>(4) A jegyző köteles olyan pénzügyi irányítási és ellenőrzési rendszert működtetni, mely biztosítja a helyi önkormányzat rendelkezésére álló források szabályszerű, szabályozott, gazdaságos, hatékony és eredményes felhasználását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(5) A jegyző köteles gondoskodni a belső ellenőrzés működtetéséről a pénzügyminiszter által közzétett módszertani útmutatók és a nemzetközi belső ellenőrzési standardok figyelembevételével. A helyi önkormányzat belső ellenőrzése keretében gondoskodni kell a felügyelt költségvetési szervek ellenőrzéséről is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kern w:val="0"/>
          <w:sz w:val="24"/>
          <w:szCs w:val="24"/>
        </w:rPr>
        <w:t xml:space="preserve"> </w:t>
      </w:r>
      <w:r>
        <w:rPr>
          <w:rFonts w:cs="Times New Roman"/>
          <w:b/>
          <w:kern w:val="0"/>
          <w:sz w:val="24"/>
          <w:szCs w:val="24"/>
        </w:rPr>
        <w:t>(10) A polgármester a tárgyévre vonatkozó - külön jogszabályban meghatározott - éves ellenőrzési jelentést, valamint az önkormányzat felügyelete alá tartozó költségvetési szervek éves ellenőrzési jelentései alapján készített éves összefoglaló ellenőrzési jelentést - a tárgyévet követően, a zárszámadási rendelettervezettel egyidejűleg - a képviselő-testület elé terjesz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ntiek alapján az alábbi tájékoztatást adom: A belső ellenőrzési tevékenységet   </w:t>
      </w:r>
      <w:r>
        <w:rPr>
          <w:sz w:val="24"/>
        </w:rPr>
        <w:t>2007. január 1-től  az Oroszlányi  Többcélú Kistérségi Társulás látja el.</w:t>
      </w:r>
      <w:r>
        <w:rPr>
          <w:sz w:val="24"/>
          <w:szCs w:val="24"/>
        </w:rPr>
        <w:t xml:space="preserve"> A tárgyévben az oktatási normatíva-igénylés dokumentáltságát ellenőrizte az ÁMK intézményegységében, a Móra Ferenc Általános Iskolában A belső ellenőri jelentés súlyos pénzügyi, számviteli dokumentáltsági hiányosságokat nem tárt fel. Az elkészült ellenőrzési jelentést  a Képviselő-testület ülésére  beterjesztettem, így azt a Képviselő-testület  megismerte.                                                                                                                                                                                 Az Önkormányzatnak könyvvizsgálója Bogáthné Bátky Edit,  aki az önkormányzati színtű pénzforgalmi jelentés, mérleg, pénzmaradvány kimutatás felülvizsgálatával a beszámoló hitelesítésén kívül, szinte havi rendszerességgel ellenőrzéseket is végez, amelyről figyelemfelhívó jelentést is készít. </w:t>
      </w:r>
      <w:r>
        <w:rPr>
          <w:bCs/>
          <w:sz w:val="24"/>
          <w:szCs w:val="24"/>
        </w:rPr>
        <w:t>A jegyző gondoskodik a folyamatba épített, előzetes és utólagos vezetői ellenőrzés szervezéséről. Elkészültek, és folyamatosan karba vannak tartva a számviteli politika és a kapcsolódó szabályzatok (Számlarend, Pénzkezelési Szabályzat, Bizonylati Szabályzat, Eszközök és források értékelési szabályzata, Felesleges vagyontárgyak hasznosításának,selejtezésének szabályzata, Leltárkészítési és leltározási szabályzat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A jegyző  irányításával, és közreműködésével  kialakítottuk  az előzetes és utólagos pénzügyi ellenőrzés folyamatát, a gazdasági események szabályoknak megfelelő elszámolása érdekében ( könyvvezetés és elszámolás)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jc w:val="both"/>
        <w:rPr/>
      </w:pPr>
      <w:r>
        <w:rPr>
          <w:b/>
          <w:sz w:val="24"/>
        </w:rPr>
        <w:tab/>
        <w:t xml:space="preserve">     </w:t>
      </w:r>
      <w:r>
        <w:rPr>
          <w:b/>
          <w:sz w:val="24"/>
          <w:u w:val="single"/>
        </w:rPr>
        <w:t>Határozati javaslat: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ind w:left="1985" w:hanging="1985"/>
        <w:jc w:val="both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 xml:space="preserve">Bokod Község Önkormányzatának Képviselő-testülete elfogadja a 2008. évben végzett belső ellenőrzésekről készült  összefoglaló jelentés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z előterjesztés  és a határozati javaslat  megvitatását és elfog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, 2009. március  19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6372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64" w:firstLine="708"/>
      <w:jc w:val="both"/>
      <w:rPr>
        <w:sz w:val="24"/>
      </w:rPr>
    </w:pPr>
    <w:r>
      <w:rPr>
        <w:sz w:val="24"/>
      </w:rPr>
      <w:t>Valter Alajos</w:t>
    </w:r>
  </w:p>
  <w:p>
    <w:pPr>
      <w:pStyle w:val="Normal"/>
      <w:ind w:left="6372" w:hanging="0"/>
      <w:jc w:val="both"/>
      <w:rPr>
        <w:sz w:val="24"/>
      </w:rPr>
    </w:pPr>
    <w:r>
      <w:rPr>
        <w:sz w:val="24"/>
      </w:rPr>
      <w:t xml:space="preserve"> </w:t>
    </w:r>
    <w:r>
      <w:rPr>
        <w:sz w:val="24"/>
      </w:rPr>
      <w:t>polgármester</w:t>
    </w:r>
  </w:p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u w:val="single"/>
      </w:rPr>
    </w:pPr>
    <w:r>
      <w:rPr>
        <w:sz w:val="24"/>
        <w:u w:val="single"/>
      </w:rPr>
      <w:t>Bokod Község Polgármestere</w:t>
    </w:r>
  </w:p>
  <w:p>
    <w:pPr>
      <w:pStyle w:val="Header"/>
      <w:rPr>
        <w:sz w:val="24"/>
        <w:u w:val="single"/>
      </w:rPr>
    </w:pPr>
    <w:r>
      <w:rPr>
        <w:sz w:val="24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2:54:00Z</dcterms:created>
  <dc:creator>User</dc:creator>
  <dc:description/>
  <dc:language>en-US</dc:language>
  <cp:lastModifiedBy>user</cp:lastModifiedBy>
  <cp:lastPrinted>2009-03-19T09:36:00Z</cp:lastPrinted>
  <dcterms:modified xsi:type="dcterms:W3CDTF">2009-09-02T12:54:00Z</dcterms:modified>
  <cp:revision>2</cp:revision>
  <dc:subject/>
  <dc:title>Bokod Község Polgármestere</dc:title>
</cp:coreProperties>
</file>