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Bokod Község Polgármestere</w:t>
      </w:r>
    </w:p>
    <w:p>
      <w:pPr>
        <w:pStyle w:val="Normal"/>
        <w:ind w:left="4860" w:hanging="4860"/>
        <w:jc w:val="both"/>
        <w:rPr/>
      </w:pPr>
      <w:r>
        <w:rPr/>
        <w:t xml:space="preserve">                                                                      </w:t>
      </w:r>
      <w:r>
        <w:rPr>
          <w:u w:val="single"/>
        </w:rPr>
        <w:t>Tárgy:</w:t>
      </w:r>
      <w:r>
        <w:rPr/>
        <w:t xml:space="preserve"> Közép-Duna Vidéke Hulladékgazdálkodási Önkormányzati Társulás Társulási Megállapodásának módosítás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okod Község Önkormányzata Képviselő-testületének 2009. március 25-én tartandó munkaterv szerinti 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  <w:t>A Közép-Duna Vidéke Hulladékgazdálkodási Önkormányzati Társulás kezdeményezte az előterjesztés melléklete szerint a Társulási Megállapodás módosítását, mely alapján az alábbi határozati javaslatokat tesz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Az előterjesztés III/A. pontjában részletezettek alapján: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Bokod Község Önkormányzatának Képviselő-testülete</w:t>
      </w:r>
      <w:r>
        <w:rPr>
          <w:b/>
        </w:rPr>
        <w:t xml:space="preserve"> </w:t>
      </w:r>
      <w:r>
        <w:rPr/>
        <w:t>a Közép-Duna Vidéke Hulladékgazdálkodási Önkormányzati Társulás Társulási Megállapodását a következők szerint módosí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) A Társulási Megállapodás IV. fejezete IV/3. ponttal egészül ki a következők szerint:</w:t>
      </w:r>
    </w:p>
    <w:p>
      <w:pPr>
        <w:pStyle w:val="Normal"/>
        <w:ind w:left="360" w:hanging="0"/>
        <w:jc w:val="both"/>
        <w:rPr/>
      </w:pPr>
      <w:r>
        <w:rPr/>
        <w:t xml:space="preserve">IV/3. Tagok a Társulási Megállapodásban vállalt közös feladataik végrehajtása, azaz annak érdekében, hogy a Társulás által megvalósítandó egységes hulladékgazdálkodási rendszer működése, a közszolgáltatás megszervezése az egységes díjpolitika és a fenntartható fejlődés alapján mind jogilag, mind pénzügyileg, mind pedig műszakilag megfelelően biztosított legyen, a hulladékgazdálkodásról szóló 2000. évi XLIII. törvény 21.§-ban meghatározott szilárd hulladékgazdálkodási közfeladatuk ellátására vonatkozó feladat-és hatáskörüket a Társulásra átruházzák. </w:t>
      </w:r>
    </w:p>
    <w:p>
      <w:pPr>
        <w:pStyle w:val="Normal"/>
        <w:ind w:left="360" w:hanging="0"/>
        <w:jc w:val="both"/>
        <w:rPr/>
      </w:pPr>
      <w:r>
        <w:rPr/>
        <w:t xml:space="preserve">A Társulás a szilárd hulladékgazdálkodási közfeladat keretében köteles ellátni a Tagok közigazgatási területén az ingatlantulajdonosoknál keletkező települési szilárd hulladék kezelésére vonatkozó hulladékkezelési közszolgáltatás szervezését és fenntartását.  </w:t>
      </w:r>
    </w:p>
    <w:p>
      <w:pPr>
        <w:pStyle w:val="Normal"/>
        <w:ind w:left="360" w:hanging="0"/>
        <w:jc w:val="both"/>
        <w:rPr/>
      </w:pPr>
      <w:r>
        <w:rPr/>
        <w:t>IV/3.1. A hulladékkezelési közszolgáltatás szervezése keretében a Társulás feladatai a következők:</w:t>
      </w:r>
    </w:p>
    <w:p>
      <w:pPr>
        <w:pStyle w:val="Normal"/>
        <w:ind w:left="360" w:hanging="0"/>
        <w:jc w:val="both"/>
        <w:rPr/>
      </w:pPr>
      <w:r>
        <w:rPr/>
        <w:t>a, közös hulladékgazdálkodási terv kidolgozása,</w:t>
      </w:r>
    </w:p>
    <w:p>
      <w:pPr>
        <w:pStyle w:val="Normal"/>
        <w:ind w:left="360" w:hanging="0"/>
        <w:jc w:val="both"/>
        <w:rPr/>
      </w:pPr>
      <w:r>
        <w:rPr/>
        <w:t>b, a hulladékkezelési közszolgáltató kiválasztása, szerződéskötés</w:t>
      </w:r>
    </w:p>
    <w:p>
      <w:pPr>
        <w:pStyle w:val="Normal"/>
        <w:ind w:left="360" w:hanging="0"/>
        <w:jc w:val="both"/>
        <w:rPr/>
      </w:pPr>
      <w:r>
        <w:rPr/>
        <w:t>c,a települési szilárdhulladék ingatlantulajdonosoktól történő begyűjtésének, elszállításának szervezése</w:t>
      </w:r>
    </w:p>
    <w:p>
      <w:pPr>
        <w:pStyle w:val="Normal"/>
        <w:ind w:left="360" w:hanging="0"/>
        <w:jc w:val="both"/>
        <w:rPr/>
      </w:pPr>
      <w:r>
        <w:rPr/>
        <w:t>d, a települési hulladék kezelésének szervezése,</w:t>
      </w:r>
    </w:p>
    <w:p>
      <w:pPr>
        <w:pStyle w:val="Normal"/>
        <w:ind w:left="360" w:hanging="0"/>
        <w:jc w:val="both"/>
        <w:rPr/>
      </w:pPr>
      <w:r>
        <w:rPr/>
        <w:t>e, kezelő létesítmények üzemeltetésének biztosítása,</w:t>
      </w:r>
    </w:p>
    <w:p>
      <w:pPr>
        <w:pStyle w:val="Normal"/>
        <w:ind w:left="360" w:hanging="0"/>
        <w:jc w:val="both"/>
        <w:rPr/>
      </w:pPr>
      <w:r>
        <w:rPr/>
        <w:t>IV/3.2. A hulladékkezelési közszolgáltatás fenntartása keretében a Társulás feladatai a következők:</w:t>
      </w:r>
    </w:p>
    <w:p>
      <w:pPr>
        <w:pStyle w:val="Normal"/>
        <w:ind w:left="360" w:hanging="0"/>
        <w:jc w:val="both"/>
        <w:rPr/>
      </w:pPr>
      <w:r>
        <w:rPr/>
        <w:t>a, a szolgáltatóval megkötött közszolgáltatási szerződésben biztosítja  a szolgáltatás folyamatosságát,</w:t>
      </w:r>
    </w:p>
    <w:p>
      <w:pPr>
        <w:pStyle w:val="Normal"/>
        <w:ind w:left="360" w:hanging="0"/>
        <w:jc w:val="both"/>
        <w:rPr/>
      </w:pPr>
      <w:r>
        <w:rPr/>
        <w:t>b, A hulladékgazdálkodási törvény és a települési hulladékkezelési közszolgáltatási díj megállapításának részletes szakmai szabályairól szóló 64/2008.(III.28.) számú kormányrendelet alapján  elfogadott  díjpolitika elvei és díjképzési mód alapján javaslatot tesz Tagok számára a szilárdhulladék közszolgáltatás díjának megállapításá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) A Társulási Megállapodás IV. fejezete IV/4. ponttal egészül ki a következők szerint:</w:t>
      </w:r>
    </w:p>
    <w:p>
      <w:pPr>
        <w:pStyle w:val="Normal"/>
        <w:jc w:val="both"/>
        <w:rPr/>
      </w:pPr>
      <w:r>
        <w:rPr/>
        <w:t>IV/4. Tagok a IV/2. 2. e) pontban meghatározott vállalt feladatnak – a működtetés szervezeti, gazdasági feltételrendszerének kidolgozása- megfelelően az egységes Közép-Duna Vidéke Hulladékgazdálkodási Rendszer üzemeltetési koncepcióját az alábbiak szerint állapítják meg:</w:t>
      </w:r>
    </w:p>
    <w:p>
      <w:pPr>
        <w:pStyle w:val="Normal"/>
        <w:jc w:val="both"/>
        <w:rPr/>
      </w:pPr>
      <w:r>
        <w:rPr/>
        <w:t xml:space="preserve">A Közép-Duna Vidéke Hulladékgazdálkodási Önkormányzati Társulást a tagönkormányzatok a helyi hulladékgazdálkodási önkormányzati feladatok, és hatáskörök ellátására hozták létre. A Társulás a hulladékgazdálkodási közfeladatot ellátó szerv a tagönkormányzatok tekintetében a megvalósítani kívánt KEOP projekt keretében. </w:t>
      </w:r>
    </w:p>
    <w:p>
      <w:pPr>
        <w:pStyle w:val="Normal"/>
        <w:jc w:val="both"/>
        <w:rPr/>
      </w:pPr>
      <w:r>
        <w:rPr/>
        <w:t xml:space="preserve">E jogkörében eljárva a Társulás szervezi meg a tagönkormányzatai területén a hulladékkezelési közszolgáltatást, oly módon, hogy a közszolgáltatás ellátása során a projektben megvalósuló létesítmények, berendezések, eszközök alkalmazhatóak, és az effektív hulladékkezelési közszolgáltatási feladatokat elcsúsztatott határidőkkel adja át a Társulás az általa kiválasztott közszolgáltató(k)nak. A határidők a létesítmények megvalósulásától, illetve a jelenleg hatályos tagönkormányzati szerződések hatályától függnek. </w:t>
      </w:r>
    </w:p>
    <w:p>
      <w:pPr>
        <w:pStyle w:val="Normal"/>
        <w:jc w:val="both"/>
        <w:rPr/>
      </w:pPr>
      <w:r>
        <w:rPr/>
        <w:t>A Társulás szolgáltatási koncesszió ellátására vonatkozó közbeszerzési kiírás keretében a projektben megvalósuló teljes rendszer üzemeltetését és vagyonkezelését adhatja át a közbeszerzési eljárás nyertes Ajánlattevőjének/Ajánlattevőinek.</w:t>
      </w:r>
    </w:p>
    <w:p>
      <w:pPr>
        <w:pStyle w:val="Normal"/>
        <w:jc w:val="both"/>
        <w:rPr/>
      </w:pPr>
      <w:r>
        <w:rPr/>
        <w:t>A létesítmény üzemeltetésére a vonatkozó jogszabályok szerint közbeszerzési eljárás keretében kell az üzemeltető szakcéget kiválasztani. Annak érdekében, hogy a teljes hulladékgazdálkodási rendszer egységesen működjön, és megfelelő biztosítékok álljanak rendelkezésre az egyes létesítményeket üzemeltető szervezet(ek) részére, a teljes hulladékgazdálkodási rendszer üzemeltetését egy közbeszerzési eljárás keretében kell beszerezni, mert csak így biztosított az, hogy a gyűjtést, szállítást végző szolgáltató a projektben megvalósított létesítményekben fogja a hulladékot szállítani, mely a projektben az európai uniós támogatás felhasználásának feltétele.</w:t>
      </w:r>
    </w:p>
    <w:p>
      <w:pPr>
        <w:pStyle w:val="Normal"/>
        <w:jc w:val="both"/>
        <w:rPr/>
      </w:pPr>
      <w:r>
        <w:rPr/>
        <w:t xml:space="preserve">Mindezekre tekintettel lehetőség van a projekt kezdetén a projektben megvalósuló valamennyi létesítmény üzemeltetésére vonatkozó közbeszerzési eljárás kiírására, mely egyben a projekt önrészéhez szükséges fedezet egy részét is megfelelően biztosítja, hiszen az üzemeltetésért az Ajánlatkérő a szerződés megkötésekor koncessziós díj kérésére jogosult, mely a hasznosítási jog átengedésének ellenértéke. </w:t>
      </w:r>
    </w:p>
    <w:p>
      <w:pPr>
        <w:pStyle w:val="Normal"/>
        <w:jc w:val="both"/>
        <w:rPr/>
      </w:pPr>
      <w:r>
        <w:rPr/>
        <w:t xml:space="preserve">A közbeszerzési eljárás eredményeként megkötendő szerződés fokozatosan lép hatályba, azaz a teljes rendszer egyes részeinek üzemeltetése az adott létesítmény, eszköz, berendezés Társulás által történő átvételét követően kerülne az üzemeltetőnek átadásra, mely biztosítja azt, hogy a létesítmények Megrendelő (Megbízó) általi átvétele során a létesítmény majdani üzemeltetője is jelen legyen, így közvetlenül a kivitelezőtől kapja meg az üzemeltető az összes információt, oktatást, mely a létesítmény hatékony üzemeltetését biztosítja. </w:t>
      </w:r>
    </w:p>
    <w:p>
      <w:pPr>
        <w:pStyle w:val="Normal"/>
        <w:jc w:val="both"/>
        <w:rPr/>
      </w:pPr>
      <w:r>
        <w:rPr/>
        <w:t xml:space="preserve">A közszolgáltatók által beszedett díj fedezetét a lakossági befizetések képezik. A Társulás tagönkormányzatai a Társulási Megállapodásban kötelezettséget vállaltak arra, hogy a létrejövő rendszer fenntartható fejlődését biztosító díjakat állapítanak meg. </w:t>
      </w:r>
    </w:p>
    <w:p>
      <w:pPr>
        <w:pStyle w:val="Normal"/>
        <w:jc w:val="both"/>
        <w:rPr/>
      </w:pPr>
      <w:r>
        <w:rPr/>
        <w:t>A hulladékkezelési közszolgáltatási díj megállapítása önkormányzati elidegeníthetetlen jogkör, melyet az önkormányzat évente egyszer rendeletben állapít meg.</w:t>
      </w:r>
    </w:p>
    <w:p>
      <w:pPr>
        <w:pStyle w:val="Normal"/>
        <w:jc w:val="both"/>
        <w:rPr/>
      </w:pPr>
      <w:r>
        <w:rPr/>
        <w:t xml:space="preserve">Az üzemeltetési koncepciót teljes terjedelmében a Társulási Megállapodás 5. sz. melléklete tartalmazz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) A Társulási Megállapodás V. - A Társulás vagyona, gazdálkodása - fejezetének</w:t>
      </w:r>
      <w:r>
        <w:rPr/>
        <w:t xml:space="preserve"> </w:t>
      </w:r>
      <w:r>
        <w:rPr>
          <w:b/>
        </w:rPr>
        <w:t xml:space="preserve">V/1.c.) pontja második bekezdésének első mondata helyébe a következő rendelkezés lép: </w:t>
      </w:r>
    </w:p>
    <w:p>
      <w:pPr>
        <w:pStyle w:val="Normal"/>
        <w:autoSpaceDE w:val="false"/>
        <w:jc w:val="both"/>
        <w:rPr/>
      </w:pPr>
      <w:r>
        <w:rPr/>
        <w:t xml:space="preserve">A Társulás bevételeit és kiadásait a Társulás Tanácsának döntése alapján a költségvetési felügyeleti szerve által meghatározott pénzintézetnél önálló bankszámlaszámon köteles nyilvántartani. </w:t>
      </w:r>
    </w:p>
    <w:p>
      <w:pPr>
        <w:pStyle w:val="Normal"/>
        <w:jc w:val="both"/>
        <w:rPr>
          <w:b/>
          <w:b/>
        </w:rPr>
      </w:pPr>
      <w:r>
        <w:rPr>
          <w:b/>
        </w:rPr>
        <w:t>4.) A Társulási Megállapodás VI. –Díjpolitika- fejezetének első bekezdése a következőkkel egészül ki:</w:t>
      </w:r>
    </w:p>
    <w:p>
      <w:pPr>
        <w:pStyle w:val="Normal"/>
        <w:jc w:val="both"/>
        <w:rPr/>
      </w:pPr>
      <w:r>
        <w:rPr/>
        <w:t xml:space="preserve">A Társulás tagönkormányzatai által elfogadott egységes díjpolitikai elveket, a díjképzés módját és összetevőit a Társulási Megállapodás 6. sz. melléklete tartalmazz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) A Társulási Megállapodás XIV. – Záró rendelkezések – fejezete a nyolcadik bekezdést követően egy új bekezdéssel egészül ki a következők szerint:</w:t>
      </w:r>
    </w:p>
    <w:p>
      <w:pPr>
        <w:pStyle w:val="Normal"/>
        <w:jc w:val="both"/>
        <w:rPr/>
      </w:pPr>
      <w:r>
        <w:rPr/>
        <w:t>Tagok a Társulási Megállapodás IV/3. pontjában rögzített hatáskörüket a Közép-Duna Vidéke Hulladékgazdálkodási Rendszer megvalósítását, a megvalósuló hulladékgazdálkodási létesítmények használatba vételét követően</w:t>
      </w:r>
      <w:r>
        <w:rPr>
          <w:b/>
        </w:rPr>
        <w:t xml:space="preserve"> </w:t>
      </w:r>
      <w:r>
        <w:rPr/>
        <w:t>ruházzák át a Társulásra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A Társulás a Társulási Megállapodás IV/3. pontjában megfogalmazott feladatait a Közép-Duna Vidéke Hulladékgazdálkodási Rendszer megvalósítását, a megvalósuló hulladékgazdálkodási létesítmények használatba vételét követően köteles ellátni. </w:t>
      </w:r>
    </w:p>
    <w:p>
      <w:pPr>
        <w:pStyle w:val="Normal"/>
        <w:jc w:val="both"/>
        <w:rPr/>
      </w:pPr>
      <w:r>
        <w:rPr/>
        <w:t xml:space="preserve">A IV/3.1.c) pontban meghatározott feladatot a Társulás minden Tagjára nézve változó időponttól, a Tagnak a Hulladékgazdálkodási Rendszer használatba vételének időpontjában hatályos közszolgáltatási szerződésének hatályát követő nappal köteles ellátni. </w:t>
      </w:r>
    </w:p>
    <w:p>
      <w:pPr>
        <w:pStyle w:val="Normal"/>
        <w:jc w:val="both"/>
        <w:rPr/>
      </w:pPr>
      <w:r>
        <w:rPr/>
        <w:t xml:space="preserve">Tagok felhatalmazzák a Társulás Tanácsát, hogy a megvalósuló Hulladékgazdálkodási Rendszer üzemeltetőjének kiválasztása érdekében a közbeszerzési eljárást 2009. első félévében folytassa le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) A Társulási Megállapodás XIV. – Záró rendelkezések - fejezetének utolsó bekezdése a következőkkel egészül ki:</w:t>
      </w:r>
    </w:p>
    <w:p>
      <w:pPr>
        <w:pStyle w:val="Normal"/>
        <w:jc w:val="both"/>
        <w:rPr/>
      </w:pPr>
      <w:r>
        <w:rPr/>
        <w:t>5. sz. melléklet: Üzemeltetési koncepció</w:t>
      </w:r>
    </w:p>
    <w:p>
      <w:pPr>
        <w:pStyle w:val="Normal"/>
        <w:jc w:val="both"/>
        <w:rPr/>
      </w:pPr>
      <w:r>
        <w:rPr/>
        <w:t>6. sz. melléklet: Egységes díjpolitikai elvek, a díjképzés módja és összetevői</w:t>
      </w:r>
    </w:p>
    <w:p>
      <w:pPr>
        <w:pStyle w:val="Normal"/>
        <w:ind w:left="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előterjesztés III/B. pontja alapjá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Bokod Község Önkormányzatának Képviselő-testülete, mint a Közép-Duna Vidéke Hulladékgazdálkodási Önkormányzati Társulás tagja, a Közép-Duna Vidéke Hulladékgazdálkodási Önkormányzati Társulás által megvalósítani tervezett hulladékgazdálkodási rendszer Részletes Megvalósíthatósági Tanulmányának 7.7.2. –Működtetés, üzemeltetés- pontjához tartozó mellékletek, nyilatkozatok tárgyában a következő határozatot hozza:</w:t>
      </w:r>
    </w:p>
    <w:p>
      <w:pPr>
        <w:pStyle w:val="Normal"/>
        <w:jc w:val="both"/>
        <w:rPr/>
      </w:pPr>
      <w:r>
        <w:rPr/>
        <w:t>A Részletes Megvalósíthatósági Tanulmány 7.7.2. Működtetés, üzemeltetés részéhez a Képviselő-testület által az üzemeltetési koncepció alátámasztásához nyújtott, az 1-5. számú mellékletben feltüntetett adatok, információk a valóságnak megfelelnek, továbbá a megvalósíthatósági tanulmányban bemutatott üzemeltetési koncepciót, díjpolitikát, díjképzést a Képviselő-testület megismerte és annak betartását a támogatás visszafizetésének terhe mellett vállalj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  <w:t>Kérem az előterjesztésem és a határozati javaslatom megvitatását és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kod, 2009. március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right" w:pos="9072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Valter Alajos sk. </w:t>
      </w:r>
    </w:p>
    <w:p>
      <w:pPr>
        <w:pStyle w:val="Foo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3:01:00Z</dcterms:created>
  <dc:creator>user</dc:creator>
  <dc:description/>
  <dc:language>en-US</dc:language>
  <cp:lastModifiedBy>user</cp:lastModifiedBy>
  <cp:lastPrinted>2009-03-19T10:00:00Z</cp:lastPrinted>
  <dcterms:modified xsi:type="dcterms:W3CDTF">2009-09-02T13:01:00Z</dcterms:modified>
  <cp:revision>2</cp:revision>
  <dc:subject/>
  <dc:title>Bokod Község Polgármestere</dc:title>
</cp:coreProperties>
</file>