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 Község Polgármest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Tárgy: Közfoglalkoztatási terv elfogad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pacing w:val="70"/>
          <w:sz w:val="24"/>
          <w:szCs w:val="24"/>
        </w:rPr>
      </w:pPr>
      <w:r>
        <w:rPr>
          <w:b/>
          <w:caps/>
          <w:spacing w:val="70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caps/>
          <w:spacing w:val="70"/>
          <w:sz w:val="24"/>
          <w:szCs w:val="24"/>
        </w:rPr>
      </w:pPr>
      <w:r>
        <w:rPr>
          <w:b/>
          <w:caps/>
          <w:spacing w:val="70"/>
          <w:sz w:val="24"/>
          <w:szCs w:val="24"/>
        </w:rPr>
      </w:r>
    </w:p>
    <w:p>
      <w:pPr>
        <w:pStyle w:val="Normal"/>
        <w:jc w:val="center"/>
        <w:rPr>
          <w:b/>
          <w:b/>
          <w:caps/>
          <w:spacing w:val="70"/>
          <w:sz w:val="24"/>
          <w:szCs w:val="24"/>
        </w:rPr>
      </w:pPr>
      <w:r>
        <w:rPr>
          <w:b/>
          <w:caps/>
          <w:spacing w:val="7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 Község Képviselő-testületének 2009. március 25-én tartandó munkaterv szerinti ül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ciális igazgatásról és a szociális ellátásokról szóló többször módosított 1993. évi III. törvény (továbbiakban: Szt.) 2008. decemberi módosítása szerint 2009. évtől a településeknek  közfoglalkoztatási tervet kell készíteni. A  terv egy  éves időtartamra készül, a Képviselő-testületnek   -a kötelező véleményezések után- 2009. április 15-ig el kell fogadni majd az Államkincstárnak megküldeni, ellenkező esetben az erre a célra biztosított támogatások nem vehetők igény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rv elkészítésének célj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községünkben a megváltozott munkaerő-piaci helyzet miatt - a jogszabályi feltételeknek megfelelő- állás nélkül maradók    munkajövedelemhez, ezáltal megélhetéshez juttatása.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foglalkoztatni kívánt terv szerinti létszám finanszírozását szintén a Szt. 124. § (2) bekezdése határozza meg, mely szerint a közcélú foglalkoztatással kapcsolatos személyi kiadások 95 %-át a központi költségvetés megtéríti. A tervben meghatároztuk a foglalkoztatni kívánt létszámot, a foglalkoztatás időtartamát, a tervezett munkák ütemezését és a munkáltatói jogok gyakorlásának rend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foglalkoztatási tervet előzetesen véleményezte a Közép-dunántúli Regionális Munkaügyi Központ Oroszlányi Kirendeltsége. A tervben foglaltakkal egyetért, azt jóváhagyja. Az Szt. szerint  véleményezni kell a Szociálpolitikai Kerekasztalnak is. Erre a Képviselő-testület ülése előtt sor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ben foglaltak megvalósíthatóságához együttműködési megállapodást kell kötni a Közép-dunántúli Regionális Munkaügyi Központtal (mellékle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2340" w:hanging="0"/>
        <w:rPr>
          <w:sz w:val="24"/>
          <w:szCs w:val="24"/>
        </w:rPr>
      </w:pPr>
      <w:r>
        <w:rPr>
          <w:sz w:val="24"/>
          <w:szCs w:val="24"/>
        </w:rPr>
        <w:t>1. Bokod Község Önkormányzatának Képviselő-testülete  Bokod Község Önkormányzata Közfoglalkoztatási tervét 2009. évre vonatkozóan elfogadja.</w:t>
      </w:r>
    </w:p>
    <w:p>
      <w:pPr>
        <w:pStyle w:val="Normal"/>
        <w:ind w:left="2340" w:hanging="234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2. Bokod Község Önkormányzatának Képviselő-testülete a Közép-          dunántúli Regionális Munkaügyi Központtal kötendő együttműködési megállapodást a mellékletnek megfelelően elfogadja.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Felhatalmazza Valter Alajos polgármestert a megállapodás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rem az előterjesztés és a határozati javaslat megvitatását és elfogadását.</w:t>
      </w:r>
    </w:p>
    <w:p>
      <w:pPr>
        <w:pStyle w:val="Normal"/>
        <w:rPr/>
      </w:pPr>
      <w:r>
        <w:rPr>
          <w:sz w:val="24"/>
          <w:szCs w:val="24"/>
        </w:rPr>
        <w:t>Bokod, 2009. március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Valter Alajos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56:00Z</dcterms:created>
  <dc:creator>user</dc:creator>
  <dc:description/>
  <dc:language>en-US</dc:language>
  <cp:lastModifiedBy>user</cp:lastModifiedBy>
  <cp:lastPrinted>2009-03-18T12:47:00Z</cp:lastPrinted>
  <dcterms:modified xsi:type="dcterms:W3CDTF">2009-09-02T12:56:00Z</dcterms:modified>
  <cp:revision>2</cp:revision>
  <dc:subject/>
  <dc:title>Bokod Község Polgármestere</dc:title>
</cp:coreProperties>
</file>