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3. sz. melléklet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BOKOD KÖZSÉGI ÖNKORMÁNYZAT 2008. ÉVI BEVÉTELEI FORRÁSONKÉ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>
          <w:b/>
          <w:i/>
        </w:rPr>
        <w:t>E Ft-ban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4775</wp:posOffset>
                </wp:positionV>
                <wp:extent cx="5189220" cy="7089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9220" cy="708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9"/>
                              <w:gridCol w:w="1603"/>
                              <w:gridCol w:w="162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Megnevezés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Eredeti ei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Módosított ei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Teljesíté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gyéb saját bevétel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 23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 57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 2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ÁFA bevételek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 73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 22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 0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amatbevételek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 7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űk. c. pe. átvétel ÁHT-n kiv.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 21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 2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Intézményi működési bevétel: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18 96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29 01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35 2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ommunális adó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parűzési adó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5 0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5 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3 9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ótlék, bírság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ZJA helyben maradó része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6 95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6 95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6 9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övedelem különbs. mérs.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9 15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1 30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1 3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épjárműadó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 0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 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1 4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rmőföld bérbead. sz.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gyéb sajátos bevétel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 0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 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 1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Önkormányzat sajátos bevétele: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127 11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119 25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134 9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tív állami hozzájárulás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3 64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3 61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3 6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ieg. tám. egyes közokt. jel.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4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özponti támogatás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 66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 6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gyes jöv. pótló tám. közc. f.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 02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 72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 7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rületi kieg.szolg.fejl.c.t.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9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9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gyéb központi támogatás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 02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 0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Önkormányzat ktsgvetési tám.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145 91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169 26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169 2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elhalm. és tőke jellegű bev.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 0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 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Önk. saj. felhalm. és tőke bev.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 08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 1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Felhalm. és tőke bevétel: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25 85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26 08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2 1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ámogatás ért. mük. c. pe. átv.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7  22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6 98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8 8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ámogatás  felhalm.c.pe.átv.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Támogatás értékű bevételek: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47 22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46 98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48 8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Kiegészítések, visszatérítések: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2 5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lőző évi pénzmar.ig.vétele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31 0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4189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41 8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Kiegy., függő, átfutó bevétel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2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u w:val="double"/>
                                    </w:rPr>
                                  </w:pPr>
                                  <w:r>
                                    <w:rPr>
                                      <w:b/>
                                      <w:u w:val="double"/>
                                    </w:rPr>
                                    <w:t>BEVÉTELEK ÖSSZESEN: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u w:val="double"/>
                                    </w:rPr>
                                  </w:pPr>
                                  <w:r>
                                    <w:rPr>
                                      <w:b/>
                                      <w:u w:val="double"/>
                                    </w:rPr>
                                    <w:t>396 07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u w:val="double"/>
                                    </w:rPr>
                                  </w:pPr>
                                  <w:r>
                                    <w:rPr>
                                      <w:b/>
                                      <w:u w:val="double"/>
                                    </w:rPr>
                                    <w:t>432 50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u w:val="double"/>
                                    </w:rPr>
                                  </w:pPr>
                                  <w:r>
                                    <w:rPr>
                                      <w:b/>
                                      <w:u w:val="double"/>
                                    </w:rPr>
                                    <w:t>435 1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u w:val="double"/>
                                    </w:rPr>
                                  </w:pPr>
                                  <w:r>
                                    <w:rPr>
                                      <w:b/>
                                      <w:u w:val="doub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6pt;height:558.2pt;mso-wrap-distance-left:7.05pt;mso-wrap-distance-right:7.05pt;mso-wrap-distance-top:0pt;mso-wrap-distance-bottom:0pt;margin-top:8.25pt;mso-position-vertical-relative:text;margin-left:22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9"/>
                        <w:gridCol w:w="1603"/>
                        <w:gridCol w:w="1620"/>
                        <w:gridCol w:w="1440"/>
                      </w:tblGrid>
                      <w:tr>
                        <w:trPr/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Megnevezés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Eredeti ei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Módosított ei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jesíté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gyéb saját bevétel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 23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 57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 2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ÁFA bevételek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 73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 22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 0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matbevételek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 7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űk. c. pe. átvétel ÁHT-n kiv.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 21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 2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Intézményi működési bevétel: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8 96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29 01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35 2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ommunális adó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parűzési adó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5 0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5 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3 9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ótlék, bírság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4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ZJA helyben maradó része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6 95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6 95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6 9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övedelem különbs. mérs.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9 15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1 30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1 3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épjárműadó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 0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 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1 4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rmőföld bérbead. sz.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gyéb sajátos bevétel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 0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 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 1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Önkormányzat sajátos bevétele: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27 11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19 25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34 9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tív állami hozzájárulás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3 64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3 61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3 6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ieg. tám. egyes közokt. jel.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4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özponti támogatás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 66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 6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gyes jöv. pótló tám. közc. f.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 02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 72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 7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rületi kieg.szolg.fejl.c.t.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9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9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gyéb központi támogatás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 02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 0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Önkormányzat ktsgvetési tám.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45 91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69 26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69 2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elhalm. és tőke jellegű bev.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 0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 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Önk. saj. felhalm. és tőke bev.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5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 08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 1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Felhalm. és tőke bevétel: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25 85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26 08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2 1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ámogatás ért. mük. c. pe. átv.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7  22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6 98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8 8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ámogatás  felhalm.c.pe.átv.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Támogatás értékű bevételek: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47 22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46 98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48 8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Kiegészítések, visszatérítések: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2 5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őző évi pénzmar.ig.vétele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31 0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4189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41 8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Kiegy., függő, átfutó bevétel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2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double"/>
                              </w:rPr>
                            </w:pPr>
                            <w:r>
                              <w:rPr>
                                <w:b/>
                                <w:u w:val="double"/>
                              </w:rPr>
                              <w:t>BEVÉTELEK ÖSSZESEN: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u w:val="double"/>
                              </w:rPr>
                            </w:pPr>
                            <w:r>
                              <w:rPr>
                                <w:b/>
                                <w:u w:val="double"/>
                              </w:rPr>
                              <w:t>396 07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u w:val="double"/>
                              </w:rPr>
                            </w:pPr>
                            <w:r>
                              <w:rPr>
                                <w:b/>
                                <w:u w:val="double"/>
                              </w:rPr>
                              <w:t>432 50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u w:val="double"/>
                              </w:rPr>
                            </w:pPr>
                            <w:r>
                              <w:rPr>
                                <w:b/>
                                <w:u w:val="double"/>
                              </w:rPr>
                              <w:t>435 1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u w:val="double"/>
                              </w:rPr>
                            </w:pPr>
                            <w:r>
                              <w:rPr>
                                <w:b/>
                                <w:u w:val="double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4:18:00Z</dcterms:created>
  <dc:creator>User</dc:creator>
  <dc:description/>
  <cp:keywords/>
  <dc:language>en-US</dc:language>
  <cp:lastModifiedBy>User</cp:lastModifiedBy>
  <cp:lastPrinted>2009-03-13T08:40:00Z</cp:lastPrinted>
  <dcterms:modified xsi:type="dcterms:W3CDTF">2009-03-18T14:18:00Z</dcterms:modified>
  <cp:revision>2</cp:revision>
  <dc:subject/>
  <dc:title>3</dc:title>
</cp:coreProperties>
</file>