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ab/>
        <w:tab/>
        <w:tab/>
        <w:tab/>
        <w:tab/>
        <w:t xml:space="preserve">         </w:t>
      </w:r>
      <w:r>
        <w:rPr>
          <w:sz w:val="24"/>
          <w:u w:val="single"/>
        </w:rPr>
        <w:t>Tárgy:</w:t>
      </w:r>
      <w:r>
        <w:rPr>
          <w:sz w:val="24"/>
        </w:rPr>
        <w:t xml:space="preserve">  Tájékoztató az Oroszlányi Többcélú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Kistérségi Társulás működésér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 Község Önkormányzata Képviselő-testületének 2009. április 29-é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Oroszlányi Többcélú Kistérségi Társulás 2005. október 10-én alakult. Az  eltelt időszakban  8 alkalommal került sor az alapításkor elfogadott Társulási Megállapodás módosítására. A módosításokra új feladat közös ellátása, valamint jogszabályok módosítása miatt került sor.</w:t>
      </w:r>
    </w:p>
    <w:p>
      <w:pPr>
        <w:pStyle w:val="Normal"/>
        <w:jc w:val="both"/>
        <w:rPr/>
      </w:pPr>
      <w:r>
        <w:rPr>
          <w:sz w:val="24"/>
        </w:rPr>
        <w:t>A Tárulás vezető szerve, a Társulási Tanács havi rendszerességgel ülésezett  az elmúlt időszakban. A Pénzügyi Bizottság rendszeresen véleményezte a pénzügyi tárgyú napirendek előterjesztéseit.</w:t>
      </w:r>
    </w:p>
    <w:p>
      <w:pPr>
        <w:pStyle w:val="Heading1"/>
        <w:jc w:val="both"/>
        <w:rPr>
          <w:u w:val="none"/>
        </w:rPr>
      </w:pPr>
      <w:r>
        <w:rPr>
          <w:u w:val="none"/>
        </w:rPr>
        <w:t>Az előterjesztés melléklete mutatja a Többcélú Kistérségi Társulás és önkormányzatunk, mint gesztor önkormányzat  közötti pénzügyi elszámolást. Az elszámolásból látható, hogy Bokod-Szákszend Községi Önkormányzatok  Közoktatási és Közművelődési Intézményfenntartó Társulása 2008. évben 10 761 622 Ft többlet normatív állami támogatásban részesült az oktatási feladatok társulásban történő ellátása miatt. Ebből Bokod 7 382 940 Ft, Szákszend 5 156 060 Ft többlet bevételhez jutott. A házi segítségnyújtás feladatellátására  Bokod 144 000 Ft,  Dad 96 000 Ft többlet támogatásban részesül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ikró társulás  munkaszervezeti feladatainak  ellátását 2008. évben  nem támogatta a Többcélú Kistérségi Társulá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ponti orvosi ügyelet feladatellátásához 1 068 000 Ft-al járult hozzá az önkormányzat. A társulási tagdíj 342 150 Ft volt 2008-ben. A Térségi tájoló kiadványhoz 282 240 Ft –al járult hozzá önkormányzatun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08. évben elkészült az Oroszlányi Többcélú Kistérségi Társulás Közoktatási és Esélyegyenlőségi Intézkedési terv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redményes pályázat következtében került kiépítésre a kistérség településein az egységes információs és tájékoztató  táblarendszer.</w:t>
      </w:r>
    </w:p>
    <w:p>
      <w:pPr>
        <w:pStyle w:val="Normal"/>
        <w:jc w:val="both"/>
        <w:rPr/>
      </w:pPr>
      <w:r>
        <w:rPr>
          <w:sz w:val="24"/>
        </w:rPr>
        <w:t>A Társulási Megállapodásban meghatározott feladatok az alábbiakban valósultak meg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ktatási és nevelési feladato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4"/>
        </w:rPr>
      </w:pPr>
      <w:r>
        <w:rPr>
          <w:sz w:val="24"/>
        </w:rPr>
        <w:t>Közoktatási  intézmény fenntartó  társulás működik  Kecskéd és Kömlőd, valamint Bokod és Szákszend  részvételével 2009. július 31-ig. 2009 augusztus 1-től Kömlőd Kocs településsel, Kecskéd Bokod és Szákszend településekkel várhatóan közösen látja el a közoktatási feladatok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4"/>
        </w:rPr>
      </w:pPr>
      <w:r>
        <w:rPr>
          <w:sz w:val="24"/>
        </w:rPr>
        <w:t xml:space="preserve">Megvalósult a társulásban résztvevő településeken  a gyógytestnevelés oktatása, pszichológus közös foglalkoztatása, a logopédiai ellátás biztosítás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4"/>
        </w:rPr>
      </w:pPr>
      <w:r>
        <w:rPr>
          <w:sz w:val="24"/>
        </w:rPr>
        <w:t>Biztosított a továbbtanulási és pályaválasztási tanácsadá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4"/>
        </w:rPr>
      </w:pPr>
      <w:r>
        <w:rPr>
          <w:sz w:val="24"/>
        </w:rPr>
        <w:t>A kistérségben óvodavezetői, iskolaigazgatói, gyermek és ifjúságvédelmi felelős szakmai munkaközösségek működ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4"/>
        </w:rPr>
      </w:pPr>
      <w:r>
        <w:rPr>
          <w:sz w:val="24"/>
        </w:rPr>
        <w:t>A térség településein szakmai és bemutatónapok, szakmai konferenciák és tanulmányi versenyek szerveződn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öbbcélú Kistérségi Társulás oktatási szakértőként Dér Gusztávot foglalkozta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Szociális és gyermekvédelmi feladatok:</w:t>
      </w:r>
    </w:p>
    <w:p>
      <w:pPr>
        <w:pStyle w:val="Normal"/>
        <w:ind w:left="1560" w:hanging="1560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 xml:space="preserve">A szociális tevékenységek és szolgáltatások biztosítása közül társulás útján történik -Szákszend kivételével- a gyermekvédelmi, családsegítő és a hajléktalan ellátás. A házi segítségnyújtás feladatát Oroszlány, Kecskéd, Kömlőd  társulásban,  az Oroszlányi Önkormányzati Szociális Szolgálat útján, Bokod, Dad  mikró társulásban  látja el.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Egészségügyi feladatok:</w:t>
      </w:r>
    </w:p>
    <w:p>
      <w:pPr>
        <w:pStyle w:val="Normal"/>
        <w:ind w:left="1560" w:hanging="144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 kistérségben biztosított és működik is az összehangolt orvosi ügyeleti szolgálat 2006. január 01-től, melyet Oroszlány Város Önkormányzata által fenntartott Szakorvosi Rendelőintézet lát el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Közművelődési feladatok:</w:t>
      </w:r>
    </w:p>
    <w:p>
      <w:pPr>
        <w:pStyle w:val="Normal"/>
        <w:ind w:left="1560" w:hanging="144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Kistérségi szinten Közkincs pályázat benyújtására került sor, mely eredményeként a Közkincs-kerekasztal létrehozására és működésére 2008. évben 680 E Ft támogatásban részesült a kistérség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Belső ellenőrzési feladatok:</w:t>
      </w:r>
    </w:p>
    <w:p>
      <w:pPr>
        <w:pStyle w:val="Normal"/>
        <w:ind w:left="1560" w:hanging="120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2007. január 1-től  a kistérséghez tartozó településeken az Oroszlányi Többcélú Kistérségi Társulás az Oroszlány Polgármesteri Hivatallal kötött külön megállapodás alapján látja  el a belső ellenőrzési feladatokat. </w:t>
      </w:r>
      <w:r>
        <w:rPr>
          <w:sz w:val="24"/>
          <w:szCs w:val="24"/>
        </w:rPr>
        <w:t xml:space="preserve"> A tárgyévben az oktatási normatíva-igénylés dokumentáltságát ellenőrizte az ÁMK intézményegységében, a Móra Ferenc Általános Iskolában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Területfejlesztési feladatok:</w:t>
      </w:r>
    </w:p>
    <w:p>
      <w:pPr>
        <w:pStyle w:val="Normal"/>
        <w:ind w:left="1560" w:hanging="1560"/>
        <w:jc w:val="both"/>
        <w:rPr/>
      </w:pPr>
      <w:r>
        <w:rPr>
          <w:b/>
          <w:sz w:val="24"/>
        </w:rPr>
        <w:t xml:space="preserve">                         </w:t>
      </w:r>
      <w:r>
        <w:rPr>
          <w:sz w:val="24"/>
        </w:rPr>
        <w:t xml:space="preserve">A Társulás területfejlesztési feladatkörében összefogja, koordinálja a  kistérség gazdasági, kulturális, idegenforgalmi és infrastrukturális fejlesztési programjait, meghatározza a fejlesztési célok prioritását. </w:t>
      </w:r>
    </w:p>
    <w:p>
      <w:pPr>
        <w:pStyle w:val="Normal"/>
        <w:ind w:left="1560" w:hanging="14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2007. január 1-től bevezetésre került és működik   a kistérség településein is egy egységes pénzügyi információs  rendszer (GORDIUS), melyet sajnos csak Bokod és Szákszend település alkalmaz. </w:t>
      </w:r>
    </w:p>
    <w:p>
      <w:pPr>
        <w:pStyle w:val="Normal"/>
        <w:ind w:left="1416" w:firstLine="70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416" w:firstLine="708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      </w:t>
      </w:r>
      <w:r>
        <w:rPr>
          <w:b/>
          <w:sz w:val="24"/>
          <w:u w:val="single"/>
        </w:rPr>
        <w:t>Határozati javaslat:</w:t>
      </w:r>
    </w:p>
    <w:p>
      <w:pPr>
        <w:pStyle w:val="Normal"/>
        <w:ind w:left="2410" w:hanging="0"/>
        <w:rPr/>
      </w:pPr>
      <w:r>
        <w:rPr>
          <w:sz w:val="24"/>
        </w:rPr>
        <w:t xml:space="preserve"> </w:t>
      </w:r>
      <w:r>
        <w:rPr>
          <w:sz w:val="24"/>
        </w:rPr>
        <w:t>Bokod Község Önkormányzatának   Képviselő-testülete  az Oroszlányi Többcélú Kistérségi Társulás működéséről szól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tájékoztatót tudomásul vesz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em megvitatását és a határozati javaslatom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09. április 23.</w:t>
      </w:r>
    </w:p>
    <w:p>
      <w:pPr>
        <w:pStyle w:val="Footer"/>
        <w:tabs>
          <w:tab w:val="clear" w:pos="4536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Footer"/>
        <w:tabs>
          <w:tab w:val="clear" w:pos="4536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Valter Alajos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4"/>
        <w:szCs w:val="24"/>
        <w:u w:val="single"/>
      </w:rPr>
    </w:pPr>
    <w:r>
      <w:rPr>
        <w:sz w:val="24"/>
        <w:szCs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4:04:00Z</dcterms:created>
  <dc:creator>User</dc:creator>
  <dc:description/>
  <dc:language>en-US</dc:language>
  <cp:lastModifiedBy>user</cp:lastModifiedBy>
  <cp:lastPrinted>2009-04-23T09:45:00Z</cp:lastPrinted>
  <dcterms:modified xsi:type="dcterms:W3CDTF">2009-09-02T14:04:00Z</dcterms:modified>
  <cp:revision>2</cp:revision>
  <dc:subject/>
  <dc:title>Bokod Község Polgármestere</dc:title>
</cp:coreProperties>
</file>