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Bokod Község Jegyzője</w:t>
      </w:r>
    </w:p>
    <w:p>
      <w:pPr>
        <w:pStyle w:val="Normal"/>
        <w:ind w:left="4860" w:hanging="4860"/>
        <w:jc w:val="both"/>
        <w:rPr>
          <w:bCs/>
        </w:rPr>
      </w:pPr>
      <w:r>
        <w:rPr/>
        <w:t xml:space="preserve">                                                                         </w:t>
      </w:r>
      <w:r>
        <w:rPr>
          <w:u w:val="single"/>
        </w:rPr>
        <w:t>Tárgy</w:t>
      </w:r>
      <w:r>
        <w:rPr>
          <w:b/>
          <w:u w:val="single"/>
        </w:rPr>
        <w:t>:</w:t>
      </w:r>
      <w:r>
        <w:rPr/>
        <w:t xml:space="preserve"> Beszámoló a 2008. évi gyermekjóléti és gyermekvédelmi feladatok ellátásáról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 L Ő T E R J E S Z T É 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Bokod Község Önkormányzata Képviselő-testületének 2009. április 29-én tartandó munkaterv szerinti ül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sztelt Képviselő-testület!</w:t>
      </w:r>
    </w:p>
    <w:p>
      <w:pPr>
        <w:pStyle w:val="Normal"/>
        <w:jc w:val="both"/>
        <w:rPr/>
      </w:pPr>
      <w:r>
        <w:rPr/>
        <w:t xml:space="preserve">A gyermekek védelméről és a gyámügyi igazgatásról szóló többször módosított 1997. évi XXXI. tv. (továbbiakban Gyvt.) 96 § (6) bekezdése értelmében a </w:t>
      </w:r>
      <w:r>
        <w:rPr>
          <w:b/>
          <w:bCs/>
        </w:rPr>
        <w:t xml:space="preserve"> </w:t>
      </w:r>
      <w:r>
        <w:rPr>
          <w:bCs/>
        </w:rPr>
        <w:t>helyi önkormányzat a gyermekjóléti és gyermekvédelmi feladatainak ellátásáról minden év május 31-éig  átfogó értékelést készít, amelyet a Képviselő-testület  megtárgyal. A fentiek alapján a 2008. évi feladatellátásról az alábbiakban tájékoztatom a Képviselő-testületet.</w:t>
      </w:r>
    </w:p>
    <w:p>
      <w:pPr>
        <w:pStyle w:val="Normal"/>
        <w:jc w:val="both"/>
        <w:rPr/>
      </w:pPr>
      <w:r>
        <w:rPr>
          <w:lang w:val="en-US"/>
        </w:rPr>
        <w:t>A települési önkormányzat feladata  a Gyvt. alapján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1.  a gyermekek védelme helyi ellátó rendszerének kiépítése és működtetése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2. az önkormányzat közigazgatási területén lakó gyermekek ellátásának   megszervezése.</w:t>
      </w:r>
    </w:p>
    <w:p>
      <w:pPr>
        <w:pStyle w:val="Normal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 xml:space="preserve">1. A település demográfiai mutatói: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2008. december 31-én az állandó lakosok száma : 2297 fő   (2007-ben         2298 fő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0- 6    éves korú  gyermekek száma :  139 fő                  (2007-ben           140 fő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7-14    éves korú  gyermekek száma :  202 fő                  (2007-ben            207 fő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15-18    éves korú  gyermekek száma :  134 fő                  (2007-ben            148 fő)                              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19-60    éves lakosok száma                  1392 fő                 (2007-ben          1398 fő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61-        év feletti   lakosok száma           438 fő                 (2007-ben            405 fő)                    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z előző évhez viszonyítva   a település lakóinak száma  1 fővel csökkent. A 0-18 éves gyereklétszám összességében 2008 évben 475 fő, 2007 évben 495 fő volt. Megállapítható, hogy a gyermeklétszám 20 fővel csökkent az előző évihez képest.</w:t>
      </w:r>
    </w:p>
    <w:p>
      <w:pPr>
        <w:pStyle w:val="Normal"/>
        <w:jc w:val="both"/>
        <w:rPr/>
      </w:pPr>
      <w:r>
        <w:rPr>
          <w:lang w:val="en-US"/>
        </w:rPr>
        <w:t>Bokod Községi Önkormányzat a gyermekek védelmének feladatát pénzbeli és  természetbeni, valamint a személyes gondoskodás keretébe tartozó gyermekjóléti alapellátásokat  nyújtó ellátások keretében látja el.</w:t>
      </w:r>
    </w:p>
    <w:p>
      <w:pPr>
        <w:pStyle w:val="Normal"/>
        <w:jc w:val="both"/>
        <w:rPr/>
      </w:pPr>
      <w:r>
        <w:rPr>
          <w:lang w:val="en-US"/>
        </w:rPr>
        <w:t>Általánosságban elmondható, hogy a szolgáltatások  megállapítása iránti kérelmeket azok a gyermekeket gondozó családok terjesztették elő, ahol a gyermeket egyedül nevelik, vagy  több gyermeket nevelnek  és anyagi,  jövedelmi  helyzetük, illetve életvitelük  miatt szociálisan rászorultak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 segélyezett gyermekek mind kiskorúak voltak.</w:t>
      </w:r>
    </w:p>
    <w:p>
      <w:pPr>
        <w:pStyle w:val="Normal"/>
        <w:jc w:val="both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w:t>2. Az Önkormányzat által nyújtott pénzbeli és természetbeli ellátások  :</w:t>
      </w:r>
    </w:p>
    <w:p>
      <w:pPr>
        <w:pStyle w:val="Normal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a) Rendszeres gyermekvédelmi kedvezmény 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A jogszabályi feltételek változása miatt  2006. július 1-től azok részesülhetnek kedvezményben, akik kérték a támogatás megállapítását, és a jogszabályi feltételeknek megfeleltek. Az elbírálás a jegyző hatáskörébe került. </w:t>
      </w:r>
    </w:p>
    <w:p>
      <w:pPr>
        <w:pStyle w:val="Normal"/>
        <w:jc w:val="both"/>
        <w:rPr/>
      </w:pPr>
      <w:r>
        <w:rPr/>
        <w:t>2008. évben 62 gyermek részére kértek  támogatást, elutasított kérelem 3 volt, akik a jövedelemi feltételeknek nem feleltek meg.</w:t>
      </w:r>
    </w:p>
    <w:p>
      <w:pPr>
        <w:pStyle w:val="Normal"/>
        <w:jc w:val="both"/>
        <w:rPr/>
      </w:pPr>
      <w:r>
        <w:rPr/>
        <w:t>24 család részesült támogatásban, közülük 8 családban a szülő egyedülálló.</w:t>
      </w:r>
    </w:p>
    <w:p>
      <w:pPr>
        <w:pStyle w:val="Normal"/>
        <w:jc w:val="both"/>
        <w:rPr/>
      </w:pPr>
      <w:r>
        <w:rPr/>
        <w:t>A 24 család közül három családban 1, tizenegy családban 2, öt családban 3, négy családban 4, egy családban 5  gyermeket nevelnek.</w:t>
      </w:r>
    </w:p>
    <w:p>
      <w:pPr>
        <w:pStyle w:val="Normal"/>
        <w:jc w:val="both"/>
        <w:rPr/>
      </w:pPr>
      <w:r>
        <w:rPr/>
        <w:t>A támogatás korcsoportonkénti megoszlása:</w:t>
      </w:r>
    </w:p>
    <w:p>
      <w:pPr>
        <w:pStyle w:val="Normal"/>
        <w:jc w:val="both"/>
        <w:rPr/>
      </w:pPr>
      <w:r>
        <w:rPr/>
        <w:t>0-6 évesig 7 fő</w:t>
      </w:r>
    </w:p>
    <w:p>
      <w:pPr>
        <w:pStyle w:val="Normal"/>
        <w:jc w:val="both"/>
        <w:rPr/>
      </w:pPr>
      <w:r>
        <w:rPr/>
        <w:t>7-14 évesig 36 fő</w:t>
      </w:r>
    </w:p>
    <w:p>
      <w:pPr>
        <w:pStyle w:val="Normal"/>
        <w:jc w:val="both"/>
        <w:rPr/>
      </w:pPr>
      <w:r>
        <w:rPr/>
        <w:t>15-18 évesig 16 fő</w:t>
      </w:r>
    </w:p>
    <w:p>
      <w:pPr>
        <w:pStyle w:val="Normal"/>
        <w:jc w:val="both"/>
        <w:rPr/>
      </w:pPr>
      <w:r>
        <w:rPr/>
        <w:t>Ebből tartósan beteg 10 fő.</w:t>
      </w:r>
    </w:p>
    <w:p>
      <w:pPr>
        <w:pStyle w:val="Normal"/>
        <w:jc w:val="both"/>
        <w:rPr/>
      </w:pPr>
      <w:r>
        <w:rPr/>
        <w:t>2008. július és október hóban 5.500-5.500.- Ft egyszeri pénzbeli támogatást kapott minden kedvezményre jogosult gyermek.</w:t>
      </w:r>
    </w:p>
    <w:p>
      <w:pPr>
        <w:pStyle w:val="Normal"/>
        <w:jc w:val="both"/>
        <w:rPr/>
      </w:pPr>
      <w:r>
        <w:rPr/>
        <w:t>Önkormányzatot terhelő kiadás: 627.000.-Ft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b) Rendkívüli gyermekvédelmi támogatás :</w:t>
      </w:r>
    </w:p>
    <w:p>
      <w:pPr>
        <w:pStyle w:val="Normal"/>
        <w:jc w:val="both"/>
        <w:rPr/>
      </w:pPr>
      <w:r>
        <w:rPr/>
        <w:t>Rendkívüli gyermekvédelmi támogatást 2008. évben 29 gyermek részére állapított meg a Közigazgatási és Szociális Bizottság, ami 13 családot érintett. 12 család 1 alkalommal, 1 család 3 alkalommal részesült ellátásban. 2 esetben a gyermek étkezési díjának az átvállalásáról határozott a Közigazgatási és Szociális Bizottság.</w:t>
      </w:r>
    </w:p>
    <w:p>
      <w:pPr>
        <w:pStyle w:val="Normal"/>
        <w:jc w:val="both"/>
        <w:rPr/>
      </w:pPr>
      <w:r>
        <w:rPr/>
        <w:t>2008. évben összesen 127.000.-Ft került felhasználásra erre a célra.</w:t>
      </w:r>
    </w:p>
    <w:p>
      <w:pPr>
        <w:pStyle w:val="Normal"/>
        <w:jc w:val="both"/>
        <w:rPr/>
      </w:pPr>
      <w:r>
        <w:rPr/>
        <w:t>Kérelem elutasítására nem került sor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c) Gyermekétkeztetési feladat ellátás: </w:t>
      </w:r>
    </w:p>
    <w:p>
      <w:pPr>
        <w:pStyle w:val="Normal"/>
        <w:jc w:val="both"/>
        <w:rPr/>
      </w:pPr>
      <w:r>
        <w:rPr/>
        <w:t>A gyermekétkeztetési feladat ellátása -a VÉRT Zrt.-től étel vásárlással-  az Óvodában és az Általános Iskolában megoldott. Valamennyi igényt ki tudtak elégíteni az intézmények.</w:t>
      </w:r>
    </w:p>
    <w:p>
      <w:pPr>
        <w:pStyle w:val="Normal"/>
        <w:jc w:val="both"/>
        <w:rPr/>
      </w:pPr>
      <w:r>
        <w:rPr/>
        <w:t>A  rendszeres gyermekvédelmi kedvezményben  részesülő gyermekek közül az óvodás korúak és az 1-5 évfolyam tanulói ingyen étkezhetnek.</w:t>
      </w:r>
    </w:p>
    <w:p>
      <w:pPr>
        <w:pStyle w:val="Normal"/>
        <w:jc w:val="both"/>
        <w:rPr/>
      </w:pPr>
      <w:r>
        <w:rPr/>
        <w:t>2008.  évben  6 óvodás korú gyermek étkezett ingyen, 18 gyermek részesült 50 %-os támogatásban 878.167.-  Ft értékben</w:t>
        <w:tab/>
        <w:tab/>
      </w:r>
    </w:p>
    <w:p>
      <w:pPr>
        <w:pStyle w:val="Normal"/>
        <w:jc w:val="both"/>
        <w:rPr/>
      </w:pPr>
      <w:r>
        <w:rPr/>
        <w:t xml:space="preserve">2008. évben 1-5 évfolyamon 23 fő részesült ingyenes étkezésben, 5-8 évfolyamon 6 fő iskolás korú gyermek  részesült 50 %-os támogatásban 2.837.000.- Ft összegben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d) Egyéb kedvezmények : </w:t>
      </w:r>
    </w:p>
    <w:p>
      <w:pPr>
        <w:pStyle w:val="Normal"/>
        <w:jc w:val="both"/>
        <w:rPr/>
      </w:pPr>
      <w:r>
        <w:rPr/>
        <w:t>Az általános iskolában  tanulók közül 84 fő részesült 2008-ban tankönyv támogatásban 840  E Ft összegben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3. Az Önkormányzat által biztosított személyes gondoskodást nyújtó ellátások  :</w:t>
      </w:r>
    </w:p>
    <w:p>
      <w:pPr>
        <w:pStyle w:val="Normal"/>
        <w:jc w:val="both"/>
        <w:rPr/>
      </w:pPr>
      <w:r>
        <w:rPr>
          <w:b/>
        </w:rPr>
        <w:t>a) Gyermekjóléti szolgáltatás :</w:t>
      </w:r>
    </w:p>
    <w:p>
      <w:pPr>
        <w:pStyle w:val="Normal"/>
        <w:jc w:val="both"/>
        <w:rPr/>
      </w:pPr>
      <w:r>
        <w:rPr/>
        <w:t>Az Önkormányzat a gyermekjóléti szolgáltatás feladatait az Oroszlányi Többcélú Kistérségi Társulás keretében látja el.</w:t>
      </w:r>
    </w:p>
    <w:p>
      <w:pPr>
        <w:pStyle w:val="Normal"/>
        <w:jc w:val="both"/>
        <w:rPr/>
      </w:pPr>
      <w:r>
        <w:rPr/>
        <w:t xml:space="preserve">A feladat ellátásáról az Oroszlányi Gyermekjóléti és Családsegítő Szolgálat külön tájékoztatót  készített. (melléklet)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b) Gyermekek napközbeni ellátása :</w:t>
      </w:r>
    </w:p>
    <w:p>
      <w:pPr>
        <w:pStyle w:val="Normal"/>
        <w:jc w:val="both"/>
        <w:rPr>
          <w:b/>
          <w:b/>
        </w:rPr>
      </w:pPr>
      <w:r>
        <w:rPr/>
        <w:t>A településen a gyermekek napközbeni ellátását biztosítja az óvoda, valamint az iskolai napközi, és a tanulószobai ellátás. 2008. évben a statisztikai létszám az óvodában 64 fő. Jelenleg a 3 óvodai csoportba 70 gyermek jár. A férőhely kihasználtság éves szinten 80  %-os Az  iskolában 1 napközis csoport működik 25 fővel. Lehetőség van tanulószoba igénybevételére is. 21 fő vette igénybe a tanulószobát a beszámolási időszakban.</w:t>
      </w:r>
    </w:p>
    <w:p>
      <w:pPr>
        <w:pStyle w:val="Normal"/>
        <w:jc w:val="both"/>
        <w:rPr/>
      </w:pPr>
      <w:r>
        <w:rPr/>
        <w:t xml:space="preserve">Az intézmények az ellátás iránti igényeket ki tudják elégíteni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Férőhely hiány miatt elutasított kérelem nem volt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Gyermekek átmeneti gondozására 2008-ban nem  került sor.</w:t>
      </w:r>
    </w:p>
    <w:p>
      <w:pPr>
        <w:pStyle w:val="Normal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4. Jegyzői hatáskörben tett gyámhatósági intézkedések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a) Gyermekek védelembe vétel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2008.  évben 5  gyermek védelembe vételére  került sor, így az </w:t>
      </w:r>
      <w:r>
        <w:rPr/>
        <w:t xml:space="preserve">év folyamán összesen 5 gyermek volt védelemben. </w:t>
      </w:r>
    </w:p>
    <w:p>
      <w:pPr>
        <w:pStyle w:val="Normal"/>
        <w:jc w:val="both"/>
        <w:rPr/>
      </w:pPr>
      <w:r>
        <w:rPr/>
        <w:t xml:space="preserve">A védelembe vett gyermekek a szülők nem megfelelő életmódja, életvitele miatt kerültek ebbe az ellátási formába. A gyermekekről nem, vagy hanyagul gondoskodnak, nem biztosítják számukra a koruknak megfelelő testi, szellemi és erkölcsi fejlődés lehetőségét, a biztonságos otthont, vagy családot. </w:t>
      </w:r>
    </w:p>
    <w:p>
      <w:pPr>
        <w:pStyle w:val="Normal"/>
        <w:jc w:val="both"/>
        <w:rPr/>
      </w:pPr>
      <w:r>
        <w:rPr/>
        <w:t>A védelembe lévő 5 kiskorúból mind az 5  egy családban él.</w:t>
      </w:r>
    </w:p>
    <w:p>
      <w:pPr>
        <w:pStyle w:val="Normal"/>
        <w:jc w:val="both"/>
        <w:rPr/>
      </w:pPr>
      <w:r>
        <w:rPr/>
        <w:t>Ezen család rendszeresen segélyezett, jövedelmük az apa keresetéből, a családi pótlékból, gyesből, anyasági ellátásokból áll.</w:t>
      </w:r>
    </w:p>
    <w:p>
      <w:pPr>
        <w:pStyle w:val="Normal"/>
        <w:jc w:val="both"/>
        <w:rPr/>
      </w:pPr>
      <w:r>
        <w:rPr/>
        <w:t>A gyámhatóságokról, valamint a gyermekvédelmi és gyámügyi eljárásról szóló 149/1997. (IX.10.) Kormány rendelet előírja a védelembe vételtől számított 1 éven belüli felülvizsgálatot.</w:t>
      </w:r>
    </w:p>
    <w:p>
      <w:pPr>
        <w:pStyle w:val="Normal"/>
        <w:jc w:val="both"/>
        <w:rPr/>
      </w:pPr>
      <w:r>
        <w:rPr/>
        <w:t xml:space="preserve">Ez az eljárás lehetőséget ad a védelem fenntartására, megszüntetésére, vagy szükség esetén súlyosabb gyámhatósági eljárás lefolytatására (pl. családból való kiemelés). </w:t>
      </w:r>
    </w:p>
    <w:p>
      <w:pPr>
        <w:pStyle w:val="Normal"/>
        <w:jc w:val="both"/>
        <w:rPr/>
      </w:pPr>
      <w:r>
        <w:rPr/>
        <w:t>A 2008. év folyamán  nem történt védelembevétel felülvizsgálata, mert a 2007-ben felülvizsgáltak esetében a védelembe vétel megszüntetésére került sor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b) Gyermekek ideiglenes hatályú elhelyezése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Gyermekek ideiglenes hatályú elhelyezésére 2008-ban 2 személy esetében  került sor, az apa  felelőtlen, gyermekeket veszélyeztető életvitele, magatartása miatt.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c) Egyéb gyermekvédelemmel kapcsolatos feladatok 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eljes hatályú apai elismerő nyilatkozat felvételére 8 esetben került sor 2008-ban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Társhatóságok kérésére rendszeresen készítünk környezettanulmányt, elvégzünk leltározási feladatokat, valamint szülői meghallgatásokat. </w:t>
        <w:tab/>
        <w:tab/>
        <w:tab/>
        <w:tab/>
      </w:r>
    </w:p>
    <w:p>
      <w:pPr>
        <w:pStyle w:val="Normal"/>
        <w:jc w:val="both"/>
        <w:rPr/>
      </w:pPr>
      <w:r>
        <w:rPr>
          <w:lang w:val="en-US"/>
        </w:rPr>
        <w:t>K</w:t>
      </w:r>
      <w:r>
        <w:rPr/>
        <w:t>ettő fiatalkorú  ellen szabálysértési eljárást folytattunk le lopás elkövetése miatt.</w:t>
      </w:r>
    </w:p>
    <w:p>
      <w:pPr>
        <w:pStyle w:val="Normal"/>
        <w:jc w:val="both"/>
        <w:rPr/>
      </w:pPr>
      <w:r>
        <w:rPr/>
        <w:t xml:space="preserve">A települési önkormányzat bűnmegelőzési programmal nem rendelkezik, az Oroszlányi Kistérség  elkészítette a kistérségre vonatkozó programot. </w:t>
      </w:r>
    </w:p>
    <w:p>
      <w:pPr>
        <w:pStyle w:val="Normal"/>
        <w:jc w:val="both"/>
        <w:rPr/>
      </w:pPr>
      <w:r>
        <w:rPr/>
        <w:t>Az Oroszlányi Rendőrkapitányság munkatársai az általános iskola tanulói részére a biztonságos gyalogos közlekedés szabályairól tartottak oktatást. Szóróanyagok kiosztásával hívták fel a figyelmet a követendő példákra. Az új körzeti megbízott összevont szülői értekezleten mutatkozott be a szülőknek.</w:t>
      </w:r>
    </w:p>
    <w:p>
      <w:pPr>
        <w:pStyle w:val="Normal"/>
        <w:jc w:val="both"/>
        <w:rPr/>
      </w:pPr>
      <w:r>
        <w:rPr/>
        <w:t xml:space="preserve">Előadást tartottak az 5-6. osztályosoknak többek között a balesetmentes kerékpározás közlekedési szabályairól, azok betartásának fontosságáról. </w:t>
      </w:r>
    </w:p>
    <w:p>
      <w:pPr>
        <w:pStyle w:val="Normal"/>
        <w:jc w:val="both"/>
        <w:rPr/>
      </w:pPr>
      <w:r>
        <w:rPr/>
        <w:t>A védőnő segítségével az elsősegélynyújtás elméleti és gyakorlati feladatait ismerhették meg a tanulók. A védőnő  közreműködésével dohányzás elleni nap megrendezésére került sor. A védőnő  előadást tartott az iskolás gyermekek részére a dohányzás szervezetre gyakorolt káros hatásairól is.</w:t>
      </w:r>
    </w:p>
    <w:p>
      <w:pPr>
        <w:pStyle w:val="Normal"/>
        <w:jc w:val="both"/>
        <w:rPr/>
      </w:pPr>
      <w:r>
        <w:rPr/>
        <w:t>Az „Együtt Egy Drogmentes Magyarországért Mozgalom” keretén belül került megrendezésre a drogellenes előadás, a gyermekek tájékoztatása, figyelmük felhívása, a drog veszélyeire. A védőnő ismertette a 7-8. osztályosokkal azt a körlevelet, melyben Zacher Gábor orvos hívja fel a figyelmet egy újfajta kábítószer megjelenésére, annak veszélyeire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2008. évben  a feladatellátással kapcsolatosan ellenőrzés nem volt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A Képviselő-testület kiemelt feladatának tekintette, és tekinti továbbra is a gyermekvédelemmel kapcsolatos, jogszabályban  meghatározott feladat ellátást. A településen felmerült problémák, feladatok kezelésére a jelenlegi ellátórendszer megfelelő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z intézményeknél a gyermekvédelmi feladatokat ifjúsági és gyermekvédelmi felelősök látják el, akik rendszeres munkakapcsolatban vannak a Családsegítő és Gyermekjóléti Szolgálat munkatársaival, a védőnővel és a jegyzővel, mint az önkormányzat gyámhatóságával.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</w:t>
      </w:r>
      <w:r>
        <w:rPr>
          <w:b/>
          <w:u w:val="single"/>
        </w:rPr>
        <w:t>Határozati javaslat:</w:t>
      </w:r>
    </w:p>
    <w:p>
      <w:pPr>
        <w:pStyle w:val="Normal"/>
        <w:ind w:left="2340" w:hanging="0"/>
        <w:jc w:val="both"/>
        <w:rPr/>
      </w:pPr>
      <w:r>
        <w:rPr/>
        <w:t>Bokod Község Önkormányzatának Képviselő-testülete elfogadja a</w:t>
      </w:r>
    </w:p>
    <w:p>
      <w:pPr>
        <w:pStyle w:val="Normal"/>
        <w:ind w:left="2340" w:hanging="2340"/>
        <w:jc w:val="both"/>
        <w:rPr/>
      </w:pPr>
      <w:r>
        <w:rPr/>
        <w:t xml:space="preserve">                                        </w:t>
      </w:r>
      <w:r>
        <w:rPr/>
        <w:t>gyermekjóléti és gyermekvédelmi feladatok ellátásáról szóló beszámoló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sztelt Képviselő-testület!</w:t>
      </w:r>
    </w:p>
    <w:p>
      <w:pPr>
        <w:pStyle w:val="Normal"/>
        <w:jc w:val="both"/>
        <w:rPr/>
      </w:pPr>
      <w:r>
        <w:rPr/>
        <w:t>Kérem az előterjesztés és a határozati javaslat megvitatását és elfogadását.</w:t>
      </w:r>
    </w:p>
    <w:p>
      <w:pPr>
        <w:pStyle w:val="Normal"/>
        <w:jc w:val="both"/>
        <w:rPr/>
      </w:pPr>
      <w:r>
        <w:rPr/>
        <w:t>Bokod, 2009. április 2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   Sulyok Istvánné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</w:t>
      </w:r>
      <w:r>
        <w:rPr/>
        <w:t>jegyző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4:06:00Z</dcterms:created>
  <dc:creator>user</dc:creator>
  <dc:description/>
  <dc:language>en-US</dc:language>
  <cp:lastModifiedBy>user</cp:lastModifiedBy>
  <dcterms:modified xsi:type="dcterms:W3CDTF">2009-09-02T14:06:00Z</dcterms:modified>
  <cp:revision>2</cp:revision>
  <dc:subject/>
  <dc:title>Bokod Község Jegyzője</dc:title>
</cp:coreProperties>
</file>