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0" w:hanging="567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Közfeladat ellátás módja felülvizsgál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09. április 29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2009. január 1-i hatállyal megjelent a költségvetési szervek jogállásáról és gazdálkodásáról szóló 2008. évi CV. törvény, valamint módosult az államháztartásról szóló 1992. XXXVIII. törvény és az államháztartás működési rendjéről szóló 217/1998. (XII. 30.) Kormány  rendelet. A módosítások  jelentős változást hoztak a költségvetési szervek alapítását, átalakítását, megszüntetését, továbbá a törzskönyvi nyilvántartás vezetését érintően. </w:t>
      </w:r>
    </w:p>
    <w:p>
      <w:pPr>
        <w:pStyle w:val="Normal"/>
        <w:jc w:val="both"/>
        <w:rPr>
          <w:rFonts w:eastAsia="Arial"/>
          <w:sz w:val="24"/>
        </w:rPr>
      </w:pPr>
      <w:r>
        <w:rPr>
          <w:rFonts w:eastAsia="Arial"/>
          <w:sz w:val="24"/>
        </w:rPr>
        <w:t>A 2008. évi CV. törvény 44. § (4) bekezdése értelmében a költségvetési szervek alapító szervének 2009. május 15-ig felül kell vizsgálnia a közfeladat ellátásának módját szervezeti szempontból az irányítása alá tartozó költségvetési szerv és az általa alapított gazdasági társaság tekintetében. Amennyiben a felülvizsgálat eredményeként a további működés 2009. július 1-je után is indokolt, az e törvényben és külön törvényben foglalt előírásoknak megfelelően   2009. június 1-jéig kell az alapító okiratot  módosítani.</w:t>
      </w:r>
    </w:p>
    <w:p>
      <w:pPr>
        <w:pStyle w:val="Normal"/>
        <w:jc w:val="both"/>
        <w:rPr>
          <w:rFonts w:eastAsia="Arial"/>
          <w:sz w:val="24"/>
        </w:rPr>
      </w:pPr>
      <w:r>
        <w:rPr>
          <w:rFonts w:eastAsia="Arial"/>
          <w:sz w:val="24"/>
        </w:rPr>
        <w:t>Javasolom, hogy a  Bokodi Szolgáltató KFT feladatát továbbra is a jelenlegi formában lássa el annak ellenére, hogy a 2008. évi CV. törvény lehetőséget ad ezen feladat ellátására költségvetési szerv -közüzem- alapítására.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ind w:left="198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198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ind w:left="1985" w:hanging="1625"/>
        <w:jc w:val="both"/>
        <w:rPr>
          <w:rFonts w:eastAsia="Arial"/>
          <w:sz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Bokod Község Önkormányzatának Képviselő-testülete </w:t>
      </w:r>
      <w:r>
        <w:rPr>
          <w:rFonts w:eastAsia="Arial"/>
          <w:sz w:val="24"/>
        </w:rPr>
        <w:t xml:space="preserve">a költségvetési szervek jogállásáról és gazdálkodásáról szóló 2008. évi CV. törvény 44. § (4) bekezdésében foglalt kötelezettségének  eleget téve a Bokodi Szolgáltató KFT ( Bokod Hősök tere 6.) közfeladat ellátásának módját szervezeti szempontból felülvizsgálta, s megállapította, hogy  további működése a jelenlegi formában –gazdasági társaság- 2009. július 1-je után is indokolt. </w:t>
      </w:r>
    </w:p>
    <w:p>
      <w:pPr>
        <w:pStyle w:val="Normal"/>
        <w:tabs>
          <w:tab w:val="clear" w:pos="708"/>
          <w:tab w:val="left" w:pos="1131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tabs>
          <w:tab w:val="clear" w:pos="708"/>
          <w:tab w:val="left" w:pos="1131" w:leader="none"/>
        </w:tabs>
        <w:rPr>
          <w:rFonts w:ascii="Arial" w:hAnsi="Arial" w:eastAsia="Arial" w:cs="Arial"/>
          <w:sz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április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Valter Alajos  </w:t>
      </w:r>
    </w:p>
    <w:p>
      <w:pPr>
        <w:pStyle w:val="Foo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09:00Z</dcterms:created>
  <dc:creator>User</dc:creator>
  <dc:description/>
  <dc:language>en-US</dc:language>
  <cp:lastModifiedBy>user</cp:lastModifiedBy>
  <cp:lastPrinted>2009-04-20T13:52:00Z</cp:lastPrinted>
  <dcterms:modified xsi:type="dcterms:W3CDTF">2009-09-02T14:09:00Z</dcterms:modified>
  <cp:revision>2</cp:revision>
  <dc:subject/>
  <dc:title>Bokod Község Polgármestere</dc:title>
</cp:coreProperties>
</file>