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962" w:hanging="714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2009/2010. nevelési-, oktatási évben  indítható csoportok, osztályok számának meghatározása</w:t>
      </w:r>
    </w:p>
    <w:p>
      <w:pPr>
        <w:pStyle w:val="Normal"/>
        <w:ind w:left="5670" w:hanging="567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09. június 24-én tartandó munkaterv szerinti ülésére.</w:t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 Közoktatásról szóló 1993. évi LXXIX. törvény 102 § (2) bekezdés c) pontja értelmében a fenntartó meghatározza az adott nevelési,  tanítási évben indítható csoportok,  osztályok,  számát, továbbá engedélyezi a maximális létszámtól való eltérést. A </w:t>
      </w:r>
      <w:r>
        <w:rPr>
          <w:sz w:val="24"/>
          <w:szCs w:val="24"/>
        </w:rPr>
        <w:t>Bokod-Szákszend Kistérségi Általános Művelődési Központ Intézmény ………………………….fenntartója Bokod,  az alábbiak szerint határozza meg az osztályo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ind w:left="198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ind w:left="1980" w:hanging="1980"/>
        <w:rPr>
          <w:u w:val="none"/>
        </w:rPr>
      </w:pPr>
      <w:r>
        <w:rPr>
          <w:szCs w:val="26"/>
          <w:u w:val="none"/>
        </w:rPr>
        <w:t xml:space="preserve">                                 </w:t>
      </w:r>
      <w:r>
        <w:rPr>
          <w:u w:val="none"/>
        </w:rPr>
        <w:t>Bokod-Szákszend Községi Önkormányzatok  Közoktatási és Közművelődési Intézményfenntartó Társulása a 2008/2009. nevelési, oktatási évre,  csoportok számát:</w:t>
      </w:r>
    </w:p>
    <w:p>
      <w:pPr>
        <w:pStyle w:val="Heading1"/>
        <w:numPr>
          <w:ilvl w:val="0"/>
          <w:numId w:val="2"/>
        </w:numPr>
        <w:rPr>
          <w:u w:val="none"/>
        </w:rPr>
      </w:pPr>
      <w:r>
        <w:rPr>
          <w:u w:val="none"/>
        </w:rPr>
        <w:t>Napközi Otthonos Óvodákban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Bokod       3 cso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Szákszend 2 csoport  </w:t>
      </w:r>
    </w:p>
    <w:p>
      <w:pPr>
        <w:pStyle w:val="Normal"/>
        <w:ind w:left="1980" w:hanging="0"/>
        <w:rPr/>
      </w:pPr>
      <w:r>
        <w:rPr>
          <w:sz w:val="24"/>
          <w:szCs w:val="24"/>
        </w:rPr>
        <w:t>2. Általános  Iskolákban: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okod: 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8 tanulócsoport (osztály 1 -8 évfolyam)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 napközis csoport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 tanulószobai csoport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zákszend:</w:t>
      </w:r>
    </w:p>
    <w:p>
      <w:pPr>
        <w:pStyle w:val="Normal"/>
        <w:ind w:left="1980"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8 tanulócsoport (osztály1 -8 évfolyam) 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 napközis csoport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1 tanulószobai csoport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Társulási Tanács!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, 2008. június 18.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Valter Alajos </w:t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TT.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02:00Z</dcterms:created>
  <dc:creator>user</dc:creator>
  <dc:description/>
  <dc:language>en-US</dc:language>
  <cp:lastModifiedBy>user</cp:lastModifiedBy>
  <cp:lastPrinted>2008-06-18T14:22:00Z</cp:lastPrinted>
  <dcterms:modified xsi:type="dcterms:W3CDTF">2009-09-03T11:02:00Z</dcterms:modified>
  <cp:revision>2</cp:revision>
  <dc:subject/>
  <dc:title>Bokod Község Polgármestere</dc:title>
</cp:coreProperties>
</file>