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jc w:val="center"/>
        <w:rPr/>
      </w:pPr>
      <w:r>
        <w:rPr>
          <w:b/>
          <w:bCs/>
          <w:sz w:val="28"/>
          <w:szCs w:val="28"/>
        </w:rPr>
        <w:t>Döntési jegyzőkönyv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1418" w:hanging="1418"/>
        <w:jc w:val="both"/>
        <w:rPr/>
      </w:pPr>
      <w:r>
        <w:rPr>
          <w:u w:val="single"/>
        </w:rPr>
        <w:t>Készült:</w:t>
      </w:r>
      <w:r>
        <w:rPr/>
        <w:t xml:space="preserve"> </w:t>
        <w:tab/>
        <w:t>Bokod Község Önkormányzata (2855 Bokod, Hősök tere 6..), mint ajánlatkérő hivatalos helyiségében 2009. augusztus 6-á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left="1410" w:hanging="1410"/>
        <w:jc w:val="both"/>
        <w:rPr/>
      </w:pPr>
      <w:r>
        <w:rPr>
          <w:u w:val="single"/>
        </w:rPr>
        <w:t>Jelen van</w:t>
      </w:r>
      <w:r>
        <w:rPr/>
        <w:t xml:space="preserve">: </w:t>
        <w:tab/>
        <w:t xml:space="preserve"> Bokod Község Képviselő-testülete </w:t>
      </w:r>
    </w:p>
    <w:p>
      <w:pPr>
        <w:pStyle w:val="Normal"/>
        <w:tabs>
          <w:tab w:val="clear" w:pos="708"/>
          <w:tab w:val="left" w:pos="1418" w:leader="none"/>
        </w:tabs>
        <w:ind w:left="709" w:hanging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left="709" w:hanging="709"/>
        <w:jc w:val="both"/>
        <w:rPr>
          <w:i/>
          <w:i/>
        </w:rPr>
      </w:pPr>
      <w:r>
        <w:rPr>
          <w:u w:val="single"/>
        </w:rPr>
        <w:t>Tárgy:</w:t>
      </w:r>
      <w:r>
        <w:rPr/>
        <w:t xml:space="preserve"> </w:t>
        <w:tab/>
        <w:tab/>
        <w:t>„Bokod község oktatási-nevelési intézményeiben a közétkezés biztosítása érdekében készétel beszerzése”</w:t>
      </w:r>
    </w:p>
    <w:p>
      <w:pPr>
        <w:pStyle w:val="Normal"/>
        <w:autoSpaceDE w:val="false"/>
        <w:spacing w:before="480" w:after="0"/>
        <w:jc w:val="both"/>
        <w:rPr/>
      </w:pPr>
      <w:r>
        <w:rPr/>
        <w:t>A megbízott Bíráló Bizottság elvégezte a tárgyi ajánlattételi felhívásra beérkezett és 2009. augusztus 5-én felbontott ajánlatok értékelését.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2009. augusztus 6-ig elvégezte az ajánlatok érvényességének, kizárási feltételeinek és az ajánlattevők alkalmasságának vizsgálatát. A bíráló bizottság javaslata alapján Bokod Község Képviselő-testülete megállapítja, hogy 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>Bokod Község Képviselő-testülete dönt arról, hogy a „Bokod község oktatási-nevelési intézményeiben a közétkezés biztosítása érdekében készétel beszerzése” tárgyában a :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 </w:t>
      </w:r>
      <w:r>
        <w:rPr/>
        <w:t xml:space="preserve">Kbt. 88.§.(1) bekezdésének e.) pontja alapján az SKOMA Vendéglő Bt (2855 Bokod, Malom u. 12.) ajánlattevő ajánlata nem felel meg az ajánlattételi felhívásban foglalt alkalmassági követelményeknek, így az ajánlattevő alkalmatlan és </w:t>
      </w:r>
      <w:r>
        <w:rPr>
          <w:b/>
          <w:u w:val="single"/>
        </w:rPr>
        <w:t>ajánlata érvénytelen</w:t>
      </w:r>
      <w:r>
        <w:rPr/>
        <w:t>, az alábbiak szeri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autoSpaceDE w:val="false"/>
        <w:spacing w:before="120" w:after="120"/>
        <w:ind w:left="362" w:hanging="181"/>
        <w:jc w:val="both"/>
        <w:rPr/>
      </w:pPr>
      <w:r>
        <w:rPr>
          <w:color w:val="000000"/>
        </w:rPr>
        <w:t>SKOMA Vendéglő Bt. által benyújtott forgalmi nyilatkozat és referencia lista nem felel meg az ajánlattételi felhívás III.2.2. P2. pontjában előírt pénzügyi alkalmassági, valamint a III.2.3. M1. pontjában előírt műszaki alkalmassági</w:t>
      </w:r>
      <w:r>
        <w:rPr/>
        <w:t xml:space="preserve"> követelményeknek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180" w:right="56" w:hanging="0"/>
        <w:rPr/>
      </w:pPr>
      <w:r>
        <w:rPr/>
        <w:t>Az ajánlattételi felhívás III.2.2. P2. pontja előírja, hogy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120" w:after="0"/>
        <w:ind w:left="180" w:hanging="0"/>
        <w:jc w:val="both"/>
        <w:rPr>
          <w:i/>
          <w:i/>
        </w:rPr>
      </w:pPr>
      <w:r>
        <w:rPr>
          <w:i/>
        </w:rPr>
        <w:t xml:space="preserve">Alkalmatlan az ajánlattevő, közös ajánlattevők vagy a közbeszerzés értékének 10%-át meghaladó mértékben igénybe venni kívánt alvállalkozó, ha az elmúlt 2 év (2007, 2008.) bármelyikében a közbeszerzés tárgyával (gyermek-, diákétkeztetés) megegyező forgalma nem érte el a nettó 15 millió Ft-ot.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120" w:after="0"/>
        <w:ind w:left="180" w:hanging="0"/>
        <w:jc w:val="both"/>
        <w:rPr/>
      </w:pPr>
      <w:r>
        <w:rPr/>
        <w:t xml:space="preserve">Ennek igazolása: </w:t>
      </w:r>
      <w:r>
        <w:rPr>
          <w:i/>
        </w:rPr>
        <w:t>A Kbt. 66.§ (1) bekezdés c) pontja alapján az elmúlt 2 év (2007, 2008) közbeszerzés tárgyával (gyermek- és diákétkeztetés) megegyező forgalmáról szóló nyilatkozat.</w:t>
      </w:r>
    </w:p>
    <w:p>
      <w:pPr>
        <w:pStyle w:val="Normal"/>
        <w:tabs>
          <w:tab w:val="clear" w:pos="708"/>
          <w:tab w:val="left" w:pos="180" w:leader="none"/>
          <w:tab w:val="left" w:pos="910" w:leader="none"/>
        </w:tabs>
        <w:autoSpaceDE w:val="false"/>
        <w:spacing w:before="120" w:after="0"/>
        <w:ind w:left="180" w:hanging="0"/>
        <w:jc w:val="both"/>
        <w:rPr/>
      </w:pPr>
      <w:r>
        <w:rPr/>
        <w:t>Ajánlattevő által benyújtott forgalmi nyilatkozata alapján a közbeszerzési tárgyára vonatkozó forgalma 0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120" w:after="0"/>
        <w:ind w:left="180" w:hanging="0"/>
        <w:jc w:val="both"/>
        <w:rPr/>
      </w:pPr>
      <w:r>
        <w:rPr/>
        <w:t>Az ajánlattételi felhívás III.2.3. M1. pontja előírja, hogy: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120" w:after="0"/>
        <w:ind w:left="180" w:hanging="0"/>
        <w:jc w:val="both"/>
        <w:rPr>
          <w:i/>
          <w:i/>
        </w:rPr>
      </w:pPr>
      <w:r>
        <w:rPr>
          <w:i/>
        </w:rPr>
        <w:t>Alkalmatlan az ajánlattevő, közös ajánlattevők vagy a közbeszerzés értékének 10%-át meghaladó mértékben igénybe venni kívánt alvállalkozó, ha együttesen:</w:t>
        <w:br/>
        <w:t>M.1. Nem rendelkezik az ajánlattételi határidő lejártát megelőző két évben ( 2007, 2008.) évenként legalább 1 db, minimum 250 fős létszámra vonatkozó, napi legalább háromszori étkezést biztosító, legalább 2 évig folyamatosan teljesített, készétel szállítására vonatkozó szerződésszerű teljesítésre vonatkozó nyilatkozattal alátámasztott referenciával.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spacing w:before="120" w:after="0"/>
        <w:ind w:left="180" w:hanging="0"/>
        <w:jc w:val="both"/>
        <w:rPr>
          <w:i/>
          <w:i/>
        </w:rPr>
      </w:pPr>
      <w:r>
        <w:rPr/>
        <w:t xml:space="preserve">Ennek igazolása: </w:t>
      </w:r>
      <w:r>
        <w:rPr>
          <w:i/>
        </w:rPr>
        <w:t>A Kbt. 67. § (1) bekezdés a) pontja szerinti tartalommal (legalább a teljesítés ideje, a szerződést kötő másik fél megnevezése, a szerződés tárgya, továbbá az ellenszolgáltatás összege vagy a korábbi mennyiségére utaló más adat [az éves, valamint a napi adagszám (intézmény- és étkezési típusonként) megjelölésével] ismertesse az elmúlt 2 év (2007., 2008.) a közbeszerzés tárgyával megegyező (gyermek-, diákétkeztetés) legjelentősebb szállításait. A bemutatásnak a jogszabályi minimumon túl tartalmaznia kell a kezdési és a befejezési határidő pontos megjelölését, valamint az éves kiszállított adagszámot és a korosztály megjelölését. A referenciát a Kbt. 68.§ (1) bekezdésében előírt referenciaigazolással kell igazolni. Az igazolások, nyilatkozatok eredeti vagy hiteles másolati példányban csatolandók. A fenti tartalmon túl a referenciaigazolásban, nyilatkozatban nyilatkozni kell arról, hogy a teljesítés az előírásoknak és a szerződésnek megfelelően történt-e.</w:t>
      </w:r>
    </w:p>
    <w:p>
      <w:pPr>
        <w:pStyle w:val="Normal"/>
        <w:tabs>
          <w:tab w:val="clear" w:pos="708"/>
          <w:tab w:val="left" w:pos="180" w:leader="none"/>
          <w:tab w:val="left" w:pos="910" w:leader="none"/>
        </w:tabs>
        <w:autoSpaceDE w:val="false"/>
        <w:spacing w:before="120" w:after="0"/>
        <w:ind w:left="180" w:hanging="0"/>
        <w:jc w:val="both"/>
        <w:rPr/>
      </w:pPr>
      <w:r>
        <w:rPr/>
        <w:t>Ajánlattevő referencia nyilatkozata szerint nem rendelkezik referenciával.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  <w:tab w:val="left" w:pos="7938" w:leader="none"/>
          <w:tab w:val="left" w:pos="8080" w:leader="none"/>
        </w:tabs>
        <w:autoSpaceDE w:val="false"/>
        <w:spacing w:before="120" w:after="0"/>
        <w:jc w:val="both"/>
        <w:rPr/>
      </w:pPr>
      <w:r>
        <w:rPr/>
        <w:t>A fentiek alapján Ajánlattevő nem igazolta az ajánlattételi felhívás a III. 2.2. P2. és III.2.3. M1. pontjában meghatározott alkalmassági feltételeket, nem rendelkezik gyermek és diákétkeztetésre vonatkozó forgalommal, és  gyermek és diákétkeztetésre vonatkozó referenciával.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  <w:tab w:val="left" w:pos="7938" w:leader="none"/>
          <w:tab w:val="left" w:pos="8080" w:leader="none"/>
        </w:tabs>
        <w:autoSpaceDE w:val="false"/>
        <w:spacing w:before="120" w:after="0"/>
        <w:jc w:val="both"/>
        <w:rPr/>
      </w:pPr>
      <w:r>
        <w:rPr/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/>
        <w:t xml:space="preserve">Bokod Község Képviselő-testülete az eljárást eredménytelenné nyilvánítja a tekintettel arra, Kbt. 92.§ (1) bekezdése alapján c.) pontja alapján, mivel </w:t>
      </w:r>
      <w:r>
        <w:rPr>
          <w:i/>
          <w:sz w:val="22"/>
          <w:szCs w:val="22"/>
        </w:rPr>
        <w:t>„egyik ajánlattevő sem vagy az összességében legelőnyösebb ajánlatot tevő sem tett – az ajánlatkérő rendelkezésére álló anyagi fedezet mértékére tekintettel – megfelelő ajánlatot;”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836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4"/>
        <w:gridCol w:w="1460"/>
        <w:gridCol w:w="960"/>
        <w:gridCol w:w="960"/>
        <w:gridCol w:w="1220"/>
        <w:gridCol w:w="960"/>
        <w:gridCol w:w="1560"/>
      </w:tblGrid>
      <w:tr>
        <w:trPr>
          <w:trHeight w:val="315" w:hRule="atLeast"/>
        </w:trPr>
        <w:tc>
          <w:tcPr>
            <w:tcW w:w="5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csült érték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óvod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ízór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189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bé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2678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zso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91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kalmazot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434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kol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ízór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47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bé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701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zso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47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kalmazot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79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ciáli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bé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8218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26759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080277</w:t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állítás</w:t>
            </w:r>
          </w:p>
        </w:tc>
        <w:tc>
          <w:tcPr>
            <w:tcW w:w="1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buló Kft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óvod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ízór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589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bé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827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zso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88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kalmazot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72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kol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ízór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bé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266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zso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386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kalmazot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36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ciáli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bé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664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0671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020142</w:t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84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KOMA Bt.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óvod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ízór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8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bé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952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zso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483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kalmazot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4992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skola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tízóra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0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bé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7320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uzsonn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82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alkalmazott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296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zociális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ebéd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2784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56035</w:t>
            </w:r>
          </w:p>
        </w:tc>
        <w:tc>
          <w:tcPr>
            <w:tcW w:w="9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054601</w:t>
            </w:r>
          </w:p>
        </w:tc>
      </w:tr>
    </w:tbl>
    <w:p>
      <w:pPr>
        <w:pStyle w:val="Normal"/>
        <w:autoSpaceDE w:val="fals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  <w:t xml:space="preserve">Bokod Község Képviselő-testülete a …./2009.(….) KT. számú határozatával döntött arról, hogy „Bokod község oktatási-nevelési intézményeiben a közétkezés biztosítása érdekében készétel beszerzése” tárgyában meghirdetett általános egyszerű eljárást eredménytelenné nyilvánítja, mivel a Kbt. 92.§ (1) bekezdése alapján c.) pontja alapján, mivel </w:t>
      </w:r>
      <w:r>
        <w:rPr>
          <w:i/>
          <w:sz w:val="22"/>
          <w:szCs w:val="22"/>
        </w:rPr>
        <w:t>„egyik ajánlattevő sem vagy az összességében legelőnyösebb ajánlatot tevő sem tett – az ajánlatkérő rendelkezésére álló anyagi fedezet mértékére tekintettel – megfelelő ajánlatot;”.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5670" w:leader="none"/>
          <w:tab w:val="left" w:pos="7938" w:leader="none"/>
          <w:tab w:val="left" w:pos="8080" w:leader="none"/>
        </w:tabs>
        <w:autoSpaceDE w:val="false"/>
        <w:spacing w:before="120" w:after="0"/>
        <w:jc w:val="both"/>
        <w:rPr/>
      </w:pPr>
      <w:r>
        <w:rPr/>
        <w:t>Bokod Község Képviselő-testülete a …./2009.(….) KT. számú határozatával döntött arról, hogy a Kbt. 252.§.(1) bekezdésének b.) pontja alapján hirdetmény nélküli tárgyalásos eljárást indít a beszerzés megvalósítása érdekében.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.m.f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680" w:leader="none"/>
          <w:tab w:val="left" w:pos="851" w:leader="none"/>
          <w:tab w:val="left" w:pos="5387" w:leader="none"/>
          <w:tab w:val="right" w:pos="5529" w:leader="none"/>
          <w:tab w:val="right" w:pos="9498" w:leader="dot"/>
        </w:tabs>
        <w:autoSpaceDE w:val="false"/>
        <w:ind w:firstLine="1276"/>
        <w:jc w:val="both"/>
        <w:rPr/>
      </w:pPr>
      <w:r>
        <w:rPr/>
        <w:t>Valter Alajos</w:t>
        <w:tab/>
        <w:t>Bíráló Bizottság</w:t>
      </w:r>
    </w:p>
    <w:p>
      <w:pPr>
        <w:pStyle w:val="Normal"/>
        <w:tabs>
          <w:tab w:val="clear" w:pos="708"/>
          <w:tab w:val="left" w:pos="680" w:leader="none"/>
          <w:tab w:val="left" w:pos="851" w:leader="none"/>
          <w:tab w:val="left" w:pos="1320" w:leader="none"/>
          <w:tab w:val="left" w:pos="1723" w:leader="none"/>
          <w:tab w:val="right" w:pos="3057" w:leader="none"/>
          <w:tab w:val="right" w:pos="4593" w:leader="none"/>
          <w:tab w:val="right" w:pos="6379" w:leader="none"/>
          <w:tab w:val="right" w:pos="10118" w:leader="dot"/>
        </w:tabs>
        <w:autoSpaceDE w:val="false"/>
        <w:ind w:firstLine="1276"/>
        <w:jc w:val="both"/>
        <w:rPr/>
      </w:pPr>
      <w:r>
        <w:rPr/>
        <w:t xml:space="preserve">polgármester </w:t>
        <w:tab/>
        <w:tab/>
        <w:tab/>
        <w:t>elnöke</w:t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418" w:right="1325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7:56:00Z</dcterms:created>
  <dc:creator>Felhasználó</dc:creator>
  <dc:description/>
  <dc:language>en-US</dc:language>
  <cp:lastModifiedBy>user</cp:lastModifiedBy>
  <cp:lastPrinted>2009-06-19T14:00:00Z</cp:lastPrinted>
  <dcterms:modified xsi:type="dcterms:W3CDTF">2009-09-11T08:41:00Z</dcterms:modified>
  <cp:revision>3</cp:revision>
  <dc:subject/>
  <dc:title>Jegyzőkönyv</dc:title>
</cp:coreProperties>
</file>