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Bokod Község Jegyzőj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Tárgy:</w:t>
      </w:r>
      <w:r>
        <w:rPr/>
        <w:t xml:space="preserve"> Helyi rendeletek módosí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kod Község Önkormányzatának Képviselő-testülete 2009. december 16-án tartandó munkaterv szerinti ülés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  A  Az Önkormányzat vagyonáról és a vagyongazdálkodás szabályairól szóló a 14/2008.   (XII. 19.), a 10/2007.(IX.12.) a 11/2006.(XII. 22.), a 4/2005.(I. 30.) és a 26/2005.(XII. 15.) számú rendelettel módosított 9/2004.(VI. 1.) számú rendelet módosítását a Földhivatali nyilvántartás  módosításai és a91/2007.(XI.07.) önk. számú határozat ( VÉRT Zrt. tulajdonában lévő 0267/12 hrsz.-ú 6255 m2 területű közút térítésmentes önkormányzati tulajdonba vétele) indokolják az alábbiak szerint:</w:t>
      </w:r>
    </w:p>
    <w:p>
      <w:pPr>
        <w:pStyle w:val="Normal"/>
        <w:rPr/>
      </w:pPr>
      <w:r>
        <w:rPr/>
        <w:t xml:space="preserve"> </w:t>
      </w:r>
      <w:r>
        <w:rPr/>
        <w:t xml:space="preserve">- </w:t>
      </w:r>
      <w:r>
        <w:rPr>
          <w:u w:val="single"/>
        </w:rPr>
        <w:t>A rendelet 1. számú melléklet</w:t>
      </w: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-    35. sora – 876. helyrajzi számú – Közút megnevezésű Fő utca  1,9735 m2 nagyságú</w:t>
      </w:r>
    </w:p>
    <w:p>
      <w:pPr>
        <w:pStyle w:val="Normal"/>
        <w:rPr/>
      </w:pPr>
      <w:r>
        <w:rPr/>
        <w:t xml:space="preserve">         </w:t>
      </w:r>
      <w:r>
        <w:rPr/>
        <w:t>ingatlan területe 1,9127 m2-re módosul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125. sora – 0261. helyrajzi számú – Közút megnevezésű Dohogó 245 m2 nagyságú  </w:t>
      </w:r>
    </w:p>
    <w:p>
      <w:pPr>
        <w:pStyle w:val="Normal"/>
        <w:ind w:left="540" w:hanging="0"/>
        <w:rPr/>
      </w:pPr>
      <w:r>
        <w:rPr/>
        <w:t>ingatlan területe 288 m2-re módosul.</w:t>
      </w:r>
    </w:p>
    <w:p>
      <w:pPr>
        <w:pStyle w:val="Normal"/>
        <w:numPr>
          <w:ilvl w:val="0"/>
          <w:numId w:val="1"/>
        </w:numPr>
        <w:rPr/>
      </w:pPr>
      <w:r>
        <w:rPr/>
        <w:t>128. sorral bővül – 0267/12. helyrajzi számú – Közút elnevezésű Lakótelep 6-os utca</w:t>
      </w:r>
    </w:p>
    <w:p>
      <w:pPr>
        <w:pStyle w:val="Normal"/>
        <w:ind w:left="540" w:hanging="0"/>
        <w:rPr/>
      </w:pPr>
      <w:r>
        <w:rPr/>
        <w:t>6255 m2 nagyságú ingatlan területtel</w:t>
      </w:r>
    </w:p>
    <w:p>
      <w:pPr>
        <w:pStyle w:val="Normal"/>
        <w:rPr/>
      </w:pPr>
      <w:r>
        <w:rPr/>
        <w:t xml:space="preserve"> </w:t>
      </w:r>
      <w:r>
        <w:rPr/>
        <w:t xml:space="preserve">- </w:t>
      </w:r>
      <w:r>
        <w:rPr>
          <w:u w:val="single"/>
        </w:rPr>
        <w:t>A rendelet 3. számú melléklet</w:t>
      </w: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- 56. sora – 050/2. helyrajzi számú – Szántó megnevezésű  Erőműi út melletti  4,7786 m2</w:t>
      </w:r>
    </w:p>
    <w:p>
      <w:pPr>
        <w:pStyle w:val="Normal"/>
        <w:rPr/>
      </w:pPr>
      <w:r>
        <w:rPr/>
        <w:t xml:space="preserve">      </w:t>
      </w:r>
      <w:r>
        <w:rPr/>
        <w:t>nagyságú terület a melléklet szerinti 34 db földrészletre módosul.</w:t>
      </w:r>
    </w:p>
    <w:p>
      <w:pPr>
        <w:pStyle w:val="Normal"/>
        <w:jc w:val="both"/>
        <w:rPr/>
      </w:pPr>
      <w:r>
        <w:rPr/>
        <w:t>2. A köztisztviselők jogállásáról szóló 1992. évi XXIII. törvény 44/A § (1) bekezdés b)  pontja, és a 44/A § (2) bekezdése lehetővé teszi, hogy a Polgármesteri Hivatalban foglalkoztatott köztisztviselők részére a Képviselő-testület illetménykiegészítést állapítson meg. A 2004-ben alkotott rendeletünkben a megállapított mérték 10 %. A megnövekedett feladatokra tekintettel javasolom a  10 %-ék 20%-ra való emel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érem a rendelet-tervezetek megvitatását és elfogad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kod, 2009. december 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ulyok Istvánné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jegyző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8:27:00Z</dcterms:created>
  <dc:creator>User</dc:creator>
  <dc:description/>
  <dc:language>en-US</dc:language>
  <cp:lastModifiedBy>user</cp:lastModifiedBy>
  <dcterms:modified xsi:type="dcterms:W3CDTF">2009-12-17T08:27:00Z</dcterms:modified>
  <cp:revision>2</cp:revision>
  <dc:subject/>
  <dc:title>Bokod Község Jegyzője</dc:title>
</cp:coreProperties>
</file>