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0. évi normatív hozzájárulások 3. sz. melléklet szerin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ákszend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Kiskuckó Napköziotthonos Óvoda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33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140"/>
        <w:gridCol w:w="306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i/>
              </w:rPr>
              <w:t>Óvodai nevelés</w:t>
            </w:r>
            <w:r>
              <w:rPr/>
              <w:t xml:space="preserve">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2010. évben időarányosan 8 hónapr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</w:t>
            </w:r>
            <w:r>
              <w:rPr>
                <w:i/>
              </w:rPr>
              <w:t>Napi 8 órát meghaladó nyitva tartás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1-3. nevelési év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2010. évben időarányosan 4 hónapr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</w:t>
            </w:r>
            <w:r>
              <w:rPr>
                <w:i/>
              </w:rPr>
              <w:t>Napi 8 órát meghaladó nyitva tartás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1-3. nevelési év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54 fő x 127 001,97 Ft/f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52 fő x   63 286,254 Ft/f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 858 106,- Ft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 290 885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Intézményi társulás óvodájába járó gyerekek támogatása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2010. évben időarányosan 8 hónapra</w:t>
            </w:r>
          </w:p>
          <w:p>
            <w:pPr>
              <w:pStyle w:val="Normal"/>
              <w:rPr/>
            </w:pPr>
            <w:r>
              <w:rPr/>
              <w:t>2010. évben időarányosan 4 hónapr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 fő x 24 200 Ft/fő</w:t>
            </w:r>
          </w:p>
          <w:p>
            <w:pPr>
              <w:pStyle w:val="Normal"/>
              <w:jc w:val="center"/>
              <w:rPr/>
            </w:pPr>
            <w:r>
              <w:rPr/>
              <w:t>52 fő x 12 100 Ft/f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306 800,- Ft</w:t>
            </w:r>
          </w:p>
          <w:p>
            <w:pPr>
              <w:pStyle w:val="Normal"/>
              <w:jc w:val="right"/>
              <w:rPr/>
            </w:pPr>
            <w:r>
              <w:rPr/>
              <w:t>629 200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edvezményes óvodai étkezteté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0"/>
              </w:rPr>
            </w:pPr>
            <w:r>
              <w:rPr>
                <w:szCs w:val="20"/>
              </w:rPr>
              <w:t>Rendszeres gyermekvéd. kedvezm részesülő gyerme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0"/>
              </w:rPr>
            </w:pPr>
            <w:r>
              <w:rPr>
                <w:szCs w:val="20"/>
              </w:rPr>
              <w:t>Három v. több gyermekes családban élő gyerme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Cs w:val="20"/>
              </w:rPr>
              <w:t xml:space="preserve">Tartósan beteg v. fogyatékos gyermek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5 fő x 65 000,- Ft/fő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20 fő x 65 000,- Ft/fő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6 fő x 65 000,- Ft/f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5 000,-</w:t>
            </w:r>
          </w:p>
          <w:p>
            <w:pPr>
              <w:pStyle w:val="Normal"/>
              <w:jc w:val="right"/>
              <w:rPr/>
            </w:pPr>
            <w:r>
              <w:rPr/>
              <w:t>1 300 000,-</w:t>
            </w:r>
          </w:p>
          <w:p>
            <w:pPr>
              <w:pStyle w:val="Normal"/>
              <w:jc w:val="right"/>
              <w:rPr/>
            </w:pPr>
            <w:r>
              <w:rPr/>
              <w:t>390 000,-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. sz. melléklet szerint összesen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u w:val="single"/>
              </w:rPr>
              <w:t>14 099 991,- Ft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77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7:51:00Z</dcterms:created>
  <dc:creator>User</dc:creator>
  <dc:description/>
  <cp:keywords/>
  <dc:language>en-US</dc:language>
  <cp:lastModifiedBy>User</cp:lastModifiedBy>
  <cp:lastPrinted>2010-01-12T09:28:00Z</cp:lastPrinted>
  <dcterms:modified xsi:type="dcterms:W3CDTF">2010-02-04T07:51:00Z</dcterms:modified>
  <cp:revision>2</cp:revision>
  <dc:subject/>
  <dc:title>2007</dc:title>
</cp:coreProperties>
</file>