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Összefoglaló jelentés a 2009. évben végzett belső ellenőrzésrő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március 31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i önkormányzatokról szóló többször módosított 1990. évi LXV. törvény (továbbiakban ÖTV.) 92 §  bekezdései az alábbiakról rendelkezne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>(3) A helyi önkormányzat belső pénzügyi ellenőrzését a külön jogszabályok szerinti folyamatba épített, előzetes és utólagos vezetői ellenőrzés (pénzügyi irányítás és ellenőrzés) és belső ellenőrzés útján biztosí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(4) A jegyző köteles olyan pénzügyi irányítási és ellenőrzési rendszert működtetni, mely biztosítja a helyi önkormányzat rendelkezésére álló források szabályszerű, szabályozott, gazdaságos, hatékony és eredményes felhasználás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5) A jegyző köteles gondoskodni a belső ellenőrzés működtetéséről a pénzügyminiszter által közzétett módszertani útmutatók és a nemzetközi belső ellenőrzési standardok figyelembevételével. A helyi önkormányzat belső ellenőrzése keretében gondoskodni kell a felügyelt költségvetési szervek ellenőrzéséről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 xml:space="preserve"> </w:t>
      </w:r>
      <w:r>
        <w:rPr>
          <w:rFonts w:cs="Times New Roman"/>
          <w:b/>
          <w:kern w:val="0"/>
          <w:sz w:val="24"/>
          <w:szCs w:val="24"/>
        </w:rPr>
        <w:t>(10) A polgármester a tárgyévre vonatkozó - külön jogszabályban meghatározott - éves ellenőrzési jelentést, valamint az önkormányzat felügyelete alá tartozó költségvetési szervek éves ellenőrzési jelentései alapján készített éves összefoglaló ellenőrzési jelentést - a tárgyévet követően, a zárszámadási rendelettervezettel egyidejűleg - a Képviselő-testület elé terj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az alábbi tájékoztatást adom: A belső ellenőrzési tevékenységet   </w:t>
      </w:r>
      <w:r>
        <w:rPr>
          <w:sz w:val="24"/>
        </w:rPr>
        <w:t>2007. január 1-től  az Oroszlányi  Többcélú Kistérségi Társulás látja el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2009. szeptember 21-től 2009. október 16-ig Böröczné Kőszegi Zsuzsanna ellenőrizte Hivatalunknál a gazdálkodás tervezésének, szervezésének és végrehajtásának szabályszerűségét. Az ellenőrzési jelentés alapján: „Az ellenőrzés nyomán kialakított véleményünk a vizsgált területről, illetve folyamatról összességében: MEGFELELŐ, mivel a vizsgált területeken csaknem minden tekintetben megfelelő belső kontrollokkal rendeznek, és minőségi teljesítményt mutatnak. A megállapítások alapvetően nem jeleznek komolyabb hiányosságot a belső ellenőrzési folyamatok rendszerében.”</w:t>
      </w:r>
      <w:r>
        <w:rPr>
          <w:sz w:val="24"/>
          <w:szCs w:val="24"/>
        </w:rPr>
        <w:t xml:space="preserve"> Az elkészült ellenőrzési jelentést  a Képviselő-testület 2009. november 25-ei ülésére  beterjesztettem, így azt a Képviselő-testület  megismerte.                                                                                                                                                                                 Az Önkormányzatnak könyvvizsgálója Bogáthné Bátky Edit,  aki az önkormányzati színtű pénzforgalmi jelentés, mérleg, pénzmaradvány kimutatás felülvizsgálatával a beszámoló hitelesítésén kívül, szinte havi rendszerességgel ellenőrzéseket is végez, amelyről figyelemfelhívó jelentést is készít. </w:t>
      </w:r>
      <w:r>
        <w:rPr>
          <w:bCs/>
          <w:sz w:val="24"/>
          <w:szCs w:val="24"/>
        </w:rPr>
        <w:t>A jegyző gondoskodik a folyamatba épített, előzetes és utólagos vezetői ellenőrzés szervezéséről. Elkészültek, és folyamatosan karba vannak tartva a számviteli politika és a kapcsolódó szabályzatok (Számlarend, Pénzkezelési Szabályzat, Bizonylati Szabályzat, Eszközök és források értékelési szabályzata, Felesleges vagyontárgyak hasznosításának,selejtezésének szabályzata, Leltárkészítési és leltározási szabályz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 jegyző  irányításával, és közreműködésével  kialakítottuk  az előzetes és utólagos pénzügyi ellenőrzés folyamatát, a gazdasági események szabályoknak megfelelő elszámolása érdekében ( könyvvezetés és elszámolás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985" w:hanging="1985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Bokod Község Önkormányzatának Képviselő-testülete elfogadja a 2009. évben végzett belső ellenőrzésekről készült  összefoglaló jele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 és a határozati javasla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 2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37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both"/>
      <w:rPr>
        <w:sz w:val="24"/>
      </w:rPr>
    </w:pPr>
    <w:r>
      <w:rPr>
        <w:sz w:val="24"/>
      </w:rPr>
      <w:t>Valter Alajos</w:t>
    </w:r>
  </w:p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</w:t>
    </w:r>
    <w:r>
      <w:rPr>
        <w:sz w:val="24"/>
      </w:rPr>
      <w:t>polgármester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51:00Z</dcterms:created>
  <dc:creator>User</dc:creator>
  <dc:description/>
  <dc:language>en-US</dc:language>
  <cp:lastModifiedBy>user</cp:lastModifiedBy>
  <cp:lastPrinted>2009-03-19T09:36:00Z</cp:lastPrinted>
  <dcterms:modified xsi:type="dcterms:W3CDTF">2010-03-29T07:51:00Z</dcterms:modified>
  <cp:revision>2</cp:revision>
  <dc:subject/>
  <dc:title>Bokod Község Polgármestere</dc:title>
</cp:coreProperties>
</file>