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Beszámoló a  lejárt határidejű    határozatok végrehajtásáról és a két ülés között végzett munk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március 31-én tartandó munkaterv szerinti ülésére.</w:t>
      </w:r>
    </w:p>
    <w:p>
      <w:pPr>
        <w:pStyle w:val="Normal"/>
        <w:jc w:val="both"/>
        <w:rPr/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 A 8127. sz. országos közút felújításához kapcsolódva a Komáromi Vizitársulat – a közcélú vízfolyások kezelője – a Bokodi vízfolyás belterületi szakaszán mintegy 600 méter hosszúságon végzi el a mederrekonstrukciót. Az Erőműi út és a 8127. sz. közút közötti szakaszon, a meder környezetében a cserjéket és a nádat levágtuk. Jelenleg a vízfolyás felső szakaszán végezzük el a meder és közvetlen környezetének takarításá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 A KDRFÜ levélben tájékoztatott az „Egészségház létesítése Bokodon” című pályázatunk befogadásáról, a támogatás mértékéről a közeljövőben várható döntés /2010.03.09./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 Az Erőműi út 2-3. házszám előtti buszöböl kialakítására nincs lehetőség, mivel az öböl kialakítása az előbbi kettő ingatlan esetén nem teszi lehetővé, hogy a kapubejárón gépkocsik parkolhassanak. A módosítás alapján az út tó felőli oldalán buszöböl, a házsor felőli oldalon pedig az útburkolat mellet egy peron kialakítására kerül sor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/   </w:t>
      </w:r>
      <w:r>
        <w:rPr>
          <w:sz w:val="24"/>
          <w:szCs w:val="24"/>
        </w:rPr>
        <w:t>Az Erőműi út mellett a 050/23-56 hrsz-ú ingatlanok belterületbe csatolását a Tatabányai Körzeti Földhivatal engedélyezte és egyben a külterületet 4,7786 ha-ral csökkentette, a belterületet pedig 4,7786 hr-ral növelte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5./</w:t>
      </w:r>
      <w:r>
        <w:rPr>
          <w:sz w:val="24"/>
          <w:szCs w:val="24"/>
        </w:rPr>
        <w:t xml:space="preserve">   Az Észak-dunántúli Környezetvédelmi és Vízügyi Igazgatóság a Tatai Öreg-tó és az Által-ér vízgyűjtő felújítására az Új Magyarország Fejlesztési Terv keretében támogatásban részesült. A projekt keretében megvalósul az Által-ér mederrendezése és a műtárgyak rekonstrukciója Dunaalmás és Pusztavám között és az Által-érhez kapcsolódó vízfolyások mederrendezése. A felújításra 2010. március és 2011. június között kerül sor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/   </w:t>
      </w:r>
      <w:r>
        <w:rPr>
          <w:sz w:val="24"/>
          <w:szCs w:val="24"/>
        </w:rPr>
        <w:t>Esztergom polgármestere levélben tájékoztatott a regionális vízműtársaságok állami részvényhányada és a közművagyon önkormányzati tulajdonba adásáról /1.sz. melléklet/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/   </w:t>
      </w:r>
      <w:r>
        <w:rPr>
          <w:sz w:val="24"/>
          <w:szCs w:val="24"/>
        </w:rPr>
        <w:t>A Nemzeti Közlekedési Hatóság levélben keresett meg a Bokod, Temető utca ideiglenes forgalmi rendje miatt /2.sz. melléklet/. Véleményem szerint a helyi településőrökkel és a polgárőrökkel lehet a gyászszertartások zavartalanságát biztosíta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március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</w:rPr>
      <w:t xml:space="preserve">  </w:t>
    </w: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46:00Z</dcterms:created>
  <dc:creator>User</dc:creator>
  <dc:description/>
  <dc:language>en-US</dc:language>
  <cp:lastModifiedBy>user</cp:lastModifiedBy>
  <cp:lastPrinted>2010-01-21T13:57:00Z</cp:lastPrinted>
  <dcterms:modified xsi:type="dcterms:W3CDTF">2010-03-26T06:50:00Z</dcterms:modified>
  <cp:revision>12</cp:revision>
  <dc:subject/>
  <dc:title>Bokod Község Polgármestere</dc:title>
</cp:coreProperties>
</file>