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ind w:left="4253" w:hanging="0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Beszámoló a lejárt határidejű    határozatok végrehajtásáról és a két ülés között végzett munk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)</w:t>
      </w:r>
    </w:p>
    <w:p>
      <w:pPr>
        <w:pStyle w:val="Normal"/>
        <w:ind w:left="1068" w:hanging="36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  <w:u w:val="single"/>
        </w:rPr>
        <w:t xml:space="preserve">23/2010. (III.31.) önk. számú határozat: 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    Bokod Község Önkormányzatának Képviselő-testülete javasolja a Bokod-Kecskéd-Szákszend Községi Önkormányzatok Közoktatási és Közművelődési Intézményfenntartó Társulása Társulási Tanácsának, hogy  a Társulás 2009. évi költségvetési beszámolóját a mellékletnek megfelelően fogadja el.</w:t>
      </w:r>
    </w:p>
    <w:p>
      <w:pPr>
        <w:pStyle w:val="Normal"/>
        <w:tabs>
          <w:tab w:val="clear" w:pos="708"/>
          <w:tab w:val="left" w:pos="1800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 xml:space="preserve">     2.         Bokod Község Önkormányzatának Képviselő-testülete kéri a bokodi Polgármesteri Hivatal vezetőjét, hog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Szákszendi Polgármesteri     Hivatal  elszámolási számlájára 1 288 E Ft-ot, a Kecskédi Polgármesteri   Hivatal  elszámolási számlájára  2 442  E Ft-ot  utaljon vissza, 2009. évi túlfinanszírozás címén azután, hogy  a  Bokod-Kecskéd-Szákszend Községi Önkormányzatok Közoktatási és Közművelődési Intézményfenntartó Társulás Társulási Tanácsa  a 2009. évi költségvetési beszámolót elfogadta.</w:t>
      </w:r>
    </w:p>
    <w:p>
      <w:pPr>
        <w:pStyle w:val="Normal"/>
        <w:ind w:left="1980" w:hanging="198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Felelős:  Valter Alajos T.T. elnök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Sulyok Istvánné jegyző, munkaszervezet vezető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beszámoló elfogadását követő 3-dik munkanap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tutalás a határozat szerinti időpontig 2010. április 2-án megtörtént.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</w:r>
    </w:p>
    <w:p>
      <w:pPr>
        <w:pStyle w:val="Normal"/>
        <w:ind w:left="1068" w:hanging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  <w:u w:val="single"/>
        </w:rPr>
        <w:t xml:space="preserve">31/2010. (III.31.) önk. számú határozat: </w:t>
      </w:r>
      <w:r>
        <w:rPr>
          <w:b/>
          <w:sz w:val="24"/>
          <w:szCs w:val="24"/>
        </w:rPr>
        <w:tab/>
        <w:tab/>
        <w:tab/>
      </w:r>
    </w:p>
    <w:p>
      <w:pPr>
        <w:pStyle w:val="Szvegtrzs2"/>
        <w:spacing w:lineRule="auto" w:line="240" w:before="0" w:after="0"/>
        <w:ind w:left="2160" w:hanging="2160"/>
        <w:jc w:val="both"/>
        <w:rPr/>
      </w:pPr>
      <w:r>
        <w:rPr/>
        <w:t xml:space="preserve">                                   </w:t>
      </w:r>
      <w:r>
        <w:rPr/>
        <w:t>1.           Bokod Község Önkormányzatának Képviselő-testülete bérbe adja 0182/12 hrsz-ú 669 m, a 0182/30hrsz-ú 41 m, a 0182/138 hrsz-ú 845 m, a 0182/6 hrsz-ú 1392 m, a 0182/39 hrsz-ú,  2928 m külterületi szántót Antal Mihály Bokod Fő u.36 sz.alatti lakosnak 7 évre.</w:t>
      </w:r>
    </w:p>
    <w:p>
      <w:pPr>
        <w:pStyle w:val="Szvegtrzs2"/>
        <w:spacing w:lineRule="auto" w:line="240" w:before="0" w:after="0"/>
        <w:ind w:left="2160" w:hanging="2160"/>
        <w:jc w:val="both"/>
        <w:rPr/>
      </w:pPr>
      <w:r>
        <w:rPr/>
        <w:t xml:space="preserve">                                   </w:t>
      </w:r>
      <w:r>
        <w:rPr/>
        <w:t>2.   Bokod Község Önkormányzatának Képviselő-testülete felhatalmazza Valter Alajos polgármestert a bérleti szerződés aláírására.</w:t>
      </w:r>
    </w:p>
    <w:p>
      <w:pPr>
        <w:pStyle w:val="Szvegtrzs2"/>
        <w:spacing w:lineRule="auto" w:line="240" w:before="0" w:after="0"/>
        <w:ind w:left="2160" w:hanging="2160"/>
        <w:rPr/>
      </w:pPr>
      <w:r>
        <w:rPr/>
        <w:t xml:space="preserve">                                    </w:t>
      </w:r>
      <w:r>
        <w:rPr/>
        <w:t>Határidő: 2010. április 30.</w:t>
      </w:r>
    </w:p>
    <w:p>
      <w:pPr>
        <w:pStyle w:val="Szvegtrzs2"/>
        <w:spacing w:lineRule="auto" w:line="240" w:before="0" w:after="0"/>
        <w:ind w:left="2160" w:hanging="2160"/>
        <w:rPr/>
      </w:pPr>
      <w:r>
        <w:rPr/>
        <w:t xml:space="preserve">                                    </w:t>
      </w:r>
      <w:r>
        <w:rPr/>
        <w:t>Felelős: Valter Alajos polgármester</w:t>
      </w:r>
    </w:p>
    <w:p>
      <w:pPr>
        <w:pStyle w:val="Szvegtrzs2"/>
        <w:spacing w:lineRule="auto" w:line="240" w:before="0" w:after="0"/>
        <w:ind w:left="2160" w:hanging="216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tározatban szereplő helyrajzi számú ingatlanokra a haszonbérleti szerződést 7 évre megkötöttük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 Az előző évekhez hasonlóan a „Föld Napja” alkalmából 2010. április 23-án környezettakarítási akciót szervezünk a község közigazgatási területén. Az akcióban a Móra Ferenc Általános Iskola, a Napközi Otthonos Óvoda, a Bokodi Polgárőrség és a Polgármesteri Hivatal dolgozói vesznek részt. A Magyar Közút Zrt. a környezettakarítási akcióhoz 400 db zsákot, 200 pár védőkesztyűt és 50 db láthatósági mellényt biztosított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 A Partner Építő Kft. 2010. április 19-én felvonult a tornaterem és a közösségi könyvtár épületének felújítására. A vállalkozási szerződés megkötésére 2010. április 22-én kerül sor. A hivatal épületének utólagos hőszigeteléséhez szükséges építőanyagok szállítására három vállalkozótól kértünk ajánlatot. Eddig 1 ajánlat érkezett b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 A piac és közcélú játszótér létesítésére vonatkozó vállalkozási szerződések elkészültek és egy kivételével aláírásra kerültek. Szűcs Kálmán a 30 napos fizetési határidő csökkentését kezdeményezt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április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44:00Z</dcterms:created>
  <dc:creator>User</dc:creator>
  <dc:description/>
  <dc:language>en-US</dc:language>
  <cp:lastModifiedBy>user</cp:lastModifiedBy>
  <cp:lastPrinted>2010-01-21T13:57:00Z</cp:lastPrinted>
  <dcterms:modified xsi:type="dcterms:W3CDTF">2010-04-21T10:47:00Z</dcterms:modified>
  <cp:revision>6</cp:revision>
  <dc:subject/>
  <dc:title>Bokod Község Polgármestere</dc:title>
</cp:coreProperties>
</file>