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  2009/2010. tanév végi adatai</w:t>
      </w:r>
    </w:p>
    <w:p>
      <w:pPr>
        <w:pStyle w:val="Normal"/>
        <w:tabs>
          <w:tab w:val="clear" w:pos="708"/>
          <w:tab w:val="left" w:pos="5760" w:leader="none"/>
        </w:tabs>
        <w:spacing w:before="360" w:after="0"/>
        <w:rPr>
          <w:b/>
          <w:b/>
        </w:rPr>
      </w:pPr>
      <w:r>
        <w:rPr>
          <w:b/>
        </w:rPr>
        <w:t>1.Adatok: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>
          <w:b/>
        </w:rPr>
        <w:t>Tanév végi tanulólétszám</w:t>
      </w:r>
      <w:r>
        <w:rPr/>
        <w:t xml:space="preserve">: 177  </w:t>
      </w:r>
      <w:r>
        <w:rPr>
          <w:b/>
        </w:rPr>
        <w:t>fő</w:t>
      </w:r>
      <w:r>
        <w:rPr/>
        <w:t xml:space="preserve">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3840"/>
        <w:gridCol w:w="720"/>
      </w:tblGrid>
      <w:tr>
        <w:trPr>
          <w:trHeight w:val="2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Leányok száma: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Fiúk száma: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Túlkorosok száma: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>A gyermek családjában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-1 gyermek: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-2 gyermek: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-3 gyermek: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–</w:t>
            </w:r>
            <w:r>
              <w:rPr/>
              <w:t xml:space="preserve">több gyermek: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A családok gyermeklétszám átlaga: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Csonka családban nevelkedik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93 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84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18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9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76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45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4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,4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19 f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Hátrányos helyzetű: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Halmozottan hátrányos helyzetű: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Veszélyeztetett helyzetű: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Fejlesztő, felzárkóztató foglalkozáson vesz részt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Napközisek száma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Tanulószobások száma: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Magatartászavarosok száma (szakvéleménnyel):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Részképesség-hiányosok száma (szakvéleménnyel):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Sajátos nevelési igényű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1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13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6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39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8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32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1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30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9 fő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>2.Tanulmányi eredmények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Alsó tagozat (magatartás, szorgalom)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Z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Z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Z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Z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példás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jó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Változó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Rossz/hanyag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1. osztál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2. osztál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3. osztál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. osztál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03"/>
        <w:gridCol w:w="1386"/>
        <w:gridCol w:w="1522"/>
        <w:gridCol w:w="1386"/>
        <w:gridCol w:w="1763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Tantárg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kiválóan teljesítet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jól teljesített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egfelelően teljesítet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gyengén teljesítet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felzárkóztatásra szorul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irodalo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nyelvta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tematik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rmészetismere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ének-ze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rajz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chnik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stnevelé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2. osztál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21"/>
        <w:gridCol w:w="1386"/>
        <w:gridCol w:w="1522"/>
        <w:gridCol w:w="1386"/>
        <w:gridCol w:w="17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Tantárg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kiválóan teljesítet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jól teljesített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i/>
              </w:rPr>
              <w:t>megfelelően teljesítet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gyengén teljesítet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felzárkóztatásra szoru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irodalo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nyelvta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tematik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rmészetismere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ének-ze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rajz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chnik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stnevelé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3. osztál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21"/>
        <w:gridCol w:w="1386"/>
        <w:gridCol w:w="1522"/>
        <w:gridCol w:w="1386"/>
        <w:gridCol w:w="17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Tantárg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kiválóan teljesítet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jól teljesített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egfelelően teljesítet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gyengén teljesítet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felzárkóztatásra szoru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irodalo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nyelvta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tematik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rmészetismere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ének-ze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rajz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chnik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stnevelé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Felső tagozat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96"/>
        <w:gridCol w:w="1297"/>
        <w:gridCol w:w="1297"/>
        <w:gridCol w:w="1297"/>
        <w:gridCol w:w="1187"/>
        <w:gridCol w:w="107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 osztály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 osztály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 osztály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 osztál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 osztál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atartá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szorgalo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nyel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irodalo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örténele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ango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tematik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.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informatik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rmészetismere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fizik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biológ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kém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földrajz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ének-ze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rajz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chnik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stnevelé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3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  <w:t xml:space="preserve">  </w:t>
      </w:r>
      <w:r>
        <w:rPr/>
        <w:t xml:space="preserve">Kitűnő:             19     fő ( 11  %)     </w:t>
        <w:tab/>
        <w:t xml:space="preserve">Bukás:  1 tantárgyból:  </w:t>
        <w:tab/>
        <w:t xml:space="preserve">2  fő     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  <w:t xml:space="preserve">  </w:t>
      </w:r>
      <w:r>
        <w:rPr/>
        <w:t xml:space="preserve">Jeles:                 29     fő  (16  %)   </w:t>
        <w:tab/>
        <w:t xml:space="preserve"> </w:t>
        <w:tab/>
        <w:t xml:space="preserve">  2 tantárgyból:  </w:t>
        <w:tab/>
        <w:t xml:space="preserve"> 1 fő  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  <w:t xml:space="preserve">3 egész átlag alatti:  24   fő  (13,6  %) </w:t>
        <w:tab/>
        <w:tab/>
        <w:t xml:space="preserve">  osztályismétlésre: </w:t>
        <w:tab/>
        <w:t xml:space="preserve"> 5 fő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>
          <w:b/>
        </w:rPr>
        <w:t>3. Tanórán kívüli tevékenységekben résztvevők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139"/>
        <w:gridCol w:w="2139"/>
        <w:gridCol w:w="2139"/>
      </w:tblGrid>
      <w:tr>
        <w:trPr>
          <w:trHeight w:val="4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lsó tagoza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lső tagoza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Művészeti foglalkozások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néptánc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41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4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55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színjáték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4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7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31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kézműves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3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7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0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port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DSK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5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45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70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atlétika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30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5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45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gyógytestnevelés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2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9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31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zakkörök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informatika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2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2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magyar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1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1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Előkészítők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angol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8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8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matematika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1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1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magyar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9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9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énekkar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30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4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44 fő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4. Versenyeken résztvevő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hely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kistérség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megye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országos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levelezős: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5. Fegyelmi helyzet: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Dicséretek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szaktaná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osztályfőnö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igazgató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tantestüle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Fegyelmező intézkedések: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Figyelmeztetése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szaktaná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osztályfőnö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igazgató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tantestüle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  <w:t>Intések:     5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  <w:t>Rovók:    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Dicséretek részletezé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</w:tabs>
        <w:rPr/>
      </w:pPr>
      <w:r>
        <w:rPr/>
        <w:t>Szaktanári: versenyeredményekért, szereplésekért, sportteljesítményekért; iskolai teljesítményé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</w:tabs>
        <w:rPr/>
      </w:pPr>
      <w:r>
        <w:rPr/>
        <w:t>Osztályfőnöki: dekorálásért, községi szervezési munkáért, szereplésért; hetesi feladatok ellátás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00" w:leader="none"/>
        </w:tabs>
        <w:rPr/>
      </w:pPr>
      <w:r>
        <w:rPr/>
        <w:t>Igazgatói: községi ünnepeken való szereplésért, kistérségi, országos versenyeken elért helyezésekért, közösségi munkáé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rPr/>
      </w:pPr>
      <w:r>
        <w:rPr/>
        <w:t>Tantestületi: kitűnő tanulmányi eredmény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Szabadidős elfoglaltságok: </w:t>
      </w:r>
    </w:p>
    <w:p>
      <w:pPr>
        <w:pStyle w:val="Normal"/>
        <w:ind w:left="1560" w:hanging="1560"/>
        <w:rPr/>
      </w:pPr>
      <w:r>
        <w:rPr>
          <w:b/>
        </w:rPr>
        <w:t>Iskolán kívüli:</w:t>
      </w:r>
      <w:r>
        <w:rPr/>
        <w:t xml:space="preserve"> lovaglás, foci, tánc, teremkerékpár, zeneiskola (Oroszlány), hittan, úszás, musical, angol, gyaloglás, kajak, német nyelv, kézilabdázás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  <w:t>8. Hiányzások összesen:  8529     óra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870</wp:posOffset>
                </wp:positionV>
                <wp:extent cx="5439410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3"/>
                              <w:gridCol w:w="4283"/>
                            </w:tblGrid>
                            <w:tr>
                              <w:trPr/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gazolt órák               8170      óra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egy főre jutó:      46,2     óra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gazolatlan órák     359     ó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egy főre jutó:     2     ó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29.6pt;mso-wrap-distance-left:0pt;mso-wrap-distance-right:7.05pt;mso-wrap-distance-top:0pt;mso-wrap-distance-bottom:0pt;margin-top: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3"/>
                        <w:gridCol w:w="4283"/>
                      </w:tblGrid>
                      <w:tr>
                        <w:trPr/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 xml:space="preserve">Igazolt órák               8170      óra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egy főre jutó:      46,2     óra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>Igazolatlan órák     359     ó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egy főre jutó:     2     ó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31:00Z</dcterms:created>
  <dc:creator>CSILLA</dc:creator>
  <dc:description/>
  <dc:language>en-US</dc:language>
  <cp:lastModifiedBy>user</cp:lastModifiedBy>
  <cp:lastPrinted>2010-06-22T08:58:00Z</cp:lastPrinted>
  <dcterms:modified xsi:type="dcterms:W3CDTF">2010-06-28T11:31:00Z</dcterms:modified>
  <cp:revision>2</cp:revision>
  <dc:subject/>
  <dc:title>A 2008/2009</dc:title>
</cp:coreProperties>
</file>