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Beszámoló a lejárt határidejű határozatok végrehajtásáról és a két ülés között végzett munkáról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 Község Önkormányzata Képviselő-testületének 2010. június 30-án tartandó munkaterv szerinti ül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járt határidejű határozatunk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./</w:t>
      </w:r>
      <w:r>
        <w:rPr>
          <w:sz w:val="22"/>
          <w:szCs w:val="22"/>
        </w:rPr>
        <w:t xml:space="preserve">  2010. május 27-én Dr. Magyari József elnök-vezérigazgató és Berki Ferenc igazgató a VÉRT vezetői a hivatalban tájékoztattak a 2010. május 18-án tartott rendkívüli közgyűlésről, valamint a többségi tulajdonos MVM Zrt. kezdeményezéséről a Vértesi Erőmű Zrt. végelszámolásáról. Ezt a tájékoztatást néhány nappal később levélben is megerősítették. /1.sz. melléklet/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./</w:t>
      </w:r>
      <w:r>
        <w:rPr>
          <w:sz w:val="22"/>
          <w:szCs w:val="22"/>
        </w:rPr>
        <w:t xml:space="preserve">   2010. május 31-én Tarjánban tartotta közgyűlését a Vértes-Gerecse Vidékfejlesztési Közösség. Az Egyesület 2009. évi pénzügyi beszámolója, a 2010. évi költségvetés elfogadásán túl tárgyaltunk az ÚMVP forrásainak felhasználásáról. A munkaszervezet vezetőjét tájékoztattam a falumegújítás keretében megvalósuló piac és közcélú játszótér munkálatairól és a várható átadási ünnepség időpontjáról. Az elnyert támogatás 2010. július 2-től hívható l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3./</w:t>
      </w:r>
      <w:r>
        <w:rPr>
          <w:sz w:val="22"/>
          <w:szCs w:val="22"/>
        </w:rPr>
        <w:t xml:space="preserve">  A piac és a közcélú játszótér kialakítása, amennyiben az időjárás nem szól közbe, az aszfaltozással a héten befejeződik. Az átadási ünnepséget a jövő hét végén szeretnénk megtartan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4./</w:t>
      </w:r>
      <w:r>
        <w:rPr>
          <w:sz w:val="22"/>
          <w:szCs w:val="22"/>
        </w:rPr>
        <w:t xml:space="preserve">  A KDRFT-nél kezdeményeztük a TEÚT-as pályázatunk támogatási összegének a lehívását. E héten hétfőn a KDRFT és a MÁK képviselői helyszíni ellenőrzést tartottak, ahol megállapították, hogy mindkettő utca felújítása a pályázati dokumentáció és a támogatási szerződésben rögzítettek alapján készült el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/</w:t>
      </w:r>
      <w:r>
        <w:rPr>
          <w:sz w:val="22"/>
          <w:szCs w:val="22"/>
        </w:rPr>
        <w:t xml:space="preserve">  A Tatabányai Körzeti Földhivatalnál kezdeményeztük a Bokod 57 hrsz-ú ingatlan telekkönyvi és ingatlan nyilvántartási egyezőségének elvégzését. Az ingatlan értékesítésére ezután kerülhet sor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6./</w:t>
      </w:r>
      <w:r>
        <w:rPr>
          <w:sz w:val="22"/>
          <w:szCs w:val="22"/>
        </w:rPr>
        <w:t xml:space="preserve">  Környezet és Energia Operatív Program keretében felújításra került a Móra Ferenc Általános Iskola tornaterem és a közösségi könyvtár és étkezde épülete. A kivitelező Kft.-nek a tornaterem esetében a kivitelezői költség 50 %-a 14.968.911 forint, míg a közösségi könyvtár esetében a teljes összeg /16.187.500 forint/ kifizetésre került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, 2010. júni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13:00Z</dcterms:created>
  <dc:creator>User</dc:creator>
  <dc:description/>
  <dc:language>en-US</dc:language>
  <cp:lastModifiedBy>user</cp:lastModifiedBy>
  <cp:lastPrinted>2010-05-20T15:52:00Z</cp:lastPrinted>
  <dcterms:modified xsi:type="dcterms:W3CDTF">2010-06-25T07:31:00Z</dcterms:modified>
  <cp:revision>12</cp:revision>
  <dc:subject/>
  <dc:title>Bokod Község Polgármestere</dc:title>
</cp:coreProperties>
</file>