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Bokod-Kecskéd-Szákszend Kistérségi Általános Művelődési Köz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ra Ferenc Általános Iskoláján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a  2009/2010. tanévben végzett munkájáról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u w:val="single"/>
        </w:rPr>
        <w:t>Személyi feltételek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5 pedagógus álláshellyel rendelkezünk, ebből egy napközis nevelői állás. Emellett egy iskolatitkárunk, négy takarítónőnk és egy konyhai dolgozónk van.</w:t>
      </w:r>
    </w:p>
    <w:p>
      <w:pPr>
        <w:pStyle w:val="Normal"/>
        <w:ind w:left="360" w:hanging="0"/>
        <w:jc w:val="both"/>
        <w:rPr/>
      </w:pPr>
      <w:r>
        <w:rPr/>
        <w:t>A tanévkezdés zökkenőmentesen indult. Sikerült matematika-kémia szakos kolléganőt alkalmaznunk, aki szaktantárgyai tanítása mellett a fizika és technika órák megtartását is vállalta. GYES-ről visszatérő kolléganőnk folytathatta az angol nyelv oktatását, amit távolléte idején sok nehézség árán tudtunk csak megoldani.</w:t>
      </w:r>
    </w:p>
    <w:p>
      <w:pPr>
        <w:pStyle w:val="Normal"/>
        <w:ind w:left="360" w:hanging="0"/>
        <w:jc w:val="both"/>
        <w:rPr/>
      </w:pPr>
      <w:r>
        <w:rPr/>
        <w:t>A szakos ellátottságot tekintve még mindig vannak olyan tantárgyak, melyeket nem arra a szakra képzett pedagógusaink végeznek.</w:t>
      </w:r>
    </w:p>
    <w:p>
      <w:pPr>
        <w:pStyle w:val="Normal"/>
        <w:ind w:left="360" w:hanging="0"/>
        <w:jc w:val="both"/>
        <w:rPr/>
      </w:pPr>
      <w:r>
        <w:rPr/>
        <w:t>Az imént említett fizika és technika mellett ilyen tantárgyak a felső tagozaton a rajz, részben az informatika, ének, médiaismeret. Az ÁMK-n belül nem tudtuk áttanítással megoldani ezeket a problémákat, mert vagy egyik iskola sem rendelkezik megfelelő végzettségű pedagógussal, vagy az órarendet nehéz, vagy lehetetlen összeegyeztetni az intézmények között. A korábbi években történtek erre próbálkozások, de nem hoztak kedvező eredményeket. Kollégáink sem mennek tanítani a társintézményekbe. Kivétel ez alól a gyógytestnevelés, melyet a Többcélú Kistérségi társulás finanszírozásában</w:t>
      </w:r>
    </w:p>
    <w:p>
      <w:pPr>
        <w:pStyle w:val="Normal"/>
        <w:ind w:left="360" w:hanging="0"/>
        <w:jc w:val="both"/>
        <w:rPr/>
      </w:pPr>
      <w:r>
        <w:rPr/>
        <w:t>gyógytestnevelő kolléganőnk lát el Szákszenden heti két, Kecskéden heti négy órá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evelőtestületünk tagjai nyitottak az újra, a megyei és kistérségi továbbképzéseken rendszeresen részt veszünk.</w:t>
      </w:r>
    </w:p>
    <w:p>
      <w:pPr>
        <w:pStyle w:val="Normal"/>
        <w:ind w:left="360" w:hanging="0"/>
        <w:jc w:val="both"/>
        <w:rPr/>
      </w:pPr>
      <w:r>
        <w:rPr/>
        <w:t>Az akkreditált továbbképzések nagyon sokba kerülnek, a központi támogatás megszűnt, így ezekre egyre kevesebben jutunk el. Ebben a tanévben egy kollégánk nemzetközi számítógépkezelői tanfolyamot végzett. Egy kolléganőnk pedig két féléves multimédia-fejlesztő szakterületen szerzett  oklevel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Tárgyi feltételek alakulás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ezt megelőző tanév végén került sor az új kazán beépítésére. Kipróbálásakor már ugyancsak meleg idő volt. Így a kemény tél folyamán előre nem várt problémák jelentkeztek. Gyakran 15 C –os hőmérséklet volt reggelente az épület irodáiban, az 1.számú tanteremben, a folyosón és a tornateremben pedig még ennél is alacsonyabb hőmérsékletet mértünk. Ez a jelenség különösen a hét első napjaiban jelent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gy örömünkre szolgál, hogy rövid idő alatt,  május hónapban megvalósult a tornaterem, a könyvtár és a konyha épületének felújítása, szigetelése. Sajnálatos, hogy a felújítás párosult az ebben a hónapban nem megszokott rendkívülien rossz időjárással. Így akadályoztatva voltak a tanítási órák.</w:t>
      </w:r>
    </w:p>
    <w:p>
      <w:pPr>
        <w:pStyle w:val="Normal"/>
        <w:ind w:left="360" w:hanging="0"/>
        <w:jc w:val="both"/>
        <w:rPr/>
      </w:pPr>
      <w:r>
        <w:rPr/>
        <w:t>Reméljük, hogy az ablakcsere és a szigetelés a következő fűtési szezonban már érezteti hatását. Költségmegtakarítást eredményez és melegebb lesz az épület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ondot okozott a kazánházba rendszeresen betörő víz a csapadékos időszakokban és a hóolvadáskor. Reméljük, a nyár folyamán ezt a problémát is sikerül kiküszöbölni.</w:t>
      </w:r>
    </w:p>
    <w:p>
      <w:pPr>
        <w:pStyle w:val="Normal"/>
        <w:ind w:left="360" w:hanging="0"/>
        <w:jc w:val="both"/>
        <w:rPr/>
      </w:pPr>
      <w:r>
        <w:rPr/>
        <w:t>Régóta várt kívánságunk teljesült, amikor elkészült a gyalogátkelőhely az iskola előtt. Így tanulóink biztonságosabban kelhetnek át az úttesten. A településőröktől sok segítséget kaptunk az átkelésnél és az ő munkájuknak is köszönhetően sikerült elérni, hogy illetéktelenek ne jöjjenek be az iskola udvarába gépjárművei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gyekszünk megragadni minden olyan pályázati lehetőséget, ami ha kis összeggel is, de hozzájárul a jobb működési feltételek megteremtéséhez. </w:t>
      </w:r>
    </w:p>
    <w:p>
      <w:pPr>
        <w:pStyle w:val="Normal"/>
        <w:ind w:left="360" w:hanging="0"/>
        <w:jc w:val="both"/>
        <w:rPr/>
      </w:pPr>
      <w:r>
        <w:rPr/>
        <w:t>Ebben a tanévben ezek a következők volt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akmai és informatikai fejlesztési feladatok támogatására 2009 őszén </w:t>
      </w:r>
    </w:p>
    <w:p>
      <w:pPr>
        <w:pStyle w:val="Normal"/>
        <w:ind w:left="720" w:firstLine="360"/>
        <w:jc w:val="both"/>
        <w:rPr/>
      </w:pPr>
      <w:r>
        <w:rPr/>
        <w:t>379 000 Ft-o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badidő és tömegsport feladatok ellátásához szükséges eszközök beszerzésére a             Komárom-Esztergom Megyei Közgyűlés Művelődési, Oktatási és Sport Bizottságától 100 000 Ft-o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rsenyek útiköltségére a Komárom-Esztergom Megyei Közoktatási Közalapítványtól 62 500 Ft-ot nyertün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Folyamatban levő pályázataink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Szakmai és  informatikai fejlesztési feladatok támogatására ( 2010.június) 500 000 Ft</w:t>
      </w:r>
    </w:p>
    <w:p>
      <w:pPr>
        <w:pStyle w:val="Normal"/>
        <w:ind w:left="720" w:hanging="0"/>
        <w:jc w:val="both"/>
        <w:rPr/>
      </w:pPr>
      <w:r>
        <w:rPr/>
        <w:t>Színházlátogatás támogatására két pályázatot nyújtottunk be: alsós munkaközösség színházbérleti hozzájárulásra 100 000 Ft-ra, a Diákönkormányzat vezetője egyszeri színházlátogatás támogatására 50 000 Ft-ra nyújtott be pályázatot a Komárom-Esztergom Megyei Gyermek-és Ifjúsági Alapítványok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apítványunk bevételét évek óta a szülők és  kollégák 1 %-s adóátutalása adja. Ez nem nagy összeg, de ennek ellenére támogatást tudunk biztosítani a versenyekre, vetélkedőkre, erdei iskolára  és a tanév végi jutalomkönyvek megvásár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készült a bokodi Móra Ferenc iskola weboldala, mely a :http://bokodisuli.uw.hu/. érhető el. Az új portálon a látogató megismerkedhet többek között az intézmény történetével,  a szakmai munkával és a szabadidős tevékenységek széles kínálatával. Emellett az aktuális, szülőket és diákokat egyaránt érintő hírekről is tájékoztatást adunk. A dokumentumok sorát egy galéria egészíti ki, ahol a legnépszerűbb programok fotói lát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A 2009/2010. tanév kiemelt feladatai és azok végrehaj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lmúlt tanévben az 5. évfolyamon bevezetett nem szakrendszerű oktatást folytattuk a 6. évfolyamon is. A nem szakrendszerű oktatás feladata, hogy biztosítsa a lehetőséget ahhoz, hogy a lemaradó tanulók felzárkózzanak társaikhoz, elérjék az átlagos szintet és képesek legyenek teljesíteni a helyi tanterv követelményszintjét. Az időkeret felhasználását minden évben meghatározza az adott évfolyam összetétele, a tanulók alapkészségekben mutatkozó elmaradása. Ebben a tanévben a 21 ötödik osztályos tanuló közül 10-en, a 25 hatodik osztályos tanuló közül 12-en vettek részt a nem szakrendszerű oktatásban magyar nyelv és irodalom, matematika, informatika, ének, testnevelés órákon.</w:t>
      </w:r>
    </w:p>
    <w:p>
      <w:pPr>
        <w:pStyle w:val="Normal"/>
        <w:jc w:val="both"/>
        <w:rPr/>
      </w:pPr>
      <w:r>
        <w:rPr/>
        <w:t xml:space="preserve">A nem szakrendszerű oktatásról nevelési értekezletet tartottunk, ahol a tapasztalatok elemzése mellett a jövőre vonatkozó feladatainkat is megfogalmaztuk. </w:t>
      </w:r>
    </w:p>
    <w:p>
      <w:pPr>
        <w:pStyle w:val="Normal"/>
        <w:jc w:val="both"/>
        <w:rPr/>
      </w:pPr>
      <w:r>
        <w:rPr/>
        <w:t xml:space="preserve">Alapvető feladatunk a tankötelezettség teljesítésének, a pályaválasztásnak a segítése. A felvételi eljárást ebben a tanévben is körültekintően, a szabályoknak megfelelően készítettük elő. Lezajlott az egyéni pályaválasztási tanácsadás, a gyerekek szüleikkel együtt ellátogattak a megyei pályaválasztási kiállításra. Érdeklődésüknek megfelelően részt vettek a középiskolák nyílt napjain. </w:t>
      </w:r>
    </w:p>
    <w:p>
      <w:pPr>
        <w:pStyle w:val="Normal"/>
        <w:jc w:val="both"/>
        <w:rPr/>
      </w:pPr>
      <w:r>
        <w:rPr/>
        <w:t>Matematikából, magyarból és angol nyelvből előkészítő foglalkozásokat tartottunk. Huszonegy végzős tanulónk közül hatan gimnáziumban, hatan szakközépiskolában és kilencen szakiskolában folytathatják tanulmányaikat. A gyerekek reális elképzeléseit jelzi, hogy szinte kivétel nélkül mindegyiküket az első helyen megjelölt középiskolába vették fel.</w:t>
      </w:r>
    </w:p>
    <w:p>
      <w:pPr>
        <w:pStyle w:val="Normal"/>
        <w:jc w:val="both"/>
        <w:rPr/>
      </w:pPr>
      <w:r>
        <w:rPr/>
        <w:t>Kiemelt feladataink között szerepel immár 2004 óta az országos kompetenciamérés eredményeinek megismerése, elemzése és a tapasztalatok alapján a jobbítás érdekében új eljárások bevezetése a mindennapi oktató nevelőmunka során.</w:t>
      </w:r>
    </w:p>
    <w:p>
      <w:pPr>
        <w:pStyle w:val="Normal"/>
        <w:jc w:val="both"/>
        <w:rPr/>
      </w:pPr>
      <w:r>
        <w:rPr/>
        <w:t>Szövegértésből és a matematikai eszköztudásból a 2009-es eredményeink valamivel jobbak voltak a közepes községek átlageredményeinél, de matematikából a 8. évfolyamon az országos átlagtól kissé elmaradunk. Nevelési értekezleten részletesen foglalkoztunk ezzel a területtel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Nevelés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udatosan küzdünk tanulóink neveltetésének javításáért, a tanórai munkafegyelem megszilárdításáért. Szem előtt tartva a következetes nevelői magatartást tudunk előbbre lépni ezen a téren. Minden osztályban van néhány olyan tanuló, akik naponta konfliktus helyzetet teremtenek. Indokolt esetben jelezzük problémáinkat a Gyermekjóléti és Családsegítő Szolgálat munkatársainak, vagy a Nevelési Tanácsadó segítségét kérjük. A beszámolóm mellékletét képező év végi statisztika tükrözi fegyelmi helyzetünk ugrásszerű javulását. Ebben a tanévben nem kellett sort kerítenünk fegyelmi eljárásra, kirívó fegyelemsértés, rongálás nem történt. Ezzel szemben szép számmal adtunk dicséreteket tanulóinknak, mert sok versenyben, vetélkedőn értek el szép eredményeket, a művészeti csoportok tagjai pedig kiemelkedő szerepléseikkel emelték iskolai és községi rendezvényeink színvonal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lasztott órák száma a tavalyihoz képest 1625 órával több volt, ami részben a kedvezőtlen időjárás miatti megbetegedéseknek és az influenzajárványnak tudható be. Az igazolatlan órák nagy részét pedig egy gyermek gyűjtötte össze. Ő április végén védelembe került, de ennek ellenére sem sikerült a szülőkkel megértetni, hogy a gyermek tanköteles. A védelembe vételi tárgyalás után is csak 1-2 napig jelent meg az iskolában. Hatodik osztályos és betöltötte a 15. életévét, így a jövő tanévben Oroszlányban az Ifjúsági tagozaton lesz lehetősége továbbtanulni a Benedek Elek iskol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előmunkánk hatékonyságának növeléséhez nagyban hozzájárul gyermekvédelmi felelősünk tevékenysége. A szakszolgálat munkatársai heti rendszerességgel keresték fel őt.</w:t>
      </w:r>
    </w:p>
    <w:p>
      <w:pPr>
        <w:pStyle w:val="Normal"/>
        <w:jc w:val="both"/>
        <w:rPr/>
      </w:pPr>
      <w:r>
        <w:rPr/>
        <w:t>A tanév végén kimutatott 21 hátrányos helyzetű gyermek 16 családban, 6 veszélyeztetett 4 családban él. Egy gyermek egészségügyi okok miatt veszélyeztetett. A 13 halmozottan hátrányos helyzetű tanuló 8 családból kerül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szolgálat dolgozói alapfeladataikon túl korrepetálásokkal (matematika, angol ) segítették a gyerekeket. Vetélkedőt is szerveztek számukra és 13 tanuló színházba látogathatott az ő szervezésükben. A velük való kapcsolatunkat nagyon jónak ítéljük, segítik munkán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észségnevelési programunk megvalósításában sok segítséget kapunk védőnőnktől. Rendszeresen tart felvilágosító órákat, elsősegélynyújtó és csecsemőgondozó tanfolyamokat. Versenyekre viszi tanulóinkat,  ahol mindig eredményesen szerepelnek. Ebben a tanévben tevékenysége eredményeként elnyertük a Magyar Ifjúsági Vöröskereszt Bázisiskolája címet. Ez nagy megtiszteltetés  számunkra, hiszen az egész megyében négy iskola rendelkezik ezz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Oktatás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atási és nevelési feladataink megvalósításában nagy szerepet kapnak munkaközösségeink. Alsó és felső tagozatos munkaközösséget működtetünk. Ez a két munkaközösség lefedi egész tantestületünket. Mivel intézményegységünkben nincs intézményegységvezető-helyettes sok területen a munkaközösségvezetők segítenek a vezetői feladatok ellátásában. P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zakmai tapasztalatok átadása</w:t>
      </w:r>
    </w:p>
    <w:p>
      <w:pPr>
        <w:pStyle w:val="Normal"/>
        <w:jc w:val="both"/>
        <w:rPr/>
      </w:pPr>
      <w:r>
        <w:rPr/>
        <w:t>- szabadidős programok szervezése</w:t>
      </w:r>
    </w:p>
    <w:p>
      <w:pPr>
        <w:pStyle w:val="Normal"/>
        <w:jc w:val="both"/>
        <w:rPr/>
      </w:pPr>
      <w:r>
        <w:rPr/>
        <w:t>- év elején a tantermek felülvizsgálata</w:t>
      </w:r>
    </w:p>
    <w:p>
      <w:pPr>
        <w:pStyle w:val="Normal"/>
        <w:jc w:val="both"/>
        <w:rPr/>
      </w:pPr>
      <w:r>
        <w:rPr/>
        <w:t>- tehetséggondozás, versenyekre való felkész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 az integrált oktatás megvalósítása terén szerencsésnek mondhatja magát, hiszen fejlesztőpedagógus, gyógypedagógus és gyógytestnevelő kollégáink nagy hozzáértéssel tevékenykednek saját szakterületeiken.</w:t>
      </w:r>
    </w:p>
    <w:p>
      <w:pPr>
        <w:pStyle w:val="Normal"/>
        <w:jc w:val="both"/>
        <w:rPr/>
      </w:pPr>
      <w:r>
        <w:rPr/>
        <w:t>Pszichológiai kutatások igazolják, hogy az iskolába kerülő gyerekeknek 10-15 %-a szenved valamilyen részképesség zavarban. Ha nem kapnak megfelelő segítséget, akkor nagy valószínűsége annak, hogy a későbbiekben tanulási nehézségekbe ütköznek. Iskolánkban 39 azoknak a tanulóknak a száma, akiknél diagnosztizáltak valamilyen tanulási nehézséget, tanulási zav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ni fejlesztő foglalkozáson 2 tanuló vesz részt. Két magántanulónk van. Sajátos nevelési igényű tanulók száma 9 fő. Esetükben a részképességzavar súlyos, tartós és mélyreható, több részképességterületet érint. Ezeknél a tanulóknál a fejlesztést több szakember látja el. A tanítói, szaktanári, osztályfőnöki munkán túl segítségünkre van a fejlesztőpedagógus, a szurdopedagógus, a szomapedagógus és a logopédus is. Szükség esetén kérjük a gyermekpszichológus és pszichiáter segít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os nevelési igényű tanulók fejlesztésének irányvonalát a Képességvizsgáló Bizottság jelöli ki, folyamatos kapcsolatban állunk velük is. 30 tanulónál a tanulási nehézséget a Pedagógiai Szakszolgálat diagnosztizálta. A  tanulási nehézség 1-2 részterületet érint. Főként az anyanyelv területén jelentkeznek nehézségek. E tanulók fejlesztése a fejlesztőpedagógus kompetenci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mentett tanulóink száma 17 (idegen nyelv, helyesírás, szóbeli értékelés előtérbe helyezése).</w:t>
      </w:r>
    </w:p>
    <w:p>
      <w:pPr>
        <w:pStyle w:val="Normal"/>
        <w:jc w:val="both"/>
        <w:rPr/>
      </w:pPr>
      <w:r>
        <w:rPr/>
        <w:t>Intézményünkben az osztálylétszámok 21-25 fő között változnak. Ezek nem túl nagy létszámok. Mégis ha pedagógiai szempontból átgondoljuk és a gyakorlatban megtapasztaljuk, vannak olyan tantárgyak, ahol elengedhetetlen lenne a csoportbontás. Jelenleg informatikaórán van lehetőségünk a csoportbontásra és a kimenő 8. osztály angol óráit tudtuk ketté bon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érlegelve a meglévő osztályok képességeit és az idegen nyelvből (angol) elért eredményeit szükségessé válna a csoportbontás, de erre nincsen órakeretünk. Nyilvánvaló, hogy ennek az anyagi vonzata is jelentős lenne. Húsz főnél nagyobb csoportban az idegen nyelv oktatásának hatékonysága igen kicsi. Ráadásul ha még figyelembe vesszük a tanulók képességeikkben tapasztalható nagy szórást, szinte lehetetlennek tűnik a nyelvtanítás egyenletes színvonalának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év során hetente két tornatermi és egy uszodai foglalkozást szerveztünk a 32 gyógytestnevelésre utalt tanuló számára. Sajnálatos, hogy egyre több gyermeknek van szüksége részt venni a gyógytestnevelési órákon (gerincferdülés, lúdtalp, hanyag tartás, asztmás, túlsúlyos). Az uszodai foglalkozások megszervezése nagy felelősséget rótt gyógytestnevelőnkre, mivel két csapatot heti egy alkalommal tudott autóbusszal Oroszlányba vi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zárkóztatást szolgálták a korrepetálások a napközis és tanulószobai foglalkozások is .</w:t>
      </w:r>
    </w:p>
    <w:p>
      <w:pPr>
        <w:pStyle w:val="Normal"/>
        <w:jc w:val="both"/>
        <w:rPr/>
      </w:pPr>
      <w:r>
        <w:rPr/>
        <w:t>A tehetséggondozást  kis óraszámú szakköreink  a versenyekre való felkészítés szolg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Sport és szabadidős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 területén továbbra is az atlétika terén értük el a legnagyobb sikereket. Az ovis atlétika bevezetése meghozta eredményét. Kisdiákjaink már „sportolóként” kerülnek az iskolapadba. Így kiváló utánpótlást biztosítanak. Iskolai csapataink jó eredményeket értek el a diákversenyeken. Két tanulónk is az országos döntőbe jutott. Egyesületi szinten is jó eredmények szül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lunk a jó eredmények megőrzése, tovább növelése. Ennek érdekében szeretnénk megőrizni a már előző években bevált edzési alkalmakat. </w:t>
      </w:r>
    </w:p>
    <w:p>
      <w:pPr>
        <w:pStyle w:val="Normal"/>
        <w:jc w:val="both"/>
        <w:rPr/>
      </w:pPr>
      <w:r>
        <w:rPr/>
        <w:t>A mindennapi testedzés lehetősége biztosított tanulóink számára azáltal, hogy a heti három testnevelés óra mellett két óra diáksportkört is biztosítunk számukra. Ez utóbbi délutáni foglalkozások nagy népszerűségnek örvend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adidős programok szervezésében, lebonyolításában diákönkormányzatunk hagyományosan részt vesz. Havonta az iskolagyűléseken gyakorolhatják a demokratikus jogokat. Diszkót, farsangot, színházlátogatásokat, papírgyűjtést szervez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vemberi kistérségi diákparlamenti képviselőválasztáson az a megtiszteltetés ért minket, hogy iskolánk tanulóját választották küldöttnek. Így a szeptemberi Országos Diákparlamenten ő lesz a kistérség általános iskoláinak képvisel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gyományainkhoz híven a tanév során rendszeresen programsorozatokat szervezün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gyar nyelv het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rmészettudományi nap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istérségi nyelvi vetélkedő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nyvbarát vetélkedő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óra nap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 veszünk a többcélú kistérségi társulás iskolái által rendezett versenyeken p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cskéd: teremfo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oszlány: Benedek-nap, népdaléneklési verse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kszend: szavalóverseny, színjátszó találkoz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d. műveltségi vetélked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: komplex tanulmányi verse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A szülőkkel való kapcsolattar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lők nagy része pozitívan áll az iskolához. Sokan jönnek szülői értekezletre és támogatják elképzeléseinket. Kevesebben jelennek meg fogadóórákon, különösen a problémás gyerekek szülei nem élnek ezzel a lehetőséggel. Nagyon aktív a szülői szervezet. Segítik az osztályfőnökök munkáját, bekapcsolódnak különböző programjaink megvalósításába (pl: mikulás, karácsony, farsang, kirándulások, versenyre, színházba kísér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épviselő testület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ájékoztatómat az elmúlt tanév munkaterve, a kollégáim év végi adatszolgáltatásai és a különböző területek felelőseinek beszámolói alapján készítettem.</w:t>
      </w:r>
    </w:p>
    <w:p>
      <w:pPr>
        <w:pStyle w:val="Normal"/>
        <w:jc w:val="both"/>
        <w:rPr/>
      </w:pPr>
      <w:r>
        <w:rPr/>
        <w:t>Mellékelem a tanév végi statisztikai adatain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tájékoztatóm elfogadás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0. jún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Siposné Tőzsér Judit</w:t>
      </w:r>
    </w:p>
    <w:p>
      <w:pPr>
        <w:pStyle w:val="Normal"/>
        <w:ind w:left="4956" w:firstLine="708"/>
        <w:jc w:val="both"/>
        <w:rPr/>
      </w:pPr>
      <w:r>
        <w:rPr/>
        <w:t>Intézményegység-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33:00Z</dcterms:created>
  <dc:creator>user</dc:creator>
  <dc:description/>
  <dc:language>en-US</dc:language>
  <cp:lastModifiedBy>user</cp:lastModifiedBy>
  <cp:lastPrinted>2010-06-22T08:53:00Z</cp:lastPrinted>
  <dcterms:modified xsi:type="dcterms:W3CDTF">2010-06-28T11:33:00Z</dcterms:modified>
  <cp:revision>2</cp:revision>
  <dc:subject/>
  <dc:title>Bokod-Kecskéd-Szákszend Kistérségi ÁMK</dc:title>
</cp:coreProperties>
</file>