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4860" w:hanging="12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Bokod-Kecskéd-Szákszend Kistérségi Általános Művelődési Központ egységes   Szervezeti és Működési Szabályzata és   egységes pedagógiai- művelődési programja módosításának  véleményezése</w:t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ab/>
        <w:tab/>
        <w:t xml:space="preserve">      </w:t>
        <w:tab/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0. június 30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özoktatásról szóló többször módosított 1993. évi LXXIX. törvény (továbbiakban törvény) 102 § (2) bekezdés f) pontja szerint: A fenntartó jóváhagyja a közoktatási intézmény szervezeti és működési szabályzatát, minőségirányítási programját, valamint a nevelési-oktatási intézmény nevelési, illetve pedagógiai programját, házirendj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okod-Szákszend Kistérségi Önkormányzatok Közoktatási és Közművelődési Intézményfenntartó Társulásához csatlakozott 2009. augusztus 1-től Kecskéd Község Önkormányzata is az oktatási intézményekkel. Emiatt a Társulás által fenntartott intézmény elfogadott  egységes Szervezeti és Működési Szabályzatát, valamint  az elfogadott egységes pedagógiai programját is módosítani kell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vezetők a törvényben meghatározott véleményezési eljárásokat lefolytatták, arról a dokumentációkat elkészítetté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Társulási Tanács a Képviselő-testületek véleményezése, javaslata alapján   fogadja el a dokumentumokat.</w:t>
      </w:r>
    </w:p>
    <w:p>
      <w:pPr>
        <w:pStyle w:val="Normal"/>
        <w:ind w:left="198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ind w:left="1980" w:hanging="0"/>
        <w:jc w:val="both"/>
        <w:rPr>
          <w:sz w:val="24"/>
        </w:rPr>
      </w:pPr>
      <w:r>
        <w:rPr>
          <w:sz w:val="24"/>
        </w:rPr>
        <w:t>1. Bokod Község Önkormányzatának Képviselő-testülete javasolja elfogadásra a Bokod-Kecskéd-Szákszend Községi Önkormányzatok Közoktatási és Közművelődési Intézményfenntartó Társulás Társulási Tanácsának a Bokod-Kecskéd-Szákszend Kistérségi Általános Művelődési Központ egységes Szervezeti és Működési Szabályzata módosítását a mellékletnek megfelelően.</w:t>
      </w:r>
    </w:p>
    <w:p>
      <w:pPr>
        <w:pStyle w:val="Normal"/>
        <w:ind w:left="1980" w:hanging="0"/>
        <w:jc w:val="both"/>
        <w:rPr>
          <w:sz w:val="24"/>
        </w:rPr>
      </w:pPr>
      <w:r>
        <w:rPr>
          <w:sz w:val="24"/>
        </w:rPr>
        <w:t>2. Bokod Község Önkormányzatának Képviselő-testülete javasolja elfogadásra a Bokod-Kecskéd-Szákszend Községi Önkormányzatok Közoktatási és Közművelődési Intézményfenntartó Társulás Társulási Tanácsának a Bokod-Kecskéd-Szákszend Kistérségi Általános Művelődési Központ egységes pedagógiai és művelődési program módosítását a mellékletnek megfelelően.</w:t>
      </w:r>
    </w:p>
    <w:p>
      <w:pPr>
        <w:pStyle w:val="Normal"/>
        <w:ind w:left="1980" w:hanging="0"/>
        <w:jc w:val="both"/>
        <w:rPr>
          <w:sz w:val="24"/>
        </w:rPr>
      </w:pPr>
      <w:r>
        <w:rPr>
          <w:sz w:val="24"/>
        </w:rPr>
        <w:t>Felelős: Sulyok Istvánné jegyző</w:t>
      </w:r>
    </w:p>
    <w:p>
      <w:pPr>
        <w:pStyle w:val="Normal"/>
        <w:ind w:left="1980" w:hanging="0"/>
        <w:jc w:val="both"/>
        <w:rPr>
          <w:sz w:val="24"/>
        </w:rPr>
      </w:pPr>
      <w:r>
        <w:rPr>
          <w:sz w:val="24"/>
        </w:rPr>
        <w:t>Határidő:2010. július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ok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kod, 2010. június 24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Valter Alajo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kod-Szákszend Községi Önkormányzatok Közoktatási és Közművelődési Intézményfenntartó Társulása Társulási Tanácsa által elfogadott (19/2008.(VI.30.) számú Társulási Tanácsi határozat) Bokod-Szákszend Kistérségi Általános Művelődési Központ egységes pedagógiai és művelődési programjában az alábbi módosításokra kerül s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BEVEZETÉS kiegészül a következőkk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ecskéd Község Önkormányzatának Képviselő-testülete úgy döntött, hogy 2009. augusztus 1-jével csatlakozik a már 3 éve működő Bokod-Szákszend Kistérségi ÁMK-hoz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09. augusztus 1-től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Kecskédi Általános Iskola, Kecskéd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>Kecskédi Napköziotthonos Óvoda, Kecské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ügyeleti szerve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és Kecskéd Község Önkormányzatának Képviselő-testülete, Kecskéd, Vasút u. 105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Az intézmény adataiban a neve és székhelye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1. Az intézmény neve, székhelye:</w:t>
      </w:r>
    </w:p>
    <w:p>
      <w:pPr>
        <w:pStyle w:val="Normal"/>
        <w:jc w:val="both"/>
        <w:rPr/>
      </w:pPr>
      <w:r>
        <w:rPr>
          <w:sz w:val="24"/>
          <w:szCs w:val="24"/>
        </w:rPr>
        <w:t>Bokod-</w:t>
      </w:r>
      <w:r>
        <w:rPr>
          <w:i/>
          <w:sz w:val="24"/>
          <w:szCs w:val="24"/>
        </w:rPr>
        <w:t>Kecskéd-</w:t>
      </w:r>
      <w:r>
        <w:rPr>
          <w:sz w:val="24"/>
          <w:szCs w:val="24"/>
        </w:rPr>
        <w:t xml:space="preserve"> Szákszend Kistérségi Általános Művelődési Központ, </w:t>
      </w:r>
      <w:r>
        <w:rPr>
          <w:i/>
          <w:sz w:val="24"/>
          <w:szCs w:val="24"/>
        </w:rPr>
        <w:t>Bokod, Fő utca 27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5. Az intézmény egységei az alábbiakkal bővültek:</w:t>
      </w:r>
    </w:p>
    <w:p>
      <w:pPr>
        <w:pStyle w:val="Normal"/>
        <w:ind w:left="28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ecskédi Általános Iskola, Kecskéd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Kecskédi Napköziotthonos Óvoda, Kecské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Az intézmény tevékenysége kibővü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óvodákban kiemelt feladatoknak tekintjük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z anyanyelvi nevelést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Személyi feltételek változása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lkalmazottak létszáma: </w:t>
      </w:r>
      <w:r>
        <w:rPr>
          <w:i/>
          <w:sz w:val="24"/>
          <w:szCs w:val="24"/>
        </w:rPr>
        <w:t>90</w:t>
      </w:r>
      <w:r>
        <w:rPr>
          <w:sz w:val="24"/>
          <w:szCs w:val="24"/>
        </w:rPr>
        <w:t xml:space="preserve"> f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agógusok száma:</w:t>
      </w:r>
      <w:r>
        <w:rPr>
          <w:i/>
          <w:sz w:val="24"/>
          <w:szCs w:val="24"/>
        </w:rPr>
        <w:t xml:space="preserve"> 60 fő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pedagógusok száma: </w:t>
      </w:r>
      <w:r>
        <w:rPr>
          <w:i/>
          <w:sz w:val="24"/>
          <w:szCs w:val="24"/>
        </w:rPr>
        <w:t>30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kolai végzettség szerinti megoszlás: </w:t>
      </w:r>
    </w:p>
    <w:p>
      <w:pPr>
        <w:pStyle w:val="Normal"/>
        <w:ind w:left="708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) egyetem: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fő </w:t>
      </w:r>
    </w:p>
    <w:p>
      <w:pPr>
        <w:pStyle w:val="Normal"/>
        <w:ind w:left="708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b) főiskola: </w:t>
      </w:r>
      <w:r>
        <w:rPr>
          <w:i/>
          <w:sz w:val="24"/>
          <w:szCs w:val="24"/>
        </w:rPr>
        <w:t>54</w:t>
      </w:r>
      <w:r>
        <w:rPr>
          <w:sz w:val="24"/>
          <w:szCs w:val="24"/>
        </w:rPr>
        <w:t xml:space="preserve"> fő </w:t>
      </w:r>
    </w:p>
    <w:p>
      <w:pPr>
        <w:pStyle w:val="Normal"/>
        <w:ind w:left="708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c) felsőfokú szakképesítés: 2 fő </w:t>
      </w:r>
    </w:p>
    <w:p>
      <w:pPr>
        <w:pStyle w:val="Normal"/>
        <w:ind w:left="708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d) érettségi: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fő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e) szakmunkásképző: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fő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általános iskola: 10 fő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Óvodás gyermekek létszáma: </w:t>
      </w:r>
      <w:r>
        <w:rPr>
          <w:i/>
          <w:sz w:val="24"/>
          <w:szCs w:val="24"/>
        </w:rPr>
        <w:t>169 fő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Általános iskolai tanulók létszáma: </w:t>
      </w:r>
      <w:r>
        <w:rPr>
          <w:i/>
          <w:sz w:val="24"/>
          <w:szCs w:val="24"/>
        </w:rPr>
        <w:t>511 f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Tárgyi, dologi feltételek kibővülnek a kecskédi intézményekre vonatkozókkal és a sorszámok a változásokhoz igazodna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tézményegységeink </w:t>
      </w:r>
      <w:r>
        <w:rPr>
          <w:i/>
          <w:sz w:val="24"/>
          <w:szCs w:val="24"/>
        </w:rPr>
        <w:t>kilenc</w:t>
      </w:r>
      <w:r>
        <w:rPr>
          <w:sz w:val="24"/>
          <w:szCs w:val="24"/>
        </w:rPr>
        <w:t xml:space="preserve"> épületben működn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4.2.3. ÁMK Napközi Otthonos Óvodája Kecskéd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öbb mint 100 éves, de szépen felújított épületben működik az intézmény. 2010 szeptemberétől már 3 csoportban fogadhatjuk a gyermekeket. Tágas, esztétikus csoportszobáink, tornaszobánk, sószobánk, és szép udvarunk szolgálják a nevelőmunka hatékonyságát, s biztosítják a gyermekek komfortérzetét.  Továbbra is ügyelni kell az épület és berendezési tárgyainak folyamatos karbantartására, mivel csak gondos odafigyeléssel érhető el egy esztétikus óvodai munkakörnyezet fenntartá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4.2.6. ÁMK Kecskédi Általános Iskoláj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Az oktatás tárgyi feltételei biztosítottak. Az intézmény rendelkezik az oktatáshoz szükséges modern szemléltető eszközökkel és megfelelő számítógépparkkal. Az iskolában 9 tanterem van. Ebből egy, a 16 munkaállomásból álló korszerűen felszerelt informatika terem, egy a 26 férőhelyes nyelvi labor, a magyar-történelem és a természettudományi szaktantermek valamint a tornaterem öltözőkkel. A helyi sportegyesület az intézmény rendelkezésére bocsátja a szabadtéri testnevelési órák megtartásához a füves futballpályát és az aszfalttal borított kézilabdapályát. A 2000/2001-es tanévben került sor az igazgatói- és nevelői szoba felújítására, valamint a porta helyiségének kialakításár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i/>
        </w:rPr>
        <w:t>Az iskola rendelkezik egy kis könyvtárhelyiséggel, tálalókonyhával és 2007 tavaszától birtokba vehették a gyerekek az újonnan kialakított iskolaudvart</w:t>
      </w:r>
      <w:r>
        <w:rPr>
          <w:b/>
          <w:i/>
        </w:rPr>
        <w:t>.</w:t>
      </w:r>
      <w:r>
        <w:rPr>
          <w:i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. Tanulói érdekérvényesítés kibővül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Önálló diákönkormányzatok működnek a következő intézményegységekben: Móra Ferenc Általános Iskola, Öveges József Általános Iskola, </w:t>
      </w:r>
      <w:r>
        <w:rPr>
          <w:i/>
          <w:sz w:val="24"/>
          <w:szCs w:val="24"/>
        </w:rPr>
        <w:t>Kecskédi Általános Iskola</w:t>
      </w:r>
      <w:r>
        <w:rPr>
          <w:sz w:val="24"/>
          <w:szCs w:val="24"/>
        </w:rPr>
        <w:t>. A diákönkormányzatok a felsős osztályok képviselőiből állnak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Az egyes nevelési-oktatási intézményegységek céljai, feladatai kibővülnek a kecskédi intézményekre vonatkozóan és a sorszámok a változásokhoz igazodnak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6.3.3. ÁMK Napközi Otthonos Óvodája Kecskéd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élunk: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evelési hatásaink segítsék elő, hogy a gyermekek egyéni fejlettségüknek megfelelően képesek legyenek a környezetükhöz való legoptimálisabb alkalmazkodásra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(2,5)3-7(8) éves gyermekek életkori és egyéni sajátosságainak, eltérő fejlődési ütemének és érési jellemzőinek szem előtt tartásával a képességfejlesztés, a sikeres iskolai beilleszkedéshez szükséges testi, lelki, szociális érettség kialakítása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yermekek környezettudatos szemléletének és magatartásának megalapozás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4"/>
          <w:szCs w:val="24"/>
        </w:rPr>
        <w:t>Célunk, hogy az óvodáskor végére a gyermek a különbözőségekkel természetes módon együtt éljen, korának megfelelő mértékben empatikus, szolidáris játszótárs legyen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sajátos nevelési igényű gyermekek egyéni fejlesztési ütemével személyiségük harmonikus fejlesztése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isebbségi nevelésünk célja, hogy a gyermekek egyéni és életkori sajátosságainak és fejlettségüknek megfelelően megismerjék a kisebbség nyelvét és kultúráját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élunk a helyi hagyományok, kulturális értékek átörökítése, a gyermekek nemzetiségi identitiástudatának megerősítés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adataink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evelési programunk fő törekvése, hogy a tanulási képességek és kompetenciák célzott fejlesztésével minden gyermeket lehetőségeihez mérten közvetetten felkészítsünk a zökkenőmentes iskolakezdésre, valamint az óvodáskorú gyermekek testi-lelki szükségleteinek kielégítése.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emzetiségi nyelvi nevelésünk során elengedhetetlen a megfelelő nyelvi környezet biztosítása, a német kisebbségi kultúrához kötődő hagyományok, még élő szokások megismertetése, ápolá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6.3.6. ÁMK Kecskédi Általános Iskolája</w:t>
      </w:r>
    </w:p>
    <w:p>
      <w:pPr>
        <w:pStyle w:val="Normal"/>
        <w:ind w:left="1800" w:right="-49" w:hanging="14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Céljaink: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/>
      </w:pPr>
      <w:r>
        <w:rPr>
          <w:i/>
          <w:sz w:val="24"/>
          <w:szCs w:val="24"/>
        </w:rPr>
        <w:t xml:space="preserve">a tudás elsajátítására és megújítására szolgáló </w:t>
      </w:r>
      <w:r>
        <w:rPr>
          <w:i/>
          <w:sz w:val="24"/>
          <w:szCs w:val="24"/>
          <w:u w:val="single"/>
        </w:rPr>
        <w:t>készségek</w:t>
      </w:r>
      <w:r>
        <w:rPr>
          <w:i/>
          <w:sz w:val="24"/>
          <w:szCs w:val="24"/>
        </w:rPr>
        <w:t xml:space="preserve"> és </w:t>
      </w:r>
      <w:r>
        <w:rPr>
          <w:i/>
          <w:sz w:val="24"/>
          <w:szCs w:val="24"/>
          <w:u w:val="single"/>
        </w:rPr>
        <w:t>képességek</w:t>
      </w:r>
      <w:r>
        <w:rPr>
          <w:i/>
          <w:sz w:val="24"/>
          <w:szCs w:val="24"/>
        </w:rPr>
        <w:t xml:space="preserve"> fejlesztése, </w:t>
      </w:r>
    </w:p>
    <w:p>
      <w:pPr>
        <w:pStyle w:val="Normal"/>
        <w:numPr>
          <w:ilvl w:val="0"/>
          <w:numId w:val="2"/>
        </w:numPr>
        <w:ind w:left="720" w:right="-49" w:hanging="360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a német nemzetiségi nyelv előtérbe helyezése 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szokások, a hagyományok ápolására –különös tekintettel a német nemzetiségi hagyományokra - és azok tiszteletben tartása.</w:t>
      </w:r>
    </w:p>
    <w:p>
      <w:pPr>
        <w:pStyle w:val="Szvegblokk"/>
        <w:numPr>
          <w:ilvl w:val="0"/>
          <w:numId w:val="2"/>
        </w:numPr>
        <w:ind w:left="720" w:right="-108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informatika kiemelt kezelése</w:t>
      </w:r>
    </w:p>
    <w:p>
      <w:pPr>
        <w:pStyle w:val="Szvegblokk"/>
        <w:numPr>
          <w:ilvl w:val="0"/>
          <w:numId w:val="2"/>
        </w:numPr>
        <w:ind w:left="720" w:right="-108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sport előtérbe helyezése</w:t>
      </w:r>
    </w:p>
    <w:p>
      <w:pPr>
        <w:pStyle w:val="Szvegblokk"/>
        <w:numPr>
          <w:ilvl w:val="0"/>
          <w:numId w:val="2"/>
        </w:numPr>
        <w:ind w:left="720" w:right="-108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aktikus ismeretek nyújtása a gyerekeknek 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/>
      </w:pPr>
      <w:r>
        <w:rPr>
          <w:i/>
          <w:sz w:val="24"/>
          <w:szCs w:val="24"/>
        </w:rPr>
        <w:t xml:space="preserve">erősíteni kívánjuk a </w:t>
      </w:r>
      <w:r>
        <w:rPr>
          <w:i/>
          <w:sz w:val="24"/>
          <w:szCs w:val="24"/>
          <w:u w:val="single"/>
        </w:rPr>
        <w:t>neveléssel</w:t>
      </w:r>
      <w:r>
        <w:rPr>
          <w:i/>
          <w:sz w:val="24"/>
          <w:szCs w:val="24"/>
        </w:rPr>
        <w:t xml:space="preserve"> kapcsolatos tevékenységeket </w:t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gy hangsúly fektetünk a személyiség- és közösségfejlesztésre,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240" w:before="0" w:after="0"/>
        <w:ind w:left="720" w:right="-648" w:hanging="360"/>
        <w:jc w:val="both"/>
        <w:rPr/>
      </w:pPr>
      <w:r>
        <w:rPr>
          <w:i/>
        </w:rPr>
        <w:t xml:space="preserve">A nem szakrendszerű oktatás gyakorlati megvalósítása </w:t>
      </w:r>
    </w:p>
    <w:p>
      <w:pPr>
        <w:pStyle w:val="Szvegtrzs2"/>
        <w:tabs>
          <w:tab w:val="clear" w:pos="708"/>
          <w:tab w:val="left" w:pos="5040" w:leader="none"/>
        </w:tabs>
        <w:spacing w:lineRule="auto" w:line="240" w:before="0" w:after="0"/>
        <w:ind w:left="360" w:right="-64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tabs>
          <w:tab w:val="clear" w:pos="708"/>
          <w:tab w:val="left" w:pos="5040" w:leader="none"/>
        </w:tabs>
        <w:spacing w:lineRule="auto" w:line="240" w:before="0" w:after="0"/>
        <w:ind w:left="360" w:right="-648" w:hanging="0"/>
        <w:jc w:val="both"/>
        <w:rPr>
          <w:i/>
          <w:i/>
        </w:rPr>
      </w:pPr>
      <w:r>
        <w:rPr>
          <w:i/>
        </w:rPr>
        <w:t>Feladataink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anulókat az iskolának fel kell készíteni az önálló ismeretszerzésre és önművelésre. Ennek feltétele a szilárd alapkészségek kialakítása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világban való eligazodás feltételezi legalább egy idegen nyelv elsajátítását és lépés tartást az informatika fejlődésével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iskolában minden tanulónak esélyt kell kapnia a szociokulturális hátrányainak leküzdésére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hhez hatékony felzárkóztató munkára van szükség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iemelkedő képességű tanulóknak lehetőséget kell kapniuk tehetésük kibontakoztatására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ársadalmi beilleszkedésnek, az egyén boldogulásának alapvető feltétele, hogy fejlett kommunikációs képességekkel és viselkedéskultúrával rendelkezzenek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egfelelő továbbtanulási irány kiválasztásához reális önismeret és életszemlélet kialakítása szükséges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harmonikus személyiségfejlődés a testi és lelki egészséget egyaránt magába foglalj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A mellékletek kibővülnek a kecskédi intézmények már korábban jóváhagyott dokumentumai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kod-Szákszend Községi Önkormányzatok Közoktatási és Közművelődési Intézményfenntartó Társulása Társulási Tanácsa által elfogadott (14/2008.(VI.30.) számú Társulási Tanácsi határozat) Bokod-Szákszend Kistérségi Általános Művelődési Központ egységes szervezeti és működési szabályzatában az alábbi módosításokra kerül sor: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I. rész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>
          <w:sz w:val="24"/>
          <w:szCs w:val="24"/>
        </w:rPr>
        <w:t>- hivatalos neve:</w:t>
        <w:tab/>
        <w:t>Bokod-</w:t>
      </w:r>
      <w:r>
        <w:rPr>
          <w:b/>
          <w:i/>
          <w:sz w:val="24"/>
          <w:szCs w:val="24"/>
        </w:rPr>
        <w:t>Kecskéd</w:t>
      </w:r>
      <w:r>
        <w:rPr>
          <w:sz w:val="24"/>
          <w:szCs w:val="24"/>
        </w:rPr>
        <w:t>-Szákszend Kistérségi Általános Művelődési Központ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székhelye:</w:t>
        <w:tab/>
        <w:t>2855 Bokod, Fő utca 27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>
          <w:sz w:val="24"/>
          <w:szCs w:val="24"/>
        </w:rPr>
        <w:t>- telephelyei:</w:t>
        <w:tab/>
      </w:r>
      <w:r>
        <w:rPr>
          <w:b/>
          <w:i/>
          <w:sz w:val="24"/>
          <w:szCs w:val="24"/>
        </w:rPr>
        <w:t>2856 Szákszend, Száki utca 95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855 Bokod, Fő utca 47/a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855 Bokod, Hősök tere 6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856 Szákszend, Száki utca 93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856 Szákszend, Dózsa utca 16.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/>
      </w:pPr>
      <w:r>
        <w:rPr>
          <w:i/>
          <w:sz w:val="24"/>
          <w:szCs w:val="24"/>
        </w:rPr>
        <w:tab/>
      </w:r>
      <w:r>
        <w:rPr>
          <w:b/>
          <w:i/>
          <w:sz w:val="24"/>
          <w:szCs w:val="24"/>
        </w:rPr>
        <w:t>2852 Kecskéd, Vasút utca 100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2852 Kecskéd, Óvoda utca 4.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 Fenntartó neve: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okod Község Önkormányzata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855 Bokod, Hősök tere 6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ecskéd Község Önkormányzata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852 Kecskéd, Vasút utca 105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ákszend Község Önkormányzatának Képviselő-testülete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856 Szákszend, Száki utca 91. 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 Intézményi egységek: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ecskédi napközi Otthonos Óvoda, Kecskéd, Óvoda utca 5. 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ecskédi Általános Iskola, Kecskéd, Vasút utca 100.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Az intézmény alaptevékenysége: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Óvodai nevelés alaptevékenysége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emzeti és etnikai kisebbségi gyermekek óvodai nevelése, napközbeni ellá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Óvodai intézményi étke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talános iskolai alaptevékenység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anköteles korú nemzeti és etnikai kisebbségi tanulók nevelése, okta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ajátos nevelési igényű tanulók iskolai nevelése és oktatás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habilitációs bizottság szakvéleménye alapján tanulmányaikat magántanulóként folytató tanulók oktatás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rlátozott számban (osztályonként 2-3 fő) a testi és érzékszervi (látás, hallás, mozgásszervi) fogyatékos, illetve a viselkedés fejlődésének organikus okokra visszavezethető, és nem visszavezethető, és súlyos rendellenessége miatt sajátos nevelési igényű tanulók nevelése, okta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jlesztő, felkészítő oktat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skolai intézményi étkezteté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ógytestnevelés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ábbiak törlésre kerültek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ógypedagógiai ellát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átrányos helyzetű tanulók nevelése, okta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jlesztő, felkészítő oktat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épesség kibontakoztató felkészíté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skolai fejlesztő, felzárkóztató okta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Óvoda csoportjainak száma: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ecskéd: </w:t>
        <w:tab/>
        <w:t>2 csoport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Felvehető maximális gyermeklétszám: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ecskéd: </w:t>
        <w:tab/>
        <w:t>60 fő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Általános iskola évfolyamainak száma:  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1.-8. osztály)     Kecskéd </w:t>
        <w:tab/>
        <w:t xml:space="preserve">  8 évfolyam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Felvehető maximális tanulólétszám: </w:t>
      </w:r>
      <w:r>
        <w:rPr>
          <w:b/>
          <w:sz w:val="24"/>
          <w:szCs w:val="24"/>
        </w:rPr>
        <w:t xml:space="preserve">Kecskéd        224 fő 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4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pközis csoportok száma:  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/>
      </w:pPr>
      <w:r>
        <w:rPr>
          <w:b/>
          <w:i/>
          <w:sz w:val="24"/>
          <w:szCs w:val="24"/>
        </w:rPr>
        <w:t>Kecskéd: 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elvehető gyereklétszám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60 fő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4. Az intézmény vagyona feletti rendelkezési jog: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A vagyon elidegenítésére, megterhelésére jogosultak köre kibővül </w:t>
      </w:r>
      <w:r>
        <w:rPr>
          <w:b/>
          <w:i/>
          <w:sz w:val="24"/>
          <w:szCs w:val="24"/>
        </w:rPr>
        <w:t>Kecskéd Község Önkormányzat Képviselő-testületével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7. Az igazgató kinevezése, megbízás rendje az alábbiak szerint alakul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060" w:leader="none"/>
          <w:tab w:val="left" w:pos="3780" w:leader="none"/>
          <w:tab w:val="left" w:pos="4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tézményvezető megbízása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1080" w:hanging="0"/>
        <w:jc w:val="both"/>
        <w:rPr/>
      </w:pPr>
      <w:r>
        <w:rPr>
          <w:sz w:val="24"/>
          <w:szCs w:val="24"/>
        </w:rPr>
        <w:t>Az intézményvezetői megbízást a Bokod-</w:t>
      </w:r>
      <w:r>
        <w:rPr>
          <w:b/>
          <w:i/>
          <w:sz w:val="24"/>
          <w:szCs w:val="24"/>
        </w:rPr>
        <w:t>Kecskéd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Szákszend Községi Önkormányzatok Közoktatási és Közművelődési Intézményfenntartó Társulási Tanács adja. (A megbízással kapcsolatban döntés előtt ki kell kérni a társult önkormányzatok képviselő-testületeinek egyetértését, az intézmény alkalmazotti közösségének, diákönkormányzatának, az iskolaszéknek a véleményét és a </w:t>
      </w:r>
      <w:r>
        <w:rPr>
          <w:b/>
          <w:i/>
          <w:sz w:val="24"/>
          <w:szCs w:val="24"/>
        </w:rPr>
        <w:t>kisebbségi önkormányzat egyetértését</w:t>
      </w:r>
      <w:r>
        <w:rPr>
          <w:b/>
          <w:sz w:val="24"/>
          <w:szCs w:val="24"/>
        </w:rPr>
        <w:t>.)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060" w:leader="none"/>
          <w:tab w:val="left" w:pos="3780" w:leader="none"/>
          <w:tab w:val="left" w:pos="4680" w:leader="none"/>
        </w:tabs>
        <w:jc w:val="both"/>
        <w:rPr/>
      </w:pPr>
      <w:r>
        <w:rPr>
          <w:sz w:val="24"/>
          <w:szCs w:val="24"/>
        </w:rPr>
        <w:t>Az igazgató felett az egyéb munkáltatói jogoka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Bokod-</w:t>
      </w:r>
      <w:r>
        <w:rPr>
          <w:b/>
          <w:i/>
          <w:sz w:val="24"/>
          <w:szCs w:val="24"/>
        </w:rPr>
        <w:t>Kecskéd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Szákszend Községi Önkormányzatok Közoktatási és Közművelődési Intézményfenntartó Társulási Tanács Elnöke gyakorolja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4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I. rész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060" w:leader="none"/>
          <w:tab w:val="left" w:pos="3780" w:leader="none"/>
          <w:tab w:val="left" w:pos="4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ÁMK szervezeti felépítése</w:t>
      </w:r>
    </w:p>
    <w:p>
      <w:pPr>
        <w:pStyle w:val="Normal"/>
        <w:tabs>
          <w:tab w:val="clear" w:pos="708"/>
          <w:tab w:val="left" w:pos="3060" w:leader="none"/>
        </w:tabs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ibővül a társult önkormányzat- Kecskéd- területén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Óvodai intézményegységben intézményegység-vezető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Általános Iskolában intézményegység-vezető és intézményegység-vezető helyettes működik. Az intézményegység-vezető egyben az ÁMK igazgatóhelyettese is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2. Az ÁMK Tanács tagjai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ecskédi Általános Iskola intézményegység-vezetőj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ecskédi Napközi Otthonos Óvoda intézményegység-vezetője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endégként az ülésekre meghívhatók:</w:t>
      </w:r>
    </w:p>
    <w:p>
      <w:pPr>
        <w:pStyle w:val="Normal"/>
        <w:tabs>
          <w:tab w:val="clear" w:pos="708"/>
          <w:tab w:val="left" w:pos="30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isebbségi önkormányzat képviselője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4"/>
          <w:szCs w:val="24"/>
        </w:rPr>
        <w:t xml:space="preserve">2. Intézményegységek kapcsolattartási rendje: Az ÁMK igazgatójának munkahelye a székhelyintézményben </w:t>
      </w:r>
      <w:r>
        <w:rPr>
          <w:b/>
          <w:i/>
          <w:sz w:val="24"/>
          <w:szCs w:val="24"/>
        </w:rPr>
        <w:t>( Bokod, Fő utca 27.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>A mellékletek kiegészülnek a Napközi Otthonos Óvoda, Kecskéd és a Kecskédi Általános Iskola SZMSZ-év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zvegblokk">
    <w:name w:val="Szövegblokk"/>
    <w:basedOn w:val="Normal"/>
    <w:qFormat/>
    <w:pPr>
      <w:ind w:left="3240" w:right="-648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22:00Z</dcterms:created>
  <dc:creator>user</dc:creator>
  <dc:description/>
  <dc:language>en-US</dc:language>
  <cp:lastModifiedBy>user</cp:lastModifiedBy>
  <cp:lastPrinted>2008-06-19T14:55:00Z</cp:lastPrinted>
  <dcterms:modified xsi:type="dcterms:W3CDTF">2010-06-28T11:48:00Z</dcterms:modified>
  <cp:revision>3</cp:revision>
  <dc:subject/>
  <dc:title>Bokod Község Polgármestere</dc:title>
</cp:coreProperties>
</file>