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6-2010. évi önkormányzati ciklus átfogó értékel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006-2010. évi önkormányzati ciklus  értékelését a 2006. október 12-én, az alakuló ülésen elfogadott polgármesteri program,  a 2007. március 28-án a Képviselő-testület által jóváhagyott  négy éves gazdasági program,  a minden év november hónapjában elfogadott következő évre vonatkozó költségvetési koncepció, az éves költségvetések valamint az éves beszámolók  alapján állítottam össz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  programok és a koncepciók készítésénél   elsődleges szempontként vettük figyelembe, hogy a meglévő intézményrendszer működését a csökkenő gyermeklétszám és az állami normatív támogatás szigorodása miatt is működtetni tudjuk, valamint az önkormányzati törvény által meghatározott kötelező feladatellátás is biztosított legy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látott  feladatok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   </w:t>
      </w:r>
      <w:r>
        <w:rPr>
          <w:b/>
          <w:sz w:val="24"/>
          <w:szCs w:val="24"/>
        </w:rPr>
        <w:t>Települési igazgatási, kommunális  feladatok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igazgatási tevékenység, város és községgazdálkodás, helyi közutak fenntartása, közvilágítás, szennyvízelvezetés, települési hulladék, rendszeres és eseti pénzbeli ellátások, sportcélok és feladatok ellátása, növényvédelmi szolgálat, állategészségügyi feladatok, köztemető fenntar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   Alapfokú oktatásról, nevelésről való gondoskodá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óvodai nevelés, szervezett óvodai étkeztetés, munkahelyi étkeztetés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általános iskolai oktatás, ezen belül: nappali rendszerű oktatás, napközis foglalkozás,   tanulószobai ellátás, szervezett iskolai étkeztetés, diáksport feladatok, munkahelyi étkeztet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   Egészségügyi szolgáltatás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központi ügyeleti szolgáltatás, háziorvosi szolgáltatás, védőnői szolgálta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   Szociális feladatok ellátása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házi segítségnyújtás, szociális étkeztetés biztosítása, szociális és gyermekjóléti feladatok ellátása, a szociális törvényben, a gyermekek védelméről szóló törvényben és a helyi szociális rendeletben meghatározott feladatok ellá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   Közművelődéssel és a könyvtárral kapcsolatos feladatok ellát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űvelődési ház feladatai, könyvtári feladatok ellá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ladatok ellátásáról bővebben, a teljesség igénye nélkül az alábbiakban adok tájékoztatás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elepülési igazgatási, kommunális ellátási feladatok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Polgármesteri Hivatal  látja el az igazgatási tevékenységet. A kommunális feladatellátásra (város és községgazdálkodás, helyi közutak fenntartása, temető fenntartása) közcélú és közhasznú munkavégzésre a jogszabályi előírásoknak megfelelő munkavállalókat is foglalkoztatunk. A ciklusban 72 fő foglalkoztatására került sor 3 illetve 6 hónapos időszakra, a pályázati kiírási  feltételektől függően. (1. számú melléklet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lapfokú oktatásról, nevelésről való gondoskodás: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z Oroszlányi Többcélú Kistérségi Társuláson belül a Bokod-Szákszend Községi Önkormányzatok Közoktatási és Közművelődési Intézményfenntartó Tárulás 2006. augusztus 1-i időponttal alakult, székhelye Bokod. A társulás tartja fenn a Bokod-Dad- Kecskéd-Szákszend Kistérségi Általános Művelődési   Központ intézményt – jelenlegi elnevezése-.   A társulás munkaszervezeti feladatait a bokodi Polgármesteri Hivatal látja el. 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lakuláskor két részben önállóan gazdálkodó intézmény működött. 2007. szeptember 1-el az intézmények összevonása megtörtént, ezen időponttól az Óvodák intézményegységenként az ÁMK intézményegységenként működnek. Az összevonás  költségvetési megtakarítást is eredményezett. 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009. augusztus 1. napjával csatlakozott a társuláshoz Kecskéd Község Önkormányzata is. A csatlakozással az ÁMK intézmény kibővült a kecskédi intézményekkel. Ezen időponttól az ÁMK székhelye Bokod Fő u. 27. lett. 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010. szeptember 1. napjával Dad község Önkormányzata is csatlakozott az óvoda intézménnyel. Ezen időponttól változott az intézmény elnevezése, a Társulás elnevezése (Bokod-Dad-Kecskéd-Szákszend Községi Önkormányzatok Közoktatási és Közművelődési Intézményfenntartó Tárulása) Jelenleg  az ÁMK 713 gyerek oktatásáról és neveléséről gondoskodik, ebből  általános iskolai tanuló 493 fő, óvodai ellátott 220 fő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 gyereklétszám alakulását Bokod településre vonatkozóan a 2. számú melléklet 3. sz. táblázata mutatja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z intézmény fenntartó  társulás 2010. szeptember 1-től 4 település 10 intézményegység részvételével működik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z elmúlt 4 éves ciklusban a csökkenő normatív támogatást részben pótolta az intézményfenntartó társulások működése után járó többlet normatíva, mely csökkentette az önkormányzati saját hozzájárulást az intézmények működtetéséhez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06. augusztus 1. és 2010. június 30. közötti időszakban a társulás 131.044 E Ft támogatást igényelt,  ebből a bokodi intézmények  66.138 E Ft  támogatásban részesült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  Egészségügyi szolgáltatás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zponti ügyeleti szolgáltatás az Oroszlányi Többcélú Kistérségi Társuláson belül az Oroszlányi Szakorvosi és Ápolási KFT által biztosított. A  háziorvosi feladatellátásra határozatlan időre szóló szerződés van hatályba 2003. december 1-től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 védőnői feladatok ellátására -a képesítési előírásoknak megfelelő- közalkalmazottat foglalkoztatun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Szociális és gyermekvédelmi feladatellátás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z Önkormányzat a gyermekjóléti szolgáltatás feladatait az Oroszlányi Többcélú Kistérségi Társulás keretében látja el. A feladatellátásról minden évben részletes tájékoztató készült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 településen a gyermekek napközbeni ellátását biztosítja az óvoda, valamint az iskolai napközi, és a tanulószobai ellátás. 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ociális alap feladatellátás keretében biztosított a házi segítségnyújtás, melyet Dad község önkormányzatával közösen társulásban látunk el. A szociális étkeztetést biztosítunk a jogszabályi feltételeknek megfelelően az igénylőknek. 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 költségvetésben minden évben biztosított keretet a Képviselő-testület a szociálisan rászorultak támogatására. A beérkező kérelmekről a Közigazgatási és Szociális  Bizottság döntött, a tevékenységről minden évben beszámoló készült. A 3 számú melléklet mutatja a jogszabályok, valamint az önkormányzati rendelet rendelkezései alapján juttatásban részesülők számá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Közművelődéssel és a könyvtárral kapcsolatos feladatok ellátása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 közművelődéssel, valamint a könyvtári feladatok ellátása kapcsolatos feladatellátás az ÁMK intézményen belül megoldott. A végzett szakmai munkáról évente beszámoló készült. Sajnos 2007. augusztus 31. napjával az ÁMK intézményegységeként működő Alapfokú Művészeti Iskola  megszűnt, mivel a közoktatási törvény szerinti képesítési követelményeknek is megfelelő személyi feltételeket nem tudtuk biztosítani. 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újítások, beruházás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jlesztések, felújítások többsége  csak a pályázati lehetőségek kihasználása mellett valósulhatott meg. Saját forrásból valósult meg a Fő utca rekonstrukciója. Felhalmozási kiadásokra a ciklusban 193 625 E Ft-ot fordítottunk.  A 4. számú melléklet részletesen mutatja évenkénti bontásban a felhalmozási kiadás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5. számú melléklet a ciklusban megvalósult fejlesztéseket, valamint a folyamatban lévő projekteket mutatja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tézményhálózat üzemeltetése, fejlesztése</w:t>
      </w:r>
    </w:p>
    <w:p>
      <w:pPr>
        <w:pStyle w:val="Normal"/>
        <w:jc w:val="both"/>
        <w:rPr/>
      </w:pPr>
      <w:r>
        <w:rPr>
          <w:sz w:val="24"/>
          <w:szCs w:val="24"/>
        </w:rPr>
        <w:t>Pályázati lehetőségek hiánya  miatt nem került sor az általános iskola bővítésére és az alsós termek felújítására. A ciklusban fejeződött be az Óvoda bővítése, pályázati támogatással.</w:t>
      </w:r>
    </w:p>
    <w:p>
      <w:pPr>
        <w:pStyle w:val="Normal"/>
        <w:jc w:val="both"/>
        <w:rPr/>
      </w:pPr>
      <w:r>
        <w:rPr>
          <w:sz w:val="24"/>
          <w:szCs w:val="24"/>
        </w:rPr>
        <w:t>Megvalósult  a KEOP pályázat keretében a tornaterem és a községi könyvtár és étkezde teljes energetikai felúj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észségügyi Központ kialakítására kettő alkalommal nyújtottunk be pályázatot. Sajnos mindkettő alkalommal néhány ponttal maradtunk le a támogatás odaítéléséről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Önkormányzati tulajdonú utak, járdák és csapadékvíz elvezetők fejlesztése és felúj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ke utca burkolatának és a gyűjtő utak melletti járdák kiépítésére, felújítására pályázati lehetőség hiányában nem került sor.</w:t>
      </w:r>
    </w:p>
    <w:p>
      <w:pPr>
        <w:pStyle w:val="Normal"/>
        <w:jc w:val="both"/>
        <w:rPr/>
      </w:pPr>
      <w:r>
        <w:rPr>
          <w:sz w:val="24"/>
          <w:szCs w:val="24"/>
        </w:rPr>
        <w:t>A Magyar Közút Kht-vel kötött megállapodás alapján a 8143. j. országos közút belterületi szakaszának felújításával párhuzamosan önkormányzatunk finanszírozásával elkészült 2 db gyalogátkelőhely, 72 db parkoló és kialakításra került a zárt csapadékvíz-elvezető rendszer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valósult a Malom és a Hajnal utca útburkolatának szegélyköves felújítása. Elkészült az Arany János utca és Tátra utca II. ütem kiviteli tervszintű dokumentációja. Pályázati kiírás esetén azonnal benyújtható a pályázat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zterületek parkosítása, információs táblák kihelyez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roszlányi Többcélú Kistérségi Társuláshoz tartozó településeken 2008. évben elkészült az egységes információs táblarendszer. A közterületek gondozása, parkosítása kommunális kistraktor beszerzésével és a közmunka programhoz való csatlakozással folyamatosan biztosított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Építési telkek kialak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sszú folyamat eredményeként az Erőműi úton 26 db építési telek került kialakításra 2010-ben. A telkek értékesítésre történő meghirdetése  helyben megtörtént, sajnos igénylő nem jelentkezett eddig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nkormányzat vagyonának alakulás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6. évben a saját vagyon 517 559 E Ft, 2010. július 31-én 655 059 E 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állapíthatjuk, hogy a 137 500 E Ft-al gyarapodott a vagyon 2010. július 31-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0 szeptember 30-ig a vagyon még növekedni fog, mivel a Polgármesteri Hivatal felújítása befejeződött ugyan, de a pénzügyi elszámolása folyamatban van, ezért a könyvelésben  még nem tudtuk rögzíteni a vagyon gyarapodását. A 2. számú melléklet 1-es és 2-es táblázata mutatja a mérleg szerinti vagyon, illetve a saját vagyon alakulását. A 6, 7 , 8 , 9, 10  számú mellékletek mutatják évente a vagyonmérleget  eszközök és források bontásban, részletez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énzügyi helyzet alakul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ciklusban a vállalt pénzügyi  kötelezettségeinket  teljesítettük hosszú lejáratú hitelünk ninc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övid lejáratú hitel felvételére kényszerültünk ez évben, mivel az utófinanszírozott pályázatok elszámolási, lehívási folyamata hosszú. 2010. júniusi ülésén döntött a Képviselő-testület 35 000 E Ft hitel felvételéről, 2010. szeptember 30-i visszafizetéssel.  A hitel fedezete a pályázati támogatás.  2010. szeptember 1-ig  45 122 E Ft  támogatást hívtunk le, mely sajnos a mai napig nem érkezett meg. Reméljük, hogy a ciklus végéig megérkezik, ellenkező esetben meg kell hosszabbítani a futamid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sszefoglaló értékelés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értékeljük, hogy Bokod Községi Önkormányzatának Képviselő-testülete az elmúlt 4 évben a település fenntartási üzemeltetési feladatokat, valamint az intézmények működtetésének biztosítása mellett a pályázati lehetőségek  kihasználásával végrehajtotta a programokban, tervekben  kitűzött célok, megfogalmazott feladatok nagyobb hányadát.. Az elmaradások a benyújtott pályázatok elutasítása miatt történtek. Rendelkezésre állnak engedélyezett tervek melyeket pályázati kiírás esetén be lehet nyúj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i törvény, illetve egyéb jogszabályok által kötelezően előírt feladatok ellátása biztosított, melyet a  felügyeleti illetve belső ellenőrzések is  alátámasztanak.</w:t>
      </w:r>
    </w:p>
    <w:p>
      <w:pPr>
        <w:pStyle w:val="Normal"/>
        <w:jc w:val="both"/>
        <w:rPr/>
      </w:pPr>
      <w:r>
        <w:rPr>
          <w:sz w:val="24"/>
          <w:szCs w:val="24"/>
        </w:rPr>
        <w:t>Az intézmények szervezeti formájának kialakításánál megtörténtek azok az intézkedések, átszervezések, amelyekkel többlet normatív támogatáshoz lehetett  ju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vagyona gyarapodott, az önkormányzat nem adósodott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 költségvetés lehetőségeire figyelemmel támogatásban részesültek  minden évben a szociálisan hátrányos helyzetűek, a civil szervezetek és  a szociálisan rászorult, felsőoktatásban résztvevő tanuló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kod, 2010. szeptembe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Valter Alajos                                                   Sulyok Istvánné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 polgármester                                               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32:00Z</dcterms:created>
  <dc:creator>User</dc:creator>
  <dc:description/>
  <dc:language>en-US</dc:language>
  <cp:lastModifiedBy>user</cp:lastModifiedBy>
  <cp:lastPrinted>2010-09-10T11:00:00Z</cp:lastPrinted>
  <dcterms:modified xsi:type="dcterms:W3CDTF">2010-09-16T06:32:00Z</dcterms:modified>
  <cp:revision>2</cp:revision>
  <dc:subject/>
  <dc:title>Bokod Község Polgármestere</dc:title>
</cp:coreProperties>
</file>