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kod Község Polgármester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2010. I. félévi költségvetési beszámoló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Képviselő-testülete 2010. szeptember 15-én tartandó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2010. I. félévi beszámolót az alábbi szöveges kiegészítéssel szeretném a Képviselő-testület elé terjesz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pénzforgalmi bevételei az első félév időszakában a módosított előirányzathoz viszonyítva  46,94  %-ra teljesültek.</w:t>
      </w:r>
    </w:p>
    <w:p>
      <w:pPr>
        <w:pStyle w:val="Normal"/>
        <w:jc w:val="both"/>
        <w:rPr/>
      </w:pPr>
      <w:r>
        <w:rPr>
          <w:sz w:val="24"/>
        </w:rPr>
        <w:t>Az önkormányzat működési bevétele a módosított előirányzathoz képest  63,17 %-ra telj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sajátos bevételei (iparűzési adó, SZJA bevételek, pótlékok, bírságok, termőföld bérbeadása) 55,92 %-ra teljes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ponti költségvetési támogatások teljesítése az első félévben  58,12 %-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lhalmozási célra átvett pénzeszköz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satorna érdekeltségi hozzájárulás lakosságtól  73,99 %-ra teljesült az első félév folyamán.</w:t>
      </w:r>
    </w:p>
    <w:p>
      <w:pPr>
        <w:pStyle w:val="Normal"/>
        <w:jc w:val="both"/>
        <w:rPr/>
      </w:pPr>
      <w:r>
        <w:rPr>
          <w:sz w:val="24"/>
        </w:rPr>
        <w:t>Felhalmozási célú bevételként, tervezésre került a lakótelepi Óvoda épület értékesítése 25 000 E Ft értékben és az önkormányzati telkek értékesítése 30 000 E Ft értékben, amelyek közül  2010. év I. félévében  még nem történt értékesít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lmozási célú támogatásértékű bevételek között betervezésre került a Malom utca és a Hajnal utca felújítás (TEUT pályázat) támogatása 12 950 E Ft, mely pályázati támogatást, a felújítás befejezése és a Kincstár által történő ellenőrzés után, a mai napig sem kapta meg az önkormányz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ervezésre került még a „Piac és játszótér” megvalósítására kiírt pályázati támogatás 15 480 E Ft, a beruházás megkezdődött. A pályázati támogatás lehívására a beruházás megvalósulása után került sor 2010. július 27-én.</w:t>
      </w:r>
    </w:p>
    <w:p>
      <w:pPr>
        <w:pStyle w:val="Normal"/>
        <w:jc w:val="both"/>
        <w:rPr/>
      </w:pPr>
      <w:r>
        <w:rPr>
          <w:sz w:val="24"/>
        </w:rPr>
        <w:t>Betervezésre került az „Energiaracionalizálás Bokod Község Intézményeiben” című projekt, amely pályázat támogatási összege 31 770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rojekt előkészítésére az önkormányzat 11 119 E Ft előleget hívott le, mely összeget az     „Energia Központ” Nonprofit Kft. 2010. május 26-án az önkormányzat részére átutalt.</w:t>
      </w:r>
    </w:p>
    <w:p>
      <w:pPr>
        <w:pStyle w:val="Normal"/>
        <w:jc w:val="both"/>
        <w:rPr/>
      </w:pPr>
      <w:r>
        <w:rPr>
          <w:sz w:val="24"/>
        </w:rPr>
        <w:t>Az első félévben megvalósult a Tornaterem, a Könyvtár és étkező épület felújítása. A felújítás költségét a kivitelezőnek az önkormányzat kiegyenlítette, és kezdeményezte az „Energia Központ” Nonprofit Kft. Felé a pályázati támogatás első ütemének lehívását 16.478 E Ft értékben, mely pályázati támogatást a mai napig sem kapta meg az önkormányz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 pénzforgalmi kiadásai az első félévben a módosított előirányzathoz viszonyítva 48,43 %-ra teljesültek. A személyi juttatások felhasználás 49,22 %. A munkáltatói járulékok felhasználása  48,39 %-ra telj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ső félévben a dologi kiadások a módosított előirányzathoz viszonyítva 57,13 %-os teljesítést mutat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halmozási kiadások teljesítése 45,14 %. Első félévben a  kecskédi Általános Iskola 529 E Ft értékben fénymásolót vásár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valósult a Hajnal utca és a Malom utca útburkolat felújítása, melynek költsége 23 294 E Ft volt.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Energiaracionalizálás  Bokod Község  Intézményeiben” című projekt keretein belül megvalósult a Tornaterem és a Könyvtár és étkező épületének felújítása  melynek költség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 505 E Ft volt a beszámolás időszak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mogatás, pénzeszközátadás az első félévben a módosított előirányzathoz viszonyítva         91,5 %-os volt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 BURSA Hungarica ösztöndíj támogatásra                                                132 500,- Ft-o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Alapítványok, egyesületek, szakkörök támogatására az első félévben      250 000,- Ft-ot        </w:t>
      </w:r>
    </w:p>
    <w:p>
      <w:pPr>
        <w:pStyle w:val="Normal"/>
        <w:ind w:left="851" w:hanging="851"/>
        <w:rPr/>
      </w:pPr>
      <w:r>
        <w:rPr>
          <w:sz w:val="24"/>
        </w:rPr>
        <w:t xml:space="preserve">    </w:t>
      </w:r>
      <w:r>
        <w:rPr>
          <w:sz w:val="24"/>
        </w:rPr>
        <w:t xml:space="preserve">-   Rendszeres szociális segélyre, rendelkezésre állási támogatásra, </w:t>
      </w:r>
    </w:p>
    <w:p>
      <w:pPr>
        <w:pStyle w:val="Normal"/>
        <w:ind w:left="851" w:hanging="851"/>
        <w:rPr/>
      </w:pPr>
      <w:r>
        <w:rPr>
          <w:sz w:val="24"/>
        </w:rPr>
        <w:t xml:space="preserve">         </w:t>
      </w:r>
      <w:r>
        <w:rPr>
          <w:sz w:val="24"/>
        </w:rPr>
        <w:t>ápolási díjra,  átmeneti segélyre, temetési segélyre, rendkívüli</w:t>
      </w:r>
    </w:p>
    <w:p>
      <w:pPr>
        <w:pStyle w:val="Normal"/>
        <w:ind w:left="851" w:hanging="851"/>
        <w:rPr/>
      </w:pPr>
      <w:r>
        <w:rPr>
          <w:sz w:val="24"/>
        </w:rPr>
        <w:t xml:space="preserve">         </w:t>
      </w:r>
      <w:r>
        <w:rPr>
          <w:sz w:val="24"/>
        </w:rPr>
        <w:t>gyermekvédelmi támogatásra, közgyógyellátásra, mozgáskorlátozottak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özlekedési támogatására és szociálisan rászorultak étkezési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érítési díjának önkormányzati támogatására összesen                          2 939 273,- Ft-ot  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dított az  önkormányz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pénzellátása az első félévben folyamatos volt, likviditási gond nem adódott, a tartozások kiegyenlítése határidőre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, hogy az előterjesztésemhez csatolt határozati javaslatot és a 2010. I. félévi beszámolót elfogadni szíveskedjenek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atározati javasl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ának Képviselő-testülete 2010. I. félévre a pénzügyi terv végrehajtását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267 440   E Ft pénzforgalmi bevétell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ebből:</w:t>
      </w:r>
      <w:r>
        <w:rPr>
          <w:sz w:val="24"/>
        </w:rPr>
        <w:t xml:space="preserve">      256 247 E Ft működési  célú bevételle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   11 193 E Ft fejlesztési célú átvett pénzeszközz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   304 087 E Ft pénzforgalmi kiadással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bből :</w:t>
      </w:r>
      <w:r>
        <w:rPr>
          <w:sz w:val="24"/>
        </w:rPr>
        <w:t xml:space="preserve">        57 471 E Ft felhalmozási célú kiadással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            246 616 E Ft működési célú kiad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u w:val="single"/>
        </w:rPr>
        <w:t>ezen belül:</w:t>
      </w:r>
      <w:r>
        <w:rPr>
          <w:sz w:val="24"/>
        </w:rPr>
        <w:t xml:space="preserve"> </w:t>
        <w:tab/>
        <w:t xml:space="preserve">   127 389 E Ft személyi juttatáss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31 736 E Ft munkaadót terhelő járulékk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80 439 E Ft dologi kiadáss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  7 052 E Ft támogat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szeptember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47:00Z</dcterms:created>
  <dc:creator>User</dc:creator>
  <dc:description/>
  <cp:keywords/>
  <dc:language>en-US</dc:language>
  <cp:lastModifiedBy>User</cp:lastModifiedBy>
  <cp:lastPrinted>2010-09-08T14:37:00Z</cp:lastPrinted>
  <dcterms:modified xsi:type="dcterms:W3CDTF">2010-09-08T12:47:00Z</dcterms:modified>
  <cp:revision>2</cp:revision>
  <dc:subject/>
  <dc:title>E l ő t e r j e s z t é s</dc:title>
</cp:coreProperties>
</file>