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Bokod Község Önkormányzat Képviselő-testületének 2/2011.(II.16.) önkormányzati rendelete a 2011. évi költségvetésről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0"/>
          <w:szCs w:val="20"/>
        </w:rPr>
        <w:t>16. sz. melléklet</w:t>
      </w: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11. évi normatív hozzájáruláso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ákszen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iskuckó Óvoda</w:t>
      </w:r>
    </w:p>
    <w:tbl>
      <w:tblPr>
        <w:tblW w:w="133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  <w:gridCol w:w="30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Óvodai nevel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 évben időarányosan 8 hónap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 évben időarányosan 4 hónap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 fő x 126.725,92   Ft/fő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2 fő x   63.378,786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702 667,- Ft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 661 909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8 364 576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játos nevelési igényű gyermekek nevelése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.2.1.c) Testi, érzékszervi, súlyos, középsúlyos értelmi fogy.… sajátos nevelési igényű gyermek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 évben időarányosan 8 hónapr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011. évben időarányosan 4 hónapr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.2.1.d) Beszédfogyatékos, enyhe értelmi fogyatékos…. sajátos nevelési igényű gyermek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 évben időarányosan 8 hónapr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011. évben időarányosan 4 hónap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 fő x  238.933,33 Ft/fő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1 fő x  119.466.66 Ft/fő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 fő x  119.466,75 Ft/fő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1 fő x    59.733,5  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8 933,- Ft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19 467,- Ft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 466,- Ft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59 734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9 2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Intézményi társulás óvodájába járó gyerekek támogatása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. évben időarányosan 8 hónap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45 fő x     24 200,-   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1 089 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edvezményes óvodai étkezteté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szeres gyermekvéd. kedvezm részesülő gyerme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rom v. több gyermekes családban élő gyerme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Tartósan beteg v. fogyatékos gyermek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 fő x    68 000,- Ft/fő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20 fő x    68 000,- Ft/fő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 fő x     68 000,-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000,-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360 000,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000,-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1 768 000,-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sz. melléklet szerint összese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1 759 176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z. melléklet szeri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edagógus szakvizsga és továbbképz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 évben időarányosan 8 hónap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 évben időarányosan 4 hónap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4 fő  x     7.000,- Ft/fő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4 fő  x     3.500,-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 000,- Ft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4 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z. melléklet szerint összese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2 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ISKUCKÓ ÓVODA MINDÖSSZESE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1 801 176,- F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1. évi normatív hozzájárulások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Szákszend</w:t>
      </w:r>
    </w:p>
    <w:p>
      <w:pPr>
        <w:pStyle w:val="Heading1"/>
        <w:rPr/>
      </w:pPr>
      <w:r>
        <w:rPr/>
        <w:t>Öveges József Általános Iskola</w:t>
      </w:r>
    </w:p>
    <w:tbl>
      <w:tblPr>
        <w:tblW w:w="122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4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Cs/>
              </w:rPr>
              <w:t xml:space="preserve">Általános iskolai oktatás </w:t>
            </w:r>
            <w:r>
              <w:rPr>
                <w:iCs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>A 2011. évben időarányosan 8 hónapra</w:t>
            </w: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-2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3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. évfolyam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5-6. évfolyam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7-8. évfolyam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8 fő   x    89.137,931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5 fő   x    89.890,704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4 fő   x  104.444,45  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8 fő   x  105.631,31  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6 fő   x  120.201,14    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495 862,- Ft</w:t>
            </w:r>
          </w:p>
          <w:p>
            <w:pPr>
              <w:pStyle w:val="Normal"/>
              <w:jc w:val="right"/>
              <w:rPr/>
            </w:pPr>
            <w:r>
              <w:rPr/>
              <w:t>1 348 359,- Ft</w:t>
            </w:r>
          </w:p>
          <w:p>
            <w:pPr>
              <w:pStyle w:val="Normal"/>
              <w:jc w:val="right"/>
              <w:rPr/>
            </w:pPr>
            <w:r>
              <w:rPr/>
              <w:t>1 462 222,- Ft</w:t>
            </w:r>
          </w:p>
          <w:p>
            <w:pPr>
              <w:pStyle w:val="Normal"/>
              <w:jc w:val="right"/>
              <w:rPr/>
            </w:pPr>
            <w:r>
              <w:rPr/>
              <w:t>5 070 303,- Ft</w:t>
            </w:r>
          </w:p>
          <w:p>
            <w:pPr>
              <w:pStyle w:val="Normal"/>
              <w:jc w:val="right"/>
              <w:rPr/>
            </w:pPr>
            <w:r>
              <w:rPr/>
              <w:t>4 327 241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: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</w:t>
            </w:r>
            <w:r>
              <w:rPr>
                <w:b/>
                <w:i/>
              </w:rPr>
              <w:t>141 fő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 703 987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>A 2011. évben időarányosan 4 hónapra</w:t>
            </w: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-2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3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. évfolyam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5-6. évfolyam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7-8. évfolyam                  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7 fő    x    44.477,398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4 fő    x    45.919,534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5 fő    x    52.222,216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6 fő   x     52.630,21 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44 fő    x    59.864,495  =       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200 890,- Ft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642 873,- Ft</w:t>
            </w:r>
          </w:p>
          <w:p>
            <w:pPr>
              <w:pStyle w:val="Normal"/>
              <w:jc w:val="right"/>
              <w:rPr/>
            </w:pPr>
            <w:r>
              <w:rPr/>
              <w:t>783 333,- Ft</w:t>
            </w:r>
          </w:p>
          <w:p>
            <w:pPr>
              <w:pStyle w:val="Normal"/>
              <w:jc w:val="right"/>
              <w:rPr/>
            </w:pPr>
            <w:r>
              <w:rPr/>
              <w:t>1 894 687,- Ft</w:t>
            </w:r>
          </w:p>
          <w:p>
            <w:pPr>
              <w:pStyle w:val="Normal"/>
              <w:jc w:val="right"/>
              <w:rPr/>
            </w:pPr>
            <w:r>
              <w:rPr/>
              <w:t>2 634 038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: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136 fő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 155 821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b/>
                <w:iCs/>
              </w:rPr>
              <w:t>Napközi/ tanulószobai foglalkozá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A 2011. évben időarányosan 8 hónapra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-4. évfolyamos napközis foglalkoztatá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-8. évfolyamos napközis/tanulószobai foglalkoztatá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 2011. évben időarányosan 4 hónapra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-4. évfolyamos napközis foglalkoztatá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-8. évfolyamos napközis/tanulószobai foglalkoztatá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8 fő     x   15.511,554    =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7 fő     x   11.750,-        =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8 fő     x     7.460,3142   =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7 fő     x     4.234,2432   =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9 208,- Ft</w:t>
            </w:r>
          </w:p>
          <w:p>
            <w:pPr>
              <w:pStyle w:val="Normal"/>
              <w:jc w:val="right"/>
              <w:rPr/>
            </w:pPr>
            <w:r>
              <w:rPr/>
              <w:t>199 750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4 286,- Ft</w:t>
            </w:r>
          </w:p>
          <w:p>
            <w:pPr>
              <w:pStyle w:val="Normal"/>
              <w:jc w:val="right"/>
              <w:rPr/>
            </w:pPr>
            <w:r>
              <w:rPr/>
              <w:t>71 982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5 226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zakmai informatikai fejlesztési feladatok támogatá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41 fő x 1.750,-  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246 75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Intézményi társulás általános iskolájába járó tanulók támogatása</w:t>
            </w:r>
            <w:r>
              <w:rPr>
                <w:bCs/>
                <w:iCs/>
                <w:sz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Cs/>
                <w:iCs/>
              </w:rPr>
            </w:pPr>
            <w:r>
              <w:rPr>
                <w:b/>
                <w:i/>
              </w:rPr>
              <w:t>2011. évben időarányosan 8 hónapra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1-4. évfolyam</w:t>
            </w:r>
          </w:p>
          <w:p>
            <w:pPr>
              <w:pStyle w:val="Normal"/>
              <w:ind w:left="360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5-7. évfolyam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                </w:t>
            </w:r>
            <w:r>
              <w:rPr>
                <w:bCs/>
                <w:iCs/>
              </w:rPr>
              <w:t>8. évfoly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 fő x 24.200,-  =</w:t>
            </w:r>
          </w:p>
          <w:p>
            <w:pPr>
              <w:pStyle w:val="Normal"/>
              <w:jc w:val="center"/>
              <w:rPr/>
            </w:pPr>
            <w:r>
              <w:rPr/>
              <w:t>65 fő x 24.200,-  =</w:t>
            </w:r>
          </w:p>
          <w:p>
            <w:pPr>
              <w:pStyle w:val="Normal"/>
              <w:jc w:val="center"/>
              <w:rPr/>
            </w:pPr>
            <w:r>
              <w:rPr/>
              <w:t>19 fő x 24.200,- 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 379 400,- Ft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 573 000,- Ft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59 8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412 2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Kedvezményes iskolai étkezteté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 xml:space="preserve">2011. évben időarányosan 12. hónapra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Rendszeres gyermekvédelmi kedvezményben rész. gyermek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Három- v. többgyermekes családban élő gyerme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iCs/>
              </w:rPr>
              <w:t>- Tartósan beteg v. fogyatékos gyerm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 fő x 68.000,- =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3 fő x 68.000,-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 fő x 68.000,- =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2 000,- Ft</w:t>
            </w:r>
          </w:p>
          <w:p>
            <w:pPr>
              <w:pStyle w:val="Normal"/>
              <w:jc w:val="right"/>
              <w:rPr/>
            </w:pPr>
            <w:r>
              <w:rPr/>
              <w:t>884 000,- Ft</w:t>
            </w:r>
          </w:p>
          <w:p>
            <w:pPr>
              <w:pStyle w:val="Normal"/>
              <w:jc w:val="right"/>
              <w:rPr/>
            </w:pPr>
            <w:r>
              <w:rPr/>
              <w:t>68 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 224 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Tanulók tankönyv ellátásának támogatása:</w:t>
            </w:r>
          </w:p>
          <w:p>
            <w:pPr>
              <w:pStyle w:val="Normal"/>
              <w:ind w:left="360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    </w:t>
            </w:r>
            <w:r>
              <w:rPr>
                <w:i/>
                <w:iCs/>
              </w:rPr>
              <w:t>Tanulók ingyenes tankönyvellátá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fő x 12.000,- =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864 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sz. melléklet szerint összesen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 291 984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számú melléklet szeri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dagógus szakvizsga és továbbképzés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2011. évben időarányosan 8 hónapra: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2011. évben időarányosan 4 hónapr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3 fő x  7.000,- =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</w:t>
            </w:r>
            <w:r>
              <w:rPr/>
              <w:t>13 fő x  3.500,-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1 000,- Ft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/>
              <w:t>45 5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36 5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sztályfőnöki pótlék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2011. évben időarányosan 8 hónapra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2011. évben időarányosan 4 hónapr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8 fő x 17.333,- =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</w:t>
            </w:r>
            <w:r>
              <w:rPr/>
              <w:t>8 fő x   8.667,-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38 664,- Ft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/>
              <w:t>69 336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8 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számú melléklet szerint összesen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4 500,-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sz w:val="28"/>
          <w:szCs w:val="28"/>
        </w:rPr>
        <w:t>ÁLTALÁNOS ISKOLA MINDÖSSZESEN: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</w:t>
      </w:r>
      <w:r>
        <w:rPr>
          <w:b/>
          <w:sz w:val="28"/>
          <w:szCs w:val="28"/>
        </w:rPr>
        <w:t>28 636 484,- F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77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0:00Z</dcterms:created>
  <dc:creator>User</dc:creator>
  <dc:description/>
  <dc:language>en-US</dc:language>
  <cp:lastModifiedBy>user</cp:lastModifiedBy>
  <cp:lastPrinted>2011-02-11T08:33:00Z</cp:lastPrinted>
  <dcterms:modified xsi:type="dcterms:W3CDTF">2011-02-11T07:33:00Z</dcterms:modified>
  <cp:revision>6</cp:revision>
  <dc:subject/>
  <dc:title>2007</dc:title>
</cp:coreProperties>
</file>