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okod Község Polgármestere</w:t>
      </w:r>
    </w:p>
    <w:p>
      <w:pPr>
        <w:pStyle w:val="Normal"/>
        <w:ind w:left="4248" w:hanging="78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Javaslat a volt szovjet laktanya területén lévő Bokod, 0228 hrsz-ú területen lévő épületek, felépítmények értékesít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 Község Önkormányzat Képviselő-testületének 2011. március 31-é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emben javaslatot szeretnék tenni a volt szovjet laktanya területén lévő, Bokod, 0228 hrsz.-ú területén lévő épületek, felépítmények értékesítésé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 hrsz.-ú ingatlanon Önkormányzatunk a következő „egyéb forgalomképes vagyon”  tulajdonnal rendelkezi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1. 0228/2 </w:t>
        <w:tab/>
        <w:t>raktár</w:t>
        <w:tab/>
        <w:tab/>
        <w:t xml:space="preserve">  964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0228/3</w:t>
        <w:tab/>
        <w:t>raktár</w:t>
        <w:tab/>
        <w:tab/>
        <w:t>1204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0228/4</w:t>
        <w:tab/>
        <w:t>út</w:t>
        <w:tab/>
        <w:tab/>
        <w:t>5463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0228/6</w:t>
        <w:tab/>
        <w:t>raktár</w:t>
        <w:tab/>
        <w:tab/>
        <w:t>1804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gatlan 1998 óta az Önkormányzat tulajdona. Az elmúlt 13 évben használaton kívül volt, semmilyen fejlesztést, felújítás nem történt. A felépítmények állaga folyamatosan romlik, Önkormányzatunknak az ingatlanok távolsága  /kb. 5 km/ miatt nem érdemes hasznosítani, ezért javaslom az ingatlanok értékesít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tékesítéssel kapcsolatban az MNV álláspontja (2011.02.16-i levél részlete) a következő vol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telekalakítás következtében kialakult Bokod 0228/2-/4 hrsz-ú ingatlanok állnak önkormányzati tulajdonban. Tekintettel arra, hogy sem a Korm. határozat, sem az ingatlanátadási szerződés nem tartalmaz az értékesítést kizáró rendelkezést, továbbá az ingatlan-nyilvántartásba sem került elidegenítési és terhelési tilalom bejegyzésre, így az MNV Zrt. nem gördíthet akadályt az ingatlanok értékesítése elé. Azonban Önkormányzatuk akkor jár el helyesen, ha az értékesítésből származó bevételt a vállalt célra fordítja és ennek tényét hitelt érdemlően igazolja az MNV Zrt. felé. Mivel azonban az ingatlanok alatti földterület erdő, így termőföldnek minősül, javaslom, hogy szíveskedjenek a Nemzeti Földalapkezelő Szervezetet is felkeresni (Budapest XIV. kerület, Bosnyák tér 5.) a földhasználati jog és annak ellenértéke, valamint a felépítmények tulajdonosa személyében történő változás bejelentése érdekében.”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 Község Önkormányzatának Képviselő-testülete értékesíteni kívánja a volt szovjet laktanya területén lév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 xml:space="preserve">1. 0228/2 </w:t>
        <w:tab/>
        <w:t>raktár</w:t>
        <w:tab/>
        <w:tab/>
        <w:t xml:space="preserve">  964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. 0228/3</w:t>
        <w:tab/>
        <w:t>raktár</w:t>
        <w:tab/>
        <w:tab/>
        <w:t>1204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3. 0228/4</w:t>
        <w:tab/>
        <w:t>út</w:t>
        <w:tab/>
        <w:tab/>
        <w:t>5463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>4. 0228/6</w:t>
        <w:tab/>
        <w:t>raktár</w:t>
        <w:tab/>
        <w:tab/>
        <w:t>1804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alapterületű építményeket.</w:t>
      </w:r>
    </w:p>
    <w:p>
      <w:pPr>
        <w:pStyle w:val="Normal"/>
        <w:ind w:left="1980" w:hanging="0"/>
        <w:jc w:val="both"/>
        <w:rPr/>
      </w:pPr>
      <w:r>
        <w:rPr>
          <w:rFonts w:cs="Times New Roman" w:ascii="Times New Roman" w:hAnsi="Times New Roman"/>
        </w:rPr>
        <w:t xml:space="preserve">A  hirdetmény közzéteszi Bokod Község honlapján és Bokod Község hirdetőtábláján. Az ingatlanokkal kapcsolatosan felvilágosítást ad Szöllősi Miklós polgármester. Az ajánlatokat zárt borítékban kérjük 2011. április 15–ig Bokod Község Polgármesterénél benyújtani. 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ítékokra kérjük ráírni: „Ingatlanvételi ajánlat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em és a határozati javaslatom megvitatását és elfogad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, 2011. március 28.</w:t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Normal"/>
        <w:ind w:hanging="360"/>
        <w:jc w:val="both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zöllősi Miklós</w:t>
    </w:r>
  </w:p>
  <w:p>
    <w:pPr>
      <w:pStyle w:val="Footer"/>
      <w:rPr/>
    </w:pP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ab/>
      <w:t xml:space="preserve">                                                                                        polgármester</w:t>
      <w:tab/>
      <w:tab/>
      <w:tab/>
      <w:tab/>
      <w:tab/>
      <w:tab/>
      <w:tab/>
      <w:tab/>
      <w:t xml:space="preserve">         polgármester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55:00Z</dcterms:created>
  <dc:creator>user</dc:creator>
  <dc:description/>
  <dc:language>en-US</dc:language>
  <cp:lastModifiedBy>user</cp:lastModifiedBy>
  <cp:lastPrinted>2011-03-28T13:32:00Z</cp:lastPrinted>
  <dcterms:modified xsi:type="dcterms:W3CDTF">2011-03-28T14:13:00Z</dcterms:modified>
  <cp:revision>12</cp:revision>
  <dc:subject/>
  <dc:title>Tisztelt Bokodiak, kedves vendégeink</dc:title>
</cp:coreProperties>
</file>