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kod Község Polgármestere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   </w:t>
      </w:r>
      <w:r>
        <w:rPr>
          <w:u w:val="single"/>
        </w:rPr>
        <w:t>Tárgy:</w:t>
      </w:r>
      <w:r>
        <w:rPr/>
        <w:t xml:space="preserve"> Pályázat háziorvosi állás kiírásár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 L Ő T E R J E S Z T É 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/>
      </w:pPr>
      <w:r>
        <w:rPr/>
        <w:t>Bokod Község Önkormányzata Képviselő-testületének 2011. március 31-én tartandó ülés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Előterjesztésemben a háziorvosi állás betöltésére kívánok javaslatot tenn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left="1416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2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kod Községi Önkormányzat Képviselő-testülete az alábbi pályázati felhívást teszi közzé: </w:t>
      </w:r>
    </w:p>
    <w:p>
      <w:pPr>
        <w:pStyle w:val="Normal"/>
        <w:ind w:left="2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ályázat háziorvosi álláshely betöltésére</w:t>
        <w:br/>
      </w:r>
      <w:r>
        <w:rPr>
          <w:b/>
          <w:bCs/>
          <w:sz w:val="24"/>
          <w:szCs w:val="24"/>
        </w:rPr>
        <w:t>Bokod Községi Önkormányzat Képviselő-testülete az alábbi hirdetést teszi közzé:</w:t>
      </w:r>
    </w:p>
    <w:p>
      <w:pPr>
        <w:pStyle w:val="Normal"/>
        <w:ind w:left="2990" w:hanging="299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990" w:hanging="2990"/>
        <w:rPr>
          <w:sz w:val="24"/>
          <w:szCs w:val="24"/>
        </w:rPr>
      </w:pPr>
      <w:r>
        <w:rPr>
          <w:b/>
          <w:bCs/>
          <w:sz w:val="24"/>
          <w:szCs w:val="24"/>
        </w:rPr>
        <w:t>Pályázatot meghirdető szerv:</w:t>
      </w:r>
      <w:r>
        <w:rPr>
          <w:sz w:val="24"/>
          <w:szCs w:val="24"/>
        </w:rPr>
        <w:t xml:space="preserve"> Bokod Községi Önkormányzat Képviselő-testület </w:t>
        <w:br/>
        <w:t>2855 Bokod Hősök tere 6.</w:t>
        <w:br/>
        <w:t>(Bokod település lakossága: 2230 fő)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Meghirdetett álláshely:</w:t>
      </w:r>
      <w:r>
        <w:rPr>
          <w:color w:val="000000"/>
          <w:sz w:val="24"/>
          <w:szCs w:val="24"/>
        </w:rPr>
        <w:t xml:space="preserve"> Vegyes háziorvosi szolgálat területi ellátási kötelezettséggel, iskola egészségügyi szolgáltat ellátása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területi ellátási kötelezettséggel,</w:t>
        <w:br/>
        <w:t>- vállalkozásban</w:t>
        <w:br/>
        <w:t>- háziorvosi ügyeleti szolgálatban való részvétel lehetséges</w:t>
      </w:r>
    </w:p>
    <w:p>
      <w:pPr>
        <w:pStyle w:val="Normal"/>
        <w:rPr/>
      </w:pPr>
      <w:r>
        <w:rPr>
          <w:b/>
          <w:bCs/>
          <w:sz w:val="24"/>
          <w:szCs w:val="24"/>
        </w:rPr>
        <w:t>Képesítési és egyéb feltételek:</w:t>
        <w:br/>
      </w:r>
      <w:r>
        <w:rPr>
          <w:sz w:val="24"/>
          <w:szCs w:val="24"/>
        </w:rPr>
        <w:t>- 4/2000. (II.25.) EüM rend.-ben, 2000. évi II. tv.-ben, 18/2000. (II.25.) Korm. rend.-ben foglalt képesítési és egyéb feltételek megléte,</w:t>
        <w:br/>
        <w:t>- büntetlen előélet,</w:t>
        <w:br/>
        <w:t>- csatolandó: képesítést igazoló okiratok másolata,</w:t>
        <w:br/>
        <w:t>- szakvizsga megléte</w:t>
        <w:br/>
        <w:t>- részletes, fényképpel ellátott, szakmai és személyes önéletrajz,</w:t>
        <w:br/>
      </w:r>
      <w:r>
        <w:rPr>
          <w:b/>
          <w:sz w:val="24"/>
          <w:szCs w:val="24"/>
        </w:rPr>
        <w:t>Pályázat beadási határideje:</w:t>
      </w:r>
      <w:r>
        <w:rPr>
          <w:sz w:val="24"/>
          <w:szCs w:val="24"/>
        </w:rPr>
        <w:t xml:space="preserve"> Az Egészségügyi Közlönyben történt megjelenéstől számított 30 nap </w:t>
        <w:br/>
      </w:r>
      <w:r>
        <w:rPr>
          <w:b/>
          <w:sz w:val="24"/>
          <w:szCs w:val="24"/>
        </w:rPr>
        <w:t>Pályázat elbírálási határideje:</w:t>
      </w:r>
      <w:r>
        <w:rPr>
          <w:sz w:val="24"/>
          <w:szCs w:val="24"/>
        </w:rPr>
        <w:t xml:space="preserve"> a beadási határidőt követő 15. na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unkakör betölthetőségének időpontja:</w:t>
      </w:r>
      <w:r>
        <w:rPr>
          <w:sz w:val="24"/>
          <w:szCs w:val="24"/>
        </w:rPr>
        <w:t xml:space="preserve"> 2011. július 1.</w:t>
        <w:br/>
        <w:t>Szolgálati lakás biztosított.</w:t>
        <w:br/>
        <w:t>A Képviselő-testület fenntartja a jogot, hogy a pályázati eljárást eredménytelennek nyilváníts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ályázatok benyújtása:  </w:t>
      </w:r>
      <w:r>
        <w:rPr>
          <w:bCs/>
          <w:sz w:val="24"/>
          <w:szCs w:val="24"/>
        </w:rPr>
        <w:t>Zárt borítékban,  Bokod Község Polgármesterének címezve,</w:t>
        <w:br/>
      </w:r>
      <w:r>
        <w:rPr>
          <w:sz w:val="24"/>
          <w:szCs w:val="24"/>
        </w:rPr>
        <w:t>az Önkormányzat címére 2855 Bokod, Hősök tere 6.  „Háziorvosi pályázat megjelöléssel”</w:t>
        <w:br/>
      </w:r>
      <w:r>
        <w:rPr>
          <w:b/>
          <w:sz w:val="24"/>
          <w:szCs w:val="24"/>
        </w:rPr>
        <w:t>Működtetési jog:</w:t>
      </w:r>
      <w:r>
        <w:rPr>
          <w:sz w:val="24"/>
          <w:szCs w:val="24"/>
        </w:rPr>
        <w:t xml:space="preserve">   2011. július 01-től Bokod Község Önkormányzatát illeti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vábbi felvilágosítás kérhető:</w:t>
        <w:br/>
      </w:r>
      <w:r>
        <w:rPr>
          <w:b/>
          <w:bCs/>
          <w:sz w:val="24"/>
          <w:szCs w:val="24"/>
        </w:rPr>
        <w:t>Szöllősi Miklós</w:t>
      </w:r>
      <w:r>
        <w:rPr>
          <w:sz w:val="24"/>
          <w:szCs w:val="24"/>
        </w:rPr>
        <w:t xml:space="preserve"> polgármestertől a  06(34) 490-151-es telefonszámon vagy személyesen”</w:t>
      </w:r>
    </w:p>
    <w:p>
      <w:pPr>
        <w:pStyle w:val="Heading2"/>
        <w:tabs>
          <w:tab w:val="clear" w:pos="708"/>
          <w:tab w:val="left" w:pos="1134" w:leader="none"/>
          <w:tab w:val="right" w:pos="7938" w:leader="none"/>
        </w:tabs>
        <w:rPr/>
      </w:pPr>
      <w:r>
        <w:rPr/>
        <w:t>Tisztelt Képviselő-testület!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>Kérem az előterjesztésem megvitatását és elfogadását.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  <w:t xml:space="preserve">Bokod, 2011. március 28.         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ab/>
        <w:t xml:space="preserve">     Szöllősi Miklós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ab/>
        <w:t xml:space="preserve">      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im">
    <w:name w:val="cim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938" w:leader="none"/>
      </w:tabs>
      <w:ind w:left="1985" w:hanging="0"/>
    </w:pPr>
    <w:rPr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5:00Z</dcterms:created>
  <dc:creator>user</dc:creator>
  <dc:description/>
  <dc:language>en-US</dc:language>
  <cp:lastModifiedBy>user</cp:lastModifiedBy>
  <cp:lastPrinted>2011-03-24T16:14:00Z</cp:lastPrinted>
  <dcterms:modified xsi:type="dcterms:W3CDTF">2011-03-28T14:01:00Z</dcterms:modified>
  <cp:revision>11</cp:revision>
  <dc:subject/>
  <dc:title>Pályázat háziorvosi álláshely betöltésére</dc:title>
</cp:coreProperties>
</file>