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6804" w:hanging="6804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ind w:left="6804" w:hanging="6804"/>
        <w:rPr>
          <w:sz w:val="24"/>
        </w:rPr>
      </w:pPr>
      <w:r>
        <w:rPr>
          <w:sz w:val="24"/>
        </w:rPr>
      </w:r>
    </w:p>
    <w:p>
      <w:pPr>
        <w:pStyle w:val="Normal"/>
        <w:ind w:left="6804" w:hanging="6804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Tárgy: Beszámoló a 2010. évi költségvetés teljesítésérő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L Ő T E R J E S Z T É 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április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 2010. évi költségvetés teljesítéséről szóló beszámolót az államháztartásról szóló 1992. évi XXXVIII. törvény 82 §-a alapján,  figyelemmel  az államháztartás működési rendjéről szóló 292/2009. (XII. 19.) kormányrendeletben foglaltakra  az alábbiakban terjesztem elő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A gazdálkodás általános értékelés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A Képviselő-testület 2010. február 12-én fogadta el a 2010. évi költségvetést, a 2009. november 25-én elfogadott, 2010. évre vonatkozó költségvetési koncepcióban meghatározott irányelvek alapján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tárgyévi gazdálkodás során fő szempont volt a település biztonságos üzemeltetése, a meglévő intézmények működőképességének megőrzése, a takarékos, hatékony  intézményi gazdálkodás biztosítása,</w:t>
      </w:r>
      <w:r>
        <w:rPr>
          <w:sz w:val="24"/>
        </w:rPr>
        <w:t xml:space="preserve"> az önkormányzat anyagi eszközeinek takarékos felhasználása, valamint a </w:t>
      </w:r>
      <w:r>
        <w:rPr>
          <w:sz w:val="24"/>
          <w:szCs w:val="24"/>
        </w:rPr>
        <w:t>2009. évben elnyert pályázatok -TEUT: Malom utca, Hajnal utca útburkolat felújítása, KEOP: Móra Ferenc Általános Iskola Tornaterem, Könyvtár és étkező, Polgármesteri Hivatal épületének energetikai hatékonyságfokozása, UMVP: Piac és közcélú játszótér kialakítása-  megvalósítása, melyek utófinanszírozottak volt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övid lejáratú hitel felvételére kényszerültünk a beszámolási időszakban, mivel az utófinanszírozott pályázatok elszámolási, lehívási folyamata hosszú időt vett igénybe annak ellenére, hogy a lehívások, elszámolások a szabályoknak megfelelően történtek és azok ellenőrzése is megtörtént. 2010. júniusi ülésén döntött a Képviselő-testület 35 000 E Ft hitel felvételéről, melynek fedezete a pályázati támogatás volt.  A hitel visszafizetése határidőre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nanszírozási nehézséget okozott az is, hogy a Vértesi Erőmű ZRt. csődvédelme miatt a  2010. szeptember 15-ére határidős iparűzési adó előleg fizetésének nem tett eleget. A számlák folyamatos kiegyenlítése miatt szükségessé vált folyószámla hitel igénybevét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eljesült a betervezett telekértékesítés, valamint a Lakótelepi Óvoda hasznosítása sem valósult meg. Ennek ellenére a tervezett működési előirányzatokat csökkenteni nem k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terjesztett zárszámadási rendelet-tervezet tartalmazza a Bokod-Dad-Kecskéd-Szákszend Közoktatási és Közművelődési Intézményfenntartó Társulás 2010. évi költségvetésének teljesítésé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Kiadások-bevétel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ek</w:t>
      </w:r>
    </w:p>
    <w:p>
      <w:pPr>
        <w:pStyle w:val="Szvegtrzs2"/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pénzforgalmi bevételei 2010. évben a módosított előirányzathoz viszonyítva  89,80  %-ra teljes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működési bevétele a módosított előirányzathoz képest 107,92 %-ra teljes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nkormányzat sajátos működési bevételei 94,65 %-ra teljesültek összességé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n belül 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iparűzési adó bevétel a módosított előirányzathoz viszonyítva 80,80 %-os teljesülést  mut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gépjárműadó bevétele 2010. évben 104,85 %-ra teljes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ami normatív hozzájárulások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normatív kötött felhasználású támogatás 15 666 E Ft,  ami magában foglalja az egyes jövedelempótló támogatások kiegészítését  és a   közcélú foglalkoztatás támogatásá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központosított támogatás 27 528 E Ft, melyből a szociális nyári gyermekétkeztetés támogatása 280 E Ft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Normatív hozzájárulás 185 787 E Ft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2009. évi normatív támogatás kiegészítése 2 674 E 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ámogatás értékű működési bevétel 101 774 E Ft, melyből az OEP finanszírozás 3 275 E Ft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lmozási célú bevételként, tervezésre került a lakótelepi Óvoda épület értékesítése 25 000 E Ft értékben és az önkormányzati telkek értékesítése 30 000 E Ft értékben.  2010.  évben   ezen jogcímeken bevétel nem keletkezett., mivel nem történt értékesítés.</w:t>
      </w:r>
    </w:p>
    <w:p>
      <w:pPr>
        <w:pStyle w:val="Normal"/>
        <w:jc w:val="both"/>
        <w:rPr/>
      </w:pPr>
      <w:r>
        <w:rPr>
          <w:sz w:val="24"/>
        </w:rPr>
        <w:t>Felhalmozási célú támogatásértékű bevételek között betervezésre került a Malom utca és a Hajnal utca felújítás (TEUT pályázat) támogatása, mely pályázati támogatást a felújítás befejezése és a Kincstár által történő ellenőrzés után, 11 699 E Ft értékben kapta meg az önkormányzat.</w:t>
      </w:r>
    </w:p>
    <w:p>
      <w:pPr>
        <w:pStyle w:val="Normal"/>
        <w:jc w:val="both"/>
        <w:rPr/>
      </w:pPr>
      <w:r>
        <w:rPr>
          <w:sz w:val="24"/>
        </w:rPr>
        <w:t xml:space="preserve">Betervezésre került a „Piac és játszótér” megvalósítására kiírt pályázati támogatás, a beruházás befejeződött. A 10 834 E Ft pályázati támogatást az Önkormányzat részére átutalták. </w:t>
      </w:r>
    </w:p>
    <w:p>
      <w:pPr>
        <w:pStyle w:val="Normal"/>
        <w:jc w:val="both"/>
        <w:rPr/>
      </w:pPr>
      <w:r>
        <w:rPr>
          <w:sz w:val="24"/>
        </w:rPr>
        <w:t>Betervezésre került az „Energiaracionalizálás Bokod Község Intézményeiben” című projekt, amely pályázat támogatási összege 31 770 E Ft, melynek összegét az Energia Központ a projekt megvalósítás ellenőrzése után az Önkormányzat rendelkezésére bocsáto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Kiadások</w:t>
      </w:r>
    </w:p>
    <w:p>
      <w:pPr>
        <w:pStyle w:val="Normal"/>
        <w:ind w:left="3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pénzforgalmi kiadásai az 2010. évben a módosított előirányzathoz viszonyítva 90,78 %-ra teljesü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en belü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A személyi juttatások felhasználás 95,78 %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 A munkáltatói járulékok felhasználása  93,24 %-ra teljesült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- A dologi kiadások a módosított előirányzathoz viszonyítva 97,12 %-os teljesítést mutatnak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A felhalmozási kiadás 83.77 %, melyből a beruházási kiadások teljesítése 54,38 %, a felújítási kiadások teljesítése 96,68 %. A kecskédi Általános Iskola 1 505 E Ft értékben számítástechnikai eszközöket vásárolt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A szákszendi Öveges József Általános Iskola 381 E Ft értékben bővítette számítástechnikai eszköz állományá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Fő utca autóbuszöböl és személygépjármű parkoló építésének engedélyezési tervének költsége 148 E Ft, az Erdélyi utca kátyúzásának költsége 40 E Ft vol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Megvalósult a Hajnal utca és a Malom utca útburkolat felújítása, melynek költsége 23 180 E F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„</w:t>
      </w:r>
      <w:r>
        <w:rPr>
          <w:sz w:val="24"/>
        </w:rPr>
        <w:t>Energiaracionalizálás  Bokod Község Intézményeiben” című projekt keretein belül megvalósult a Tornaterem és a Könyvtár és étkező, a Polgármesteri Hivatal és Művelődési Ház épületének felújítása melynek 2010. évi költsége 61 848 E Ft volt a beszámolás időszakában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Elkészült a játszótér és közcélú piac beruházása,  melynek költsége 16 575 E Ft vol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 Móra Ferenc Általános Iskolában felújításra került a fűtés csővezeték felújítása 1 251 E Ft értékben, valamint egy új HALEX 150 típusú kazán került beszerelésre, melynek értéke   2 902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mogatásra, pénzeszközátadásra 2010. évben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Kecskéd és Szákszend Önkormányzatnak 2009. évi támogatás maradvány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visszautalása                                                                                            3 730 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BURSA Hungarica ösztöndíj támogatásra                                                 260  E Ft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-  Alapítványok, egyesületek, szakkörök támogatására                                 950  E Ft     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 Rendszeres szociális segélyre, rendelkezésre állási támogatásra,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ápolási díjra,  átmeneti segélyre, temetési segélyre, rendkívüli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yermekvédelmi támogatásra, közgyógyellátásra, mozgáskorlátozottak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közlekedési támogatására és szociálisan rászorultak étkezési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érítési díjának önkormányzati támogatására összesen                          6 906 E Ft-ot  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dított az  önkormányzat.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2010. évi módosított  pénzmaradvány   -104 E 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0. évben a mérleg szerint: </w:t>
        <w:tab/>
        <w:t>nyitó vagyon értéke:</w:t>
        <w:tab/>
        <w:tab/>
        <w:t>635 441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záró vagyon értéke:</w:t>
        <w:tab/>
        <w:tab/>
        <w:t>659 218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ál tárgyévben 99 fő főfoglalkozású és 15 fő részfoglalkozású dolgozót foglalkoztat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foglalkoztatásban 6 fő közhasznú és 29 fő közcélú munkavállaló vett részt hosszabb-rövidebb időtartam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folyószámlahitel állománya 2010. december 31-én 2 376 E Ft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mszaki adatokat részletesen a rendelet-tervezet és mellékletei tartalmazz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szerűsített éves pénzforgalmi jelentés és az egyszerűsített pénzmaradvány-kimutatás, az egyszerűsített eredmény-kimutatás is a rendelettervezet mellékle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nyvvizsgáló írásos véleményét a tervezethez csatoltuk.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Kérem a 2010. évi zárszámadásról szóló rendelet-tervezete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április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Szöllősi Mikló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1:00Z</dcterms:created>
  <dc:creator>User</dc:creator>
  <dc:description/>
  <dc:language>en-US</dc:language>
  <cp:lastModifiedBy>user</cp:lastModifiedBy>
  <cp:lastPrinted>2011-02-11T07:17:00Z</cp:lastPrinted>
  <dcterms:modified xsi:type="dcterms:W3CDTF">2011-04-27T06:51:00Z</dcterms:modified>
  <cp:revision>2</cp:revision>
  <dc:subject/>
  <dc:title>Bokod Község Polgármestere</dc:title>
</cp:coreProperties>
</file>