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Bokod Község Önkormányzat Képviselő-testületének 4/2011. (IV.30.) önk. rendelete a 2010. évi zárszámadásról</w:t>
      </w:r>
    </w:p>
    <w:p>
      <w:pPr>
        <w:pStyle w:val="Normal"/>
        <w:jc w:val="right"/>
        <w:rPr/>
      </w:pPr>
      <w:r>
        <w:rPr>
          <w:b/>
        </w:rPr>
        <w:t>13. számú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KÖZVETETT TÁMOGATÁSOK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látottak térítési díjának, kártérítésének méltányossági alapon történő elengedésének összege (szociális étkeztetés támogatására)       1.729  E Ft,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akosság részére lakásépítéshez, lakásfelújításhoz nyújtott kölcsönök elengedésének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elyi adónál, gépjárműadónál biztosított kedvezmény, mentesség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elyiségek, eszközök hasznosításából származó bevételből nyújtott kedvezmény, mentesség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gyéb nyújtott kedvezmény, vagy kölcsön elengedésének összege 0 F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6:00Z</dcterms:created>
  <dc:creator>User</dc:creator>
  <dc:description/>
  <cp:keywords/>
  <dc:language>en-US</dc:language>
  <cp:lastModifiedBy>User</cp:lastModifiedBy>
  <cp:lastPrinted>2011-04-15T10:02:00Z</cp:lastPrinted>
  <dcterms:modified xsi:type="dcterms:W3CDTF">2011-04-15T08:02:00Z</dcterms:modified>
  <cp:revision>6</cp:revision>
  <dc:subject/>
  <dc:title>16</dc:title>
</cp:coreProperties>
</file>