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150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Pályázat a megyei földrengéskárosultak megsegít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pacing w:val="70"/>
          <w:sz w:val="24"/>
          <w:szCs w:val="24"/>
        </w:rPr>
      </w:pPr>
      <w:r>
        <w:rPr>
          <w:b/>
          <w:caps/>
          <w:spacing w:val="70"/>
          <w:sz w:val="24"/>
          <w:szCs w:val="24"/>
        </w:rPr>
        <w:t>Előterjesztés</w:t>
      </w:r>
    </w:p>
    <w:p>
      <w:pPr>
        <w:pStyle w:val="Normal"/>
        <w:rPr>
          <w:b/>
          <w:b/>
          <w:caps/>
          <w:spacing w:val="70"/>
          <w:sz w:val="24"/>
          <w:szCs w:val="24"/>
        </w:rPr>
      </w:pPr>
      <w:r>
        <w:rPr>
          <w:b/>
          <w:caps/>
          <w:spacing w:val="7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pacing w:val="70"/>
          <w:sz w:val="24"/>
          <w:szCs w:val="24"/>
        </w:rPr>
      </w:pPr>
      <w:r>
        <w:rPr>
          <w:b/>
          <w:caps/>
          <w:spacing w:val="7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okod Község Képviselő-testületének 2011. június 29-én tartandó munkaterv szerinti ül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 Község Önkormányzata is csatlakozott a Komárom-Esztergom Megyei Közgyűlés által kiírt, a földrengéskárosultak megsegítését célzó pályázat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anyag a honlapunkon és a hirdetőnkön is közzétételre került. </w:t>
      </w:r>
    </w:p>
    <w:p>
      <w:pPr>
        <w:pStyle w:val="Normal"/>
        <w:jc w:val="both"/>
        <w:rPr/>
      </w:pPr>
      <w:r>
        <w:rPr>
          <w:sz w:val="24"/>
          <w:szCs w:val="24"/>
        </w:rPr>
        <w:t>A benyújtási határidő 2011. június 15. napja volt, mely napig egy pályázati anyag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Brandl Krisztián Bokod, Béke u. 17. szám alatti lakos, aki a pályázati kiírásnak megfelelően csatolta a kötelező mellékletek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kitöltött, aláírt kérele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szakvélemény a kár jellegéről, mértékéről,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 nyilatkozat a kárral kapcsolatos állami, önkormányzati vagy biztosító által fizetett kárenyhítésről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nyilatkozat arról, hogy a pályázó az ingatlant életvitelszerűen lakás célra használj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igazolás a háztartásban élő családtagok 1 havi jövedelm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mező kérelmében 170. 000 Ft támogatást kért. A Komárom-Esztergom Megyei Önkormányzattal kötött együttműködési megállapodás értelmében javasolom, hogy a kérelmező 85. 000 Ft támogatásban részesüljön a Megyei Katasztrófa Alapból. Önkormányzatunk 85. 000 Ft értékű természetbeli hozzájárulást biztosítson a kár enyhít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Bokod Község Önkormányzat Képviselő-testülete Brandl Krisztián Bokod Béke u. 17 szám alatti lakos Komárom-Esztergom Megyei Közgyűlés által kiírt, a földrengéskárosultak megsegítését célzó pályázatra benyújtott kérelmét az alábbiak szerint támogatja: 85. 000 Ft támogatás a Megyei Katasztrófa Alapból, és 85. 000 Ft értékű természetbeli hozzájárulás biztosítása Önkormányzatunk rész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rem az előterjesztés megvitatását és elfogad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, 2011. június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Szöllősi Mikló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polgármester</w:t>
      </w:r>
    </w:p>
    <w:sectPr>
      <w:type w:val="nextPage"/>
      <w:pgSz w:w="11906" w:h="16838"/>
      <w:pgMar w:left="1417" w:right="141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03:00Z</dcterms:created>
  <dc:creator>user</dc:creator>
  <dc:description/>
  <dc:language>en-US</dc:language>
  <cp:lastModifiedBy>user</cp:lastModifiedBy>
  <cp:lastPrinted>2011-06-24T09:41:00Z</cp:lastPrinted>
  <dcterms:modified xsi:type="dcterms:W3CDTF">2011-06-24T09:27:00Z</dcterms:modified>
  <cp:revision>4</cp:revision>
  <dc:subject/>
  <dc:title>Bokod Község Polgármestere</dc:title>
</cp:coreProperties>
</file>