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okod Község Polgármestere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5040" w:hanging="787"/>
        <w:jc w:val="both"/>
        <w:rPr/>
      </w:pP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okod Község Önkormányzat Képviselő-testületének 2011. szeptember 15-én tartandó munkaterv szerinti ül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ejárt határidejű határozatunk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73/2011. (VIII.17.) önk. számú határozat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okod Község Önkormányzatának Képviselő-testülete a távhőárakról szóló állásfoglalását határidőre megküldte a Magyar Energia Hivatal rész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két ülés között végzett munkákról az alábbi tájékoztatást adom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 Önkormányzata a Megyei Területrendezési Terv módosítás véleményezési eljárása keretében kistérségi konzultációt, egyeztetést szervezett. Ismert okok miatt községünk módosított Településrendezési Terve még nem készült el, de szándékaink ismertek a megyei főépítész asszony előtt is, tehát megyei szintű érintettség (vagy több települést is érintő) esetén ezeket figyelembe veszik (vették). A következő két pontja ennek a témának szerves része ill. folytat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Részben községünk Településrendezési Terve, részben a felmerült építésügyi esetek megoldása miatt vendégünk volt az oroszlányi építésügyi hatóság főtanácsosa és munkatársa. Településrendezési céljaink között több olyan módosításra váró ügy megoldását sikerült a hatóság segítségével elindítani, amely a Terv elkészülte (bizonytalan!) miatt hosszabb időt vett volna igénybe. Ennek ellenére maradtak megoldatlan ügyek, pl. a temető irányába kanyarodó Fő utca tényleges nyomvonala a hivatali térképekhez képest mutat lényeges eltérést (a Fő utca 3 templom közti szakaszán lévő jelentős eltéréseken a Közlekedésfejlesztési Koordinációs Központ dolgozik „Földhivatalos” ügyekben)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 fenti témákhoz kapcsolódik Takács Károly polgármester falunapi látogatásakor felmerült probléma felvetése, az Oroszlányi Ipari Parkból a községünket érintő közúttal kapcsolatos vélemények ütköztetése. Ez az út a meglévő Erőműi út, s folytatásában az autópályáig tartana Környe községet kikerülve. Oroszlány vezetése a tervezett 2020 körüli időt szeretné lerövidíteni az Ipari Park folyamatos bővítése és szállítási igénye miatt. Természetesen a községünket érintő útszakasz kapcsán Képviselő-testületünknek meggondolt, bölcs és ésszerű döntést kell hozni a tervezés kezdetéig. Köszönöm mindkét témában, a tárgyalásban résztvevő képviselőink aktív közreműködését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 REMONDIS Oroszlány Zrt. vezérigazgatójával kezdeményeztem egy találkozót, aktuális témák kerültek napirendre. A szemétszállítási díjtartozásokkal kapcsolatban a Zrt. a behajtások sikere érdekében szerződést kötött a tatabányai székhelyű Követeléskezelői Zrt.-vel.  Munkájuk eredménye –hatásfoka- meghaladja a 60 %-ot, így a 90. nap utáni jegyzői hatáskörbe adó formájában kezelendő ügyek száma le fog csökkenni. Megerősítette, hogy ez év végére átállunk a tényleges 120 l űrtartalmú edényekre változatlan térítés ellenében, kiegészítve a megvásárolható zsákok papír ill. műanyag szelektív gyűjtésével. A „zöld hulladék” szervezett gyűjtése, feldolgozása előre láthatóan 2013. évben valósulhat meg.          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kodi Szolgáltató Kft.-t is érintő Víziközmű törvény tervezetével kapcsolatban kértem részletesebb tájékoztatást az Oroszlány-Kisbér Vízmű üzem üzemvezetőjétől. Az eddigi ismeretek alapján a mai rendszertől merőben új tervek „készülődnek”, pl. a díjmegállapítás a felállítandó Víziközmű Hivatal feladata lesz, az üzemeltetési jogviszonyt pályáztatni kell, az üzemeltetést át kell adni a kijelölt üzemeltetőnek, stb. Mindenesetre a viziközmű vagyonunk felmérését – a törvény életbelépését követő 3 éven belül – tulajdonosként el kell végeztetnünk, Képviselő-testületünk határozatai a szennyvíz telepünkkel kapcsolatban ezt a célt is szolgálják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polgármester úr közbenjárásával a KEM Kormányhivatal Közlekedési Felügyelőségének vezetője járt községünkben a Temető utca és Fő utca ominózus szakaszán elhelyezett közlekedési táblák miatt. A bejárás során együtt értelmeztük az útszakaszra vonatkozó és a szabályoknak megfelelő jelzőtáblákat, a módosítások ill. a legfontosabb teendők ezek alapján készültek el. A forgalomszabályozás vizsgálatának eredményét a Közlekedési Felügyelőség elküldte a KEM Kormányhivatal vezetőjének, akinek közbenjárását és segítségét ezúton is megköszönöm. /1.sz. melléklet/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2011. Falunap: köszönöm mindenkinek a segítséget és az együttműködést! Egyeztetve a vadászházi szervezőkkel, kezdeményeztem, hogy a jövőben a Falunap-ján ne szervezzenek programot. Véleményem szerint a jövőben 2-3 hét eltolódással fog szerveződni a két esemény, természetesen a hagyomány szerint a július utolsó szombatja maradna községünk ünnepe. A 2012. évi falunap kereteiről és formájáról ez év végén feltétlenül beszélnünk kell (Az idei falunap pénzügyi elszámolása egy külön előterjesztésben szerepel)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ssági köszönőlevél érkezett az elhelyezett buszvárókkal kapcsolatban. /2.sz. melléklet/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OP 1.1.1/07-1-2008-1087 számú pályázat helyszíni monitoring ellenőrzése 2011.07.28-án,  a helyszíni szemle és pénzügyi ellenőrzés pedig 2011. 08. 24-én történt meg. Az ellenőrzés során hiányosságot nem tártak fel, a támogatás önrészének ESZA által történő kiutalása ennek ellenére még nem történt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em és a határozati javaslatom megvitatását és elfogad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okod, 2011. szeptember 7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Szöllősi Mikló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polgármester</w:t>
      </w:r>
      <w:r>
        <w:rPr/>
        <w:t xml:space="preserve">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3:00Z</dcterms:created>
  <dc:creator>user</dc:creator>
  <dc:description/>
  <dc:language>en-US</dc:language>
  <cp:lastModifiedBy>user</cp:lastModifiedBy>
  <cp:lastPrinted>2011-09-08T08:37:00Z</cp:lastPrinted>
  <dcterms:modified xsi:type="dcterms:W3CDTF">2011-09-08T12:17:00Z</dcterms:modified>
  <cp:revision>12</cp:revision>
  <dc:subject/>
  <dc:title>Tisztelt Bokodiak, kedves vendégeink</dc:title>
</cp:coreProperties>
</file>