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Bokod Község Polgármestere</w: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Terület kiigazítási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érelem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>Bokod Község Önkormányzat Képviselő-testületének 2011. szeptember 15-én tartandó munkaterv szerinti ülésére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meth Tibor Bokod, Fő u. 49. sz. alatti lakos a mellékelt levélben fordult hozzánk, egy több évre visszanyúló terület kiigazítás-rendezés ügyében.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kod Község Önkormányzatának Képviselő-testülete elfogadja és támogatja Németh Tibor terület kiigazítási kérelmét a Bokod 891. helyrajzi számú ingatlannal kapcsolatban, melynek értelmében az óvodai kerítés (Fő utca) vonalában 3 m-el az óvoda irányában áthelyezhető az ingatlanokat határoló kerítés a hátsó pontjának változatlanul hagyása mellett. 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ítés áthelyezését a kérelmező végzi el. 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1. december 31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sz w:val="24"/>
          <w:szCs w:val="24"/>
        </w:rPr>
        <w:t xml:space="preserve">Bokod, 2011. 09. 08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ab/>
        <w:tab/>
        <w:tab/>
        <w:t>Szöllősi Miklós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polgármester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5:00Z</dcterms:created>
  <dc:creator>name</dc:creator>
  <dc:description/>
  <dc:language>en-US</dc:language>
  <cp:lastModifiedBy>user</cp:lastModifiedBy>
  <cp:lastPrinted>2011-04-28T11:50:00Z</cp:lastPrinted>
  <dcterms:modified xsi:type="dcterms:W3CDTF">2011-09-08T13:24:00Z</dcterms:modified>
  <cp:revision>3</cp:revision>
  <dc:subject/>
  <dc:title>Jegyzőkönyv</dc:title>
</cp:coreProperties>
</file>