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5400" w:hanging="5400"/>
        <w:rPr/>
      </w:pPr>
      <w:r>
        <w:rPr/>
        <w:t xml:space="preserve">                                                                             </w:t>
      </w:r>
      <w:r>
        <w:rPr>
          <w:u w:val="single"/>
        </w:rPr>
        <w:t>Tárgy:</w:t>
      </w:r>
      <w:r>
        <w:rPr/>
        <w:t xml:space="preserve">  Belső ellenőrzési jelentés és intézkedési terv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okod Község Önkormányzatának Képviselő-testülete 2011. októbe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Az Oroszlányi Többcélú Kistérségi Társulás  belső ellenőre 2011. szeptember 19-től 2011. október 3-ig ellenőrizte Hivatalunknál a gazdálkodás tervezésének, szervezésének és végrehajtásának szabályszerűségét. </w:t>
      </w:r>
    </w:p>
    <w:p>
      <w:pPr>
        <w:pStyle w:val="Normal"/>
        <w:jc w:val="both"/>
        <w:rPr/>
      </w:pPr>
      <w:r>
        <w:rPr/>
        <w:t>Az ellenőrzési jelentés alapján: „Az ellenőrzés nyomán kialakított vélemény a vizsgált területről, illetve folyamatról összességében: megfelelő. A  vizsgált területek többségében megfelelő belső kontrollokkal rendelkeznek, a vezetett analitikus és főkönyvi nyilvántartások megfelelnek az elvárásoknak.</w:t>
      </w:r>
    </w:p>
    <w:p>
      <w:pPr>
        <w:pStyle w:val="Normal"/>
        <w:jc w:val="both"/>
        <w:rPr/>
      </w:pPr>
      <w:r>
        <w:rPr/>
        <w:t xml:space="preserve">A gazdálkodásra vonatkozó helyi szabályzatok az alapvető elvárásokat rögzítik, bár néhány esetben kiegészítésre szorulnak. A beszámoló jelentések eltéréseket nem tartalmaztak </w:t>
      </w:r>
    </w:p>
    <w:p>
      <w:pPr>
        <w:pStyle w:val="Normal"/>
        <w:jc w:val="both"/>
        <w:rPr/>
      </w:pPr>
      <w:r>
        <w:rPr/>
        <w:t>A vizsgálat során feltárt hiányosságok korrigálhatóak, javíthatóak.”</w:t>
      </w:r>
    </w:p>
    <w:p>
      <w:pPr>
        <w:pStyle w:val="Normal"/>
        <w:jc w:val="both"/>
        <w:rPr/>
      </w:pPr>
      <w:r>
        <w:rPr/>
        <w:t>A belső ellenőr javaslataira  intézkedési terv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 </w:t>
      </w:r>
      <w:r>
        <w:rPr>
          <w:b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 xml:space="preserve">                                 </w:t>
      </w:r>
      <w:r>
        <w:rPr/>
        <w:t>Bokod Község Önkormányzatának Képviselő-testülete a Polgármesteri Hivatal gazdálkodás tervezésének, szervezésének és végrehajtásának szabályszerűségi és rendszer ellenőrzéséről  készült belső ellenőrzési  jelentést megismerte, az intézkedési tervet a mellékletnek megfelelően tudomásul veszi.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   </w:t>
      </w:r>
      <w:r>
        <w:rPr/>
        <w:t xml:space="preserve">Felelős:   Szöllősi Miklós polgármester </w:t>
      </w:r>
    </w:p>
    <w:p>
      <w:pPr>
        <w:pStyle w:val="Normal"/>
        <w:ind w:left="1985" w:hanging="0"/>
        <w:jc w:val="both"/>
        <w:rPr/>
      </w:pPr>
      <w:r>
        <w:rPr/>
        <w:t>Határidő: folyamat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/>
        <w:t xml:space="preserve">Bokod, 2011. október 18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  <w:tab/>
        <w:tab/>
        <w:t>Szöllősi Miklós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  <w:tab/>
        <w:t xml:space="preserve">              polgár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KEDÉSI 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Bokod Község Polgármesteri Hivatala gazdálkodás tervezésének, szervezésének és végrehajtásának szabályszerűségi és rendszer ellenőrzéséről  készült belső ellenőrzési  jelentéshe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720" w:right="-468" w:hanging="360"/>
        <w:rPr/>
      </w:pPr>
      <w:r>
        <w:rPr/>
        <w:t>Leltározási és leltárkészítés szabályzat módosítása,  Értékelési szabályzat kiegészítése.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Felelős:</w:t>
      </w:r>
      <w:r>
        <w:rPr/>
        <w:t xml:space="preserve">   Zsigmond Anikó  jegyző</w:t>
      </w:r>
    </w:p>
    <w:p>
      <w:pPr>
        <w:pStyle w:val="Normal"/>
        <w:ind w:right="-468" w:firstLine="708"/>
        <w:rPr/>
      </w:pPr>
      <w:r>
        <w:rPr/>
        <w:t xml:space="preserve">                </w:t>
      </w:r>
      <w:r>
        <w:rPr/>
        <w:t>Lázár Zoltánné gazd. ügyintéző</w:t>
        <w:tab/>
        <w:t xml:space="preserve">      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 2012. március 3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2. évi költségvetési koncepcióhoz ütemterv készítése az elvégzendő feladatokról és azok határidejéről.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Felelős:</w:t>
      </w:r>
      <w:r>
        <w:rPr/>
        <w:t xml:space="preserve">    Zsigmond Anikó  jegyző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                </w:t>
      </w:r>
      <w:r>
        <w:rPr/>
        <w:t>Lázár Zoltánné gazd. ügyintéző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u w:val="single"/>
        </w:rPr>
        <w:t>Határidő:</w:t>
      </w:r>
      <w:r>
        <w:rPr/>
        <w:t xml:space="preserve">  2011. november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ennyiben szükséges a közbeszerzési szabályzat módosítása.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Felelős:</w:t>
      </w:r>
      <w:r>
        <w:rPr/>
        <w:t xml:space="preserve">     Zsigmond Anikó  jegyző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u w:val="single"/>
        </w:rPr>
        <w:t>Határidő:</w:t>
      </w:r>
      <w:r>
        <w:rPr/>
        <w:t xml:space="preserve">  folyama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pénzes kifizetéseknél ügyelni kell arra, hogy a pénzmozgás és a pénztári kifizetés egyidejűleg történjen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Felelős:</w:t>
      </w:r>
      <w:r>
        <w:rPr/>
        <w:t xml:space="preserve">     Zsigmond Anikó jegyző</w:t>
      </w:r>
    </w:p>
    <w:p>
      <w:pPr>
        <w:pStyle w:val="Normal"/>
        <w:ind w:left="708" w:hanging="0"/>
        <w:jc w:val="both"/>
        <w:rPr/>
      </w:pPr>
      <w:r>
        <w:rPr/>
        <w:t xml:space="preserve">                  </w:t>
      </w:r>
      <w:r>
        <w:rPr/>
        <w:t>Lázár Zoltánné gazd. ügyintéző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 folyama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agyonrendelet módosításával egy időben a   kataszteri nyilvántartásban is át kell vezetni a módosításokat.               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Felelős:</w:t>
      </w:r>
      <w:r>
        <w:rPr/>
        <w:t xml:space="preserve">     Zsigmond Anikó  jegyző</w:t>
      </w:r>
    </w:p>
    <w:p>
      <w:pPr>
        <w:pStyle w:val="Normal"/>
        <w:ind w:left="708" w:hanging="0"/>
        <w:jc w:val="both"/>
        <w:rPr/>
      </w:pPr>
      <w:r>
        <w:rPr/>
        <w:t xml:space="preserve">                  </w:t>
      </w:r>
      <w:r>
        <w:rPr/>
        <w:t>Lázár Zoltánné gazd. ügyintéző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 folyamatos</w:t>
      </w:r>
    </w:p>
    <w:p>
      <w:pPr>
        <w:pStyle w:val="Normal"/>
        <w:numPr>
          <w:ilvl w:val="0"/>
          <w:numId w:val="2"/>
        </w:numPr>
        <w:rPr/>
      </w:pPr>
      <w:r>
        <w:rPr/>
        <w:t>A térítésmentesen átvett 0267/12 hrsz-ú közút forgalmi értékének megállapítása, a könyvviteli nyilvántartásba vétele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  <w:u w:val="single"/>
        </w:rPr>
        <w:t>Felelős:</w:t>
      </w:r>
      <w:r>
        <w:rPr/>
        <w:t xml:space="preserve">    Zsigmond Anikó jegyző jegyző</w:t>
      </w:r>
    </w:p>
    <w:p>
      <w:pPr>
        <w:pStyle w:val="Normal"/>
        <w:ind w:left="708" w:hanging="0"/>
        <w:jc w:val="both"/>
        <w:rPr/>
      </w:pPr>
      <w:r>
        <w:rPr/>
        <w:t xml:space="preserve">                  </w:t>
      </w:r>
      <w:r>
        <w:rPr/>
        <w:t>Lázár Zoltánné gazd. ügyintéző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Határidő:</w:t>
      </w:r>
      <w:r>
        <w:rPr/>
        <w:t xml:space="preserve">  2011. dec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okod, 2011. októ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Szöllősi Miklós </w:t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560</wp:posOffset>
                </wp:positionH>
                <wp:positionV relativeFrom="paragraph">
                  <wp:posOffset>-554355</wp:posOffset>
                </wp:positionV>
                <wp:extent cx="3429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-43.6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iratszám: 1060-4/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LLAMI SZÁMVEVŐSZÉK</w:t>
      </w:r>
    </w:p>
    <w:p>
      <w:pPr>
        <w:pStyle w:val="Normal"/>
        <w:rPr>
          <w:b/>
          <w:b/>
        </w:rPr>
      </w:pPr>
      <w:r>
        <w:rPr>
          <w:b/>
        </w:rPr>
        <w:t>V. Önkormányzati Területi Ellenőrzési Igazgató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árom-Esztergom Megyei Ellenőrzési Irodá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ltayné Szepesi Zsuzsa Irodavezető Asszony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00 Tatabánya Fő tér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Irodavezető Asszon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ellékelten megküldöm Intézkedési Tervünket Bokod Község Önkormányzata gazdálkodási rendszerének szabályszerűségi ellenőrzéséről készült Számvevői jelentéshez. </w:t>
      </w:r>
    </w:p>
    <w:p>
      <w:pPr>
        <w:pStyle w:val="Normal"/>
        <w:spacing w:lineRule="auto" w:line="360"/>
        <w:jc w:val="both"/>
        <w:rPr/>
      </w:pPr>
      <w:r>
        <w:rPr/>
        <w:t>Kérem, szíveskedjen a már megküldött Képviselő-testületi ülésen hozott határozatról készült kivonathoz csatolni, mivel tévedésből az Intézkedési Terv nem került postá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6. auguszt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hadow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4:00Z</dcterms:created>
  <dc:creator>user</dc:creator>
  <dc:description/>
  <dc:language>en-US</dc:language>
  <cp:lastModifiedBy>user</cp:lastModifiedBy>
  <cp:lastPrinted>2011-10-17T15:30:00Z</cp:lastPrinted>
  <dcterms:modified xsi:type="dcterms:W3CDTF">2011-10-17T14:25:00Z</dcterms:modified>
  <cp:revision>8</cp:revision>
  <dc:subject/>
  <dc:title>INTÉZKEDÉSI TERV</dc:title>
</cp:coreProperties>
</file>