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1. november 24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i Önkormányzat 2011. évi költségvetési rendeletén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rendelet tervez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redeti költségvetési tervhez viszonyítva több olyan bevétel és kiadás keletkezett az elmúlt háromnegyed évben, amelyek a 2011. évi költségvetési rendelet módosítását indokolják. Ezek a változások a költségvetési rendelet megalkotásakor még nem ismert tényezők, amelyek befolyásolják a költségvetési mérleg főösszegeket i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i előirányzat növekedést eredményezet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bCs/>
        </w:rPr>
        <w:t xml:space="preserve">özpontosított előirányzat módosítás, amely a </w:t>
      </w:r>
      <w:r>
        <w:rPr>
          <w:rFonts w:cs="Arial" w:ascii="Arial" w:hAnsi="Arial"/>
        </w:rPr>
        <w:t>könyvtári érdekeltség növelő támogatás mértékből adódi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</w:rPr>
        <w:t xml:space="preserve">Normatív, kötött felhasználású támogatá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</w:rPr>
        <w:t>Normatív állami hozzájárulás feladatmutatóhoz kötötten (normatíva lemondás, és pótigén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Egyéb központi támogatá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Rövidlejáratú működési hitel felvéte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Működési célú bevéte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Felhalmozási célú bevét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i előirányzat módosítás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</w:rPr>
        <w:t>Működési célú kiadási előirányzat módosítá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zemélyi juttatásra munkáltatót terhelő járuléko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Dologi kiadáso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Támogat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eredeti költségvetésben nem tervezett bevétel és kiadás előirányzatok módosítással kapcsolatos számszaki adatait a rendelet és annak mellékletei tartalmazz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sadalmi, gazdasági, 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vezetnek </w:t>
      </w:r>
      <w:r>
        <w:rPr>
          <w:rFonts w:cs="Arial" w:ascii="Arial" w:hAnsi="Arial"/>
          <w:b/>
          <w:sz w:val="22"/>
          <w:szCs w:val="22"/>
        </w:rPr>
        <w:t>költségvetési hatása</w:t>
      </w:r>
      <w:r>
        <w:rPr>
          <w:rFonts w:cs="Arial" w:ascii="Arial" w:hAnsi="Arial"/>
          <w:sz w:val="22"/>
          <w:szCs w:val="22"/>
        </w:rPr>
        <w:t xml:space="preserve"> van Bokod Község Önkormányzat 2011. évi költségvetésére az előterjesztésben részletezett tekintetébe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>2011.évi költségvetési gazdálkodással összefüggő előirányzat-módosítás a megváltozott bevételi és kiadási feltételek miat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sz w:val="22"/>
          <w:szCs w:val="22"/>
        </w:rPr>
        <w:t>az államháztartás működési rendjéről szóló kormányrendeletben foglaltak megsért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z előterjesztést és a rendelet-tervezetet megvitatni és elfogadni szíveskedjé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1. november 1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T E R V E Z E T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/2011. (XI. ….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Önkormányzat 2011. évi költségvetéséről szóló 2/2011. (II. 16.) számú rendelet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 Önkormányzat Képviselő-testülete a helyi önkormányzatok és szerveik, a köztársasági megbízottak, valamint egyes centrális alárendeltségű szervek feladat – és hatásköreiről szóló 1991. évi XX. törvény 138 § (1) bekezdés b) pontjában, az államháztartásról szóló többször módosított 1992. évi XXXVIII. tv. 65. § (1) bekezdésében kapott felhatalmazás alapján – a helyi önkormányzatokról szóló 1990. évi LXV törvény 91. § (1) bekezdésben maghatározott feladatkörében eljárva –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§ Az önkormányzat a költségvetéséről szóló 2/2011. (II. 16.) önkormányzati rendelet (továbbiakban Rendelet) 2. § helyébe a következő rendelkezés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2. § A Képviselő-testület az önkormányzat 2011. évi költségvetésének</w:t>
      </w:r>
    </w:p>
    <w:p>
      <w:pPr>
        <w:pStyle w:val="Normal"/>
        <w:tabs>
          <w:tab w:val="clear" w:pos="708"/>
          <w:tab w:val="right" w:pos="8460" w:leader="none"/>
        </w:tabs>
        <w:ind w:left="141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/ kiadási főösszegét</w:t>
        <w:tab/>
        <w:t xml:space="preserve"> 507 324 E Ft-ban</w:t>
      </w:r>
    </w:p>
    <w:p>
      <w:pPr>
        <w:pStyle w:val="Normal"/>
        <w:tabs>
          <w:tab w:val="clear" w:pos="708"/>
          <w:tab w:val="right" w:pos="8460" w:leader="none"/>
        </w:tabs>
        <w:ind w:left="141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/ bevételi főösszegét</w:t>
        <w:tab/>
        <w:t>507 324 E Ft-ban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állapítja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A Rendelet 3. § (1), (2), és (3) bekezdések helyébe a következő rendelkezések lépne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(1) Az önkormányzat működési kiadási előirányzatait a Képviselő-testület a következők szerint határozza meg:</w:t>
      </w:r>
    </w:p>
    <w:p>
      <w:pPr>
        <w:pStyle w:val="Normal"/>
        <w:tabs>
          <w:tab w:val="clear" w:pos="708"/>
          <w:tab w:val="right" w:pos="8460" w:leader="none"/>
        </w:tabs>
        <w:ind w:left="141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Működési kiadások előirányzata összesen:</w:t>
        <w:tab/>
        <w:t>502 651 E Ft</w:t>
      </w:r>
    </w:p>
    <w:p>
      <w:pPr>
        <w:pStyle w:val="Normal"/>
        <w:tabs>
          <w:tab w:val="clear" w:pos="708"/>
          <w:tab w:val="left" w:pos="2160" w:leader="none"/>
          <w:tab w:val="right" w:pos="7200" w:leader="none"/>
        </w:tabs>
        <w:ind w:left="141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ebből:</w:t>
        <w:tab/>
        <w:t>személyi jellegű kiadások</w:t>
        <w:tab/>
        <w:t>251 454 E Ft</w:t>
      </w:r>
    </w:p>
    <w:p>
      <w:pPr>
        <w:pStyle w:val="Normal"/>
        <w:tabs>
          <w:tab w:val="clear" w:pos="708"/>
          <w:tab w:val="left" w:pos="2160" w:leader="none"/>
          <w:tab w:val="right" w:pos="7200" w:leader="none"/>
        </w:tabs>
        <w:ind w:left="141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>munkaadót terhelő járulékok</w:t>
        <w:tab/>
        <w:t>64 946 E Ft</w:t>
      </w:r>
    </w:p>
    <w:p>
      <w:pPr>
        <w:pStyle w:val="Normal"/>
        <w:tabs>
          <w:tab w:val="clear" w:pos="708"/>
          <w:tab w:val="left" w:pos="2160" w:leader="none"/>
          <w:tab w:val="right" w:pos="7200" w:leader="none"/>
        </w:tabs>
        <w:ind w:left="141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 xml:space="preserve">dologi kiadások </w:t>
        <w:tab/>
        <w:t>138 784  E Ft</w:t>
      </w:r>
    </w:p>
    <w:p>
      <w:pPr>
        <w:pStyle w:val="Normal"/>
        <w:tabs>
          <w:tab w:val="clear" w:pos="708"/>
          <w:tab w:val="left" w:pos="2160" w:leader="none"/>
          <w:tab w:val="right" w:pos="7200" w:leader="none"/>
        </w:tabs>
        <w:ind w:left="141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>támogatások</w:t>
        <w:tab/>
        <w:t>14 276 E Ft</w:t>
      </w:r>
    </w:p>
    <w:p>
      <w:pPr>
        <w:pStyle w:val="Normal"/>
        <w:tabs>
          <w:tab w:val="clear" w:pos="708"/>
          <w:tab w:val="left" w:pos="2160" w:leader="none"/>
          <w:tab w:val="right" w:pos="7200" w:leader="none"/>
        </w:tabs>
        <w:ind w:left="141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folyószámlahitel törlesztés</w:t>
        <w:tab/>
        <w:t>39 191 E Ft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(2) Felhalmozási és felújítási kiadásai összesen:</w:t>
        <w:tab/>
        <w:t xml:space="preserve"> 1 941 E Ft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right" w:pos="738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>ebből:</w:t>
        <w:tab/>
        <w:t xml:space="preserve"> beruházások előirányzata</w:t>
        <w:tab/>
        <w:t>1 941 E Ft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right" w:pos="738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>felújítások előirányzata</w:t>
        <w:tab/>
        <w:t>0 E Ft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(3) Tartalék összesen:</w:t>
        <w:tab/>
        <w:t xml:space="preserve"> 2 732 E Ft</w:t>
      </w:r>
    </w:p>
    <w:p>
      <w:pPr>
        <w:pStyle w:val="Normal"/>
        <w:tabs>
          <w:tab w:val="clear" w:pos="708"/>
          <w:tab w:val="left" w:pos="2160" w:leader="none"/>
          <w:tab w:val="right" w:pos="7200" w:leader="none"/>
        </w:tabs>
        <w:ind w:left="141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ebből:</w:t>
        <w:tab/>
        <w:t>általános tartalék</w:t>
        <w:tab/>
        <w:t>2 732  E Ft</w:t>
      </w:r>
    </w:p>
    <w:p>
      <w:pPr>
        <w:pStyle w:val="Normal"/>
        <w:tabs>
          <w:tab w:val="clear" w:pos="708"/>
          <w:tab w:val="left" w:pos="2160" w:leader="none"/>
          <w:tab w:val="right" w:pos="720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>fejlesztési célú tartalék</w:t>
        <w:tab/>
        <w:t xml:space="preserve"> 0 E Ft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§ Ez a rendelet a kihirdetés napjá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1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3078"/>
        <w:gridCol w:w="821"/>
        <w:gridCol w:w="821"/>
        <w:gridCol w:w="160"/>
        <w:gridCol w:w="3"/>
        <w:gridCol w:w="928"/>
        <w:gridCol w:w="851"/>
        <w:gridCol w:w="823"/>
        <w:gridCol w:w="1080"/>
      </w:tblGrid>
      <w:tr>
        <w:trPr>
          <w:trHeight w:val="315" w:hRule="atLeast"/>
        </w:trPr>
        <w:tc>
          <w:tcPr>
            <w:tcW w:w="956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őirányzat módosítás</w:t>
            </w:r>
          </w:p>
        </w:tc>
      </w:tr>
      <w:tr>
        <w:trPr>
          <w:trHeight w:val="315" w:hRule="atLeast"/>
        </w:trPr>
        <w:tc>
          <w:tcPr>
            <w:tcW w:w="956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1. III. negyedév</w:t>
            </w:r>
          </w:p>
        </w:tc>
      </w:tr>
      <w:tr>
        <w:trPr>
          <w:trHeight w:val="315" w:hRule="atLeast"/>
        </w:trPr>
        <w:tc>
          <w:tcPr>
            <w:tcW w:w="956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/2011. (XI. ...) önkormányzati rendelethez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zer Ft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BEVÉTELI ELŐIRÁNYZAT MÓDOSÍTÁS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676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1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Központosított előirányzat módosítás: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i érdekeltség növelő támogatás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rmatív, kötött felhasználású támogatás 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őirányzat módosítás: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1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ndszeres szociális segély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i díj</w:t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s nyugdíjjárulék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pótló juttatás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kásfenntartási támogatás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matív állami hozzájárulás feladatmutatóhoz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ötötten:</w:t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rilisi normatíva lemondás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úlius havi normatíva lemondás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úlius havi normatíva pótigény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gyéb központi támogatás :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1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ltségvetési szerveknél foglalkoztatottak 2011. évi kompenzációja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352/2010. (XII.30.) Korm. rendelet 6.§ (7). bek. alapjá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 június - 2011. szeptember hóig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i előirányzat módosítás saját hatáskörben: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73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ponti Statisztikai Hivatal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 évi Népszámlálás támogatása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jér Megyei Kormányhivatal közfoglalkoztatás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ámogatás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lalkozók Falunapi támogatása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zgáskorlátozottak közlekedési támogatása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szeri rendkívüli gyermekvédelmi támogatás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lyószámlahitel igénybevétel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 Önkormányzat 2010. évi szociális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i különbözet beutalása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 I. féléves szociális támogatás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cskéd Önkormányzat támogatás növekedése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állami normatív támogatás csökkenése miatt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0. évi normatív támogatás pótigény 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ákszend Önkormányzat támogatás 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sökkenése 2010. évi állami támogatás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ótigénye miatt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cskéd Önkormányzat támogatás 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sökkenése 2010. évi állami támogatás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ótigénye miatt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4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d Önkormányzat támogatás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sökkenése 2010. évi állami támogatás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ótigénye miatt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bbcélú Kistérségi Társulás 2010. évi póttámo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ás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bbcélú Kistérségi Társulás 2010. évi póttámo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ása miatt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 Önkormányzat támogatás csökkenése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cskéd Önkormányzat támogatás növekedése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kszend Önkormányzat támogatás csökkenése          -16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ajátos önkormányzati bevétel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ekedése miatt(falunapi bevétel, iparűzési adó)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atlan értékesítés(Volt Szovjet laktanya)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KIADÁSI ELŐIRÁNYZAT MÓDOSÍTÁS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767</w:t>
            </w:r>
          </w:p>
        </w:tc>
      </w:tr>
      <w:tr>
        <w:trPr>
          <w:trHeight w:val="255" w:hRule="atLeast"/>
        </w:trPr>
        <w:tc>
          <w:tcPr>
            <w:tcW w:w="57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Központosított előirányzat terhére: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logi kiad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talános iskola Bokod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talános iskola Szákszend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matív, kötött felh. támogatás terhér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1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szeres szociális segélyr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i díj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ugdíjbiztosítási járulékr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érpótló juttatásra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ásfenntartási támogatásr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matív állami hozzájárulás feladatmutatóhoz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ötötten:</w:t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 áprilisi normatív lemondás terhére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ról(szociális étkeztetés)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 júliusi normatív támogatás lemondás és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tigény terhére: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unkaadót terhelő járulékokr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ra(szolgáltatással összefüggő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adatokra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gyéb központi támogatás terhér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1</w:t>
            </w:r>
          </w:p>
        </w:tc>
      </w:tr>
      <w:tr>
        <w:trPr>
          <w:trHeight w:val="255" w:hRule="atLeast"/>
        </w:trPr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személyi juttat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5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Bokod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talános iskol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 és szakfeladatai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Dad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Kecskéd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talános iskol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Szákszend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talános iskol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nkaadót terhelőjárulékra :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Bokod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talános iskol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 és szakfeladatai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Dad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Kecskéd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talános iskol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Szákszend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ltalános iskol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iadási előirányzat módosítás saját hatáskörben: 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391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81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özponti Statisztikai Hivatal támogatás terhér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t terhelő járulékr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lunapi  támogatása terhére: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logi kiad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lyószámlahitel felhasználása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jér Megyei Kormányhivatal Munkaügyi Közpo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ámogatás terhére: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t terhelő járulékr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ra (fűnyírók vásárlására)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ozgáskorlázozottak támogatására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gyszeri rendkívüli gyermekvédelmi támogatásr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nkormányzati támogatás terhére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t terhelő járulékr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öbbcélú Kistérségi Társulás 2010. évi póttámogatás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hére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0. évi normatív póttámogatás felosztás terhér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t terhelő járulékr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gatlan értékesítés terhére: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t terhelő járulékr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gyéb sajátos bevétel terhére 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ámogat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őző évi működési támogatás maradvány 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fizetése önkormányzatoknak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logi kiad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ügyviteli eszköz beszerzésr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szlet beszerzésre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gyéb üzemeltetéssel összefüggő 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lgáltat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kiadásra (áfa)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56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ŐIRÁNYZAT MÓDOSÍTÁS ÖSSZESÍTÉSE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i előirányzat módosítás: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76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bevételi előirányzat növekedés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halmozási célú bevételi előirányzat növekedés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i előirányzat módosítás: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76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űködési célú kiadási előirányzat módosítás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 4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áltatót terhelő járulékokr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ok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ra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7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lyószámlahitel felhasználása: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7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i előirányzat részletezése: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676</w:t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pontosított előirányzat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ív, kötött felhasználású támogatás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.áll.hj.feladatm.szerint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központi támogatás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övidlejáratú működési hitel felvétele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bevétel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halmozási célú bevétel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43:00Z</dcterms:created>
  <dc:creator>user</dc:creator>
  <dc:description/>
  <dc:language>en-US</dc:language>
  <cp:lastModifiedBy>user</cp:lastModifiedBy>
  <cp:lastPrinted>2011-11-17T11:12:00Z</cp:lastPrinted>
  <dcterms:modified xsi:type="dcterms:W3CDTF">2011-11-18T07:48:00Z</dcterms:modified>
  <cp:revision>26</cp:revision>
  <dc:subject/>
  <dc:title>Jegyzőkönyv</dc:title>
</cp:coreProperties>
</file>