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december 14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Komárom-Esztergom Megyei Kormányhivatal Törvényességi Ellenőrzési és Felügyeleti Főosztályáról 2011. december 1. napján jogsértés jelzése érkezett, amely a következőket tartalmaz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Bokod Község Önkormányzat képviselő-testületének Bokod Község Önkormányzat rendeleteinek előkészítésében való társadalmi részvétel szabályairól szóló 8/2011.(IX.16.) önkormányzat rendelet 2. § (1)-(4) bekezdés „jegyző” szövegrészei ellentétesek az Ötv. </w:t>
      </w:r>
      <w:r>
        <w:rPr>
          <w:rFonts w:cs="Arial" w:ascii="Arial" w:hAnsi="Arial"/>
          <w:bCs/>
          <w:sz w:val="22"/>
          <w:szCs w:val="22"/>
        </w:rPr>
        <w:t>9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bekezdéséve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z Ötv. </w:t>
      </w:r>
      <w:r>
        <w:rPr>
          <w:rFonts w:cs="Arial" w:ascii="Arial" w:hAnsi="Arial"/>
          <w:bCs/>
          <w:sz w:val="22"/>
          <w:szCs w:val="22"/>
        </w:rPr>
        <w:t>9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bekezdés értelmében: „Az önkormányzati feladatokat a képviselő-testület és szervei: a polgármester, a képviselő-testület bizottságai, a részönkormányzat testülete, a képviselő-testület hivatala látják el.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jegyző nem szerve a képviselő-testületnek, így önkormányzati feladatokat helyi rendeletben nem lehet neki címezn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hogy a jogsértést a képviselő-testület a következő ülésén a rendelet módosításával orvosolja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alapján szükséges a nevezett rendelet módosítása az alábbiak szerint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 Rendelet 2. § (1)-(4) bekezdéseiben a „jegyző” szövegrész helyébe „polgármester” szöveg lép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) 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mondis Oroszlány Környezetvédelmi és Szolgáltató Zrt</w:t>
      </w:r>
      <w:r>
        <w:rPr>
          <w:rFonts w:cs="Arial" w:ascii="Arial" w:hAnsi="Arial"/>
          <w:sz w:val="22"/>
          <w:szCs w:val="22"/>
        </w:rPr>
        <w:t>. (2840 Oroszlány, Táncsics M. u. 59. a továbbiakban: Szolgáltató) 2011. december 2. napján közölte a hivatalunkkal a 2012. évre javasolt egységes régiós közszolgáltatási díjemelés mérték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epülési szilárd hulladékkal kapcsolatos hulladékkezelési helyi közszolgáltatásokról szóló többször módosított 16/2002. (XII.13.) számú rendelet a </w:t>
      </w:r>
      <w:r>
        <w:rPr>
          <w:rFonts w:cs="Arial" w:ascii="Arial" w:hAnsi="Arial"/>
          <w:b/>
          <w:sz w:val="22"/>
          <w:szCs w:val="22"/>
        </w:rPr>
        <w:t>Szolgáltató díjemelési kérelme alapján a jelenlegi 2,68 Ft/liter + ÁFA díj, 2,94 Ft/liter + ÁFA díjtételre módosul.</w:t>
      </w:r>
      <w:r>
        <w:rPr>
          <w:rFonts w:cs="Arial" w:ascii="Arial" w:hAnsi="Arial"/>
          <w:sz w:val="22"/>
          <w:szCs w:val="22"/>
        </w:rPr>
        <w:t xml:space="preserve"> Ez </w:t>
        <w:br/>
        <w:t>4,3 %-os növekedést jelent, amely mérték az ágazati infláción alul mar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zek alapján a 2012. évi ürítési díjak a következők szerint alakulna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0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literes edényzet egyszeri ürít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3" w:firstLine="43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 Ft + ÁF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–120 literes edényzet egyszeri ürít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3" w:firstLine="43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 Ft + ÁF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 literes edényzet egyszeri ürít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3" w:firstLine="43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 Ft + ÁF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 literes edényzet egyszeri ürít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3" w:firstLine="43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34 Ft + ÁF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december 0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1.(     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okod Község Önkormányzati rendeleteinek előkészítésében való társadalmi részvétel szabályairól szóló 8/2011. (IX.16.) önkormányzati rendelete módosításáró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helyi önkormányzatokról szóló 1990. évi LXV. törvény 103/B. §-ban kapott felhatalmazás alapján, az Alkotmány 44/A. § (2) bekezdésébe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Bokod Községi Önkormányzat Képviselő-testületének a Bokod Község Önkormányzati rendeleteinek előkészítésében való társadalmi részvétel szabályairól szóló 8/2011. (IX.16.) önkormányzati rendelete (a továbbiakban: Rendelet) 2. § (1)-(4) bekezdéseiben a „jegyző” szövegrész helyébe „polgármester” szöveg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a kihirdetését követő napon lép hatályba és a kihirdetésé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1.(     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 települési szilárd hulladékkal kapcsolatos hulladékkezelési helyi közszolgáltatásokról szóló, 14/2009. (XII.18.) számú rendelete, a 15/2008. (XII.18.) számú , a 7/2007. (XII.22.) számú, a 7/2006. (XII.22.) számú, a 25/2005. (XII.15.)  számú, a 17/2004. (XII.18.) Önk. számú, és a 17/2003. (XII.15.) Önk. számú rendelettel módosított 16/2002. ( XII.13) 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nkormányzati rendelete módosításáró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 Képviselő-testülete a hulladékgazdálkodásról szóló 2000. évi XLIII. Törvény 23. §-ában kapott felhatalmazás alapján, a helyi önkormányzatokról szóló 1990. évi LXV. törvény 8. § (1) bekezdésébe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A települési szilárd hulladékkal kapcsolatos hulladékkezelési helyi közszolgáltatásokról szóló 16/2002. (XII.13) számú önkormányzati rendelet 1.</w:t>
      </w:r>
      <w:r>
        <w:rPr>
          <w:rFonts w:eastAsia="TimesNewRomanPS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§</w:t>
      </w:r>
      <w:r>
        <w:rPr>
          <w:rFonts w:cs="Arial" w:ascii="Arial" w:hAnsi="Arial"/>
          <w:sz w:val="22"/>
          <w:szCs w:val="22"/>
        </w:rPr>
        <w:t xml:space="preserve"> Ez a rendelet 2012. január 1. napján lép hatályba, és 2012. január 0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2. ÉVI ÜRÍTÉSI DÍJA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0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literes edényzet egyszeri ürít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3" w:firstLine="43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 Ft + ÁF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–120 literes edényzet egyszeri ürít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3" w:firstLine="43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 Ft + ÁF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 literes edényzet egyszeri ürít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3" w:firstLine="43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 Ft + ÁF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 literes edényzet egyszeri ürít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3" w:firstLine="43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34 Ft + ÁF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24:00Z</dcterms:created>
  <dc:creator>user</dc:creator>
  <dc:description/>
  <dc:language>en-US</dc:language>
  <cp:lastModifiedBy>user</cp:lastModifiedBy>
  <cp:lastPrinted>2011-12-28T09:24:00Z</cp:lastPrinted>
  <dcterms:modified xsi:type="dcterms:W3CDTF">2011-12-28T08:24:00Z</dcterms:modified>
  <cp:revision>2</cp:revision>
  <dc:subject/>
  <dc:title>Jegyzőkönyv</dc:title>
</cp:coreProperties>
</file>