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51705</wp:posOffset>
            </wp:positionH>
            <wp:positionV relativeFrom="paragraph">
              <wp:posOffset>-7835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1. december 14. napján tartandó munkaterv szerinti ülésére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Egészségfelmérő, és egészségfejlesztést szolgáló pályázati lehetőség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125/2011 (XI.30.) számú önkormányzati határozat értelmében Bokod Községi Önkormányzat Képviselő-testülete megbízta Szöllősi Miklós polgármestert, hogy Sebestyénné dr. Odor Szilvia háziorvos, és Csillag Sándorné védőnővel egyeztetve a község lakossága, és az önkormányzat dolgozói számára kedvező, költségmentes egészségfelmérő, és egészségfejlesztést szolgáló pályázati lehetőségeket tárjon f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sillag Sándorné védőnővel történt személyes egyeztetés során, a védőnő elmondta, hogy a Zomedis Pharma Egészségügyi és Szolgáltató Kft. (1237 Budapest, Kiskócsag u 19/a., adószám: 10985898-2-43) lakossági és munkahelyi egészségfelmérő, és egészségfejlesztést szolgáló együttműködési ajánlatát támogatja a következők miatt. Bokod Község Önkormányzata nem rendelkezik hasonló területen szerzett tapasztalattal, kellő információval, gyakorlattal ilyen jellegű pályázati anyag összeállításához. A Kft. ajánlatában szereplő lehetőségeket támogatni kell, mivel az abban megjelölt elemek költsége esetenként olyan magas, amit a község ez idáig nem engedhetett meg magának, nem volt biztosított a fedezet. </w:t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bestyénné dr. Odor Szilvia háziorvos a következő véleményt fogalmazta meg:</w:t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Orvosszakmai szempontból a leírt ajánlat jónak tűnik, főként a szűrés része, ami nagyon fontos része a megelőzésnek. A leírtak alapján azt gondolom, hogy komplett orvoscsoport vonul fel 1-1 szűrés alkalmával.</w:t>
      </w:r>
    </w:p>
    <w:p>
      <w:pPr>
        <w:pStyle w:val="Normal"/>
        <w:tabs>
          <w:tab w:val="clear" w:pos="709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kétféle program megegyezik, az egyik egy komplett településre szabott, a másik egy adott munkahelyre.</w:t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unkahelyi szűrés, állapotfelmérés egyszerűbb, mivel akár a munkaidőbe is beépíthető, és helyben van a lakosság. Viszont így csak azon személyek szűrése biztosított, akik az érintett munkahelyeken dolgoznak.</w:t>
      </w:r>
    </w:p>
    <w:p>
      <w:pPr>
        <w:pStyle w:val="Normal"/>
        <w:tabs>
          <w:tab w:val="clear" w:pos="709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településre kiterjedő szűrés sokkal bonyolultabb, jóval több szervezést igényel, nagyobb a veszélye annak, hogy az emberek nem akarják a szabadidejüket feláldozni. Nagy valószínűséggel korcsoportos szervezés a legideálisabb: talán akik egy korosztályhoz tartoznak jobban is ismerik egymást és húzó erő lehet a részvétel szempontjából. Az időzítés is fontos, mivel úgy látom egy község életében a földmunkák és egyik, gazdasággal kapcsolatos tevékenységek meghatározóak, vagyis tavasztól-őszig kisebb lehet a részvételi arány.</w:t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nácsadással, életmódneveléssel kapcsolatban kissé szkeptikus vagyok, mert az emberek nemigen szeretik, ha megmondják, szembesítik őket a saját hibáikkal és tanácsokat sem szívesen fogadnak el. Talán a fiatal felnőtt lakosság és a középkorú lakosság egy kisebb hányada már tudatosabb az egészségmegőrzéssel kapcsolatban.</w:t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zterke, a védőnő, meglehetősen sokrétű munkát végez, mind szűrés, mind prveneció szempontjából főként a gyereke és az idősek körében.”</w:t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z egészségre nevelő és szemléletformáló életmódprogramok TÁMOP-6.1.2. pályázati kiírása még nem elérhető a Nemzeti Fejlesztési Ügynökség honlapján, a rendelkezésre álló információk a pályázatot illetően továbbra csak az alábbiak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TÁMOP-6.1.2 Egészségre nevelő és szemléletformáló életmódprogramo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sz w:val="22"/>
          <w:szCs w:val="22"/>
        </w:rPr>
        <w:t>A pályázat három konstrukcióban jelenik meg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MOP-6.1.2/LHH - Egészségre nevelő és szemléletformáló életmódprogramok a leghátrányosabb kistérségekben - civil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MOP-6.1.2/LHH - Egészségre nevelő és szemléletformáló életmódprogramok a leghátrányosabb kistérségekben - önkormányzat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MOP-6.1.2 és 6.1.2/I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ogosultak kör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Mikrovállalkozás, kisvállalkozás, középvállalkozás, támogatási szempontból kedvezményezett és az 1-4. kategóriákba nem tartozó vállalkozás, non-profit szervezet államháztartáson belül, non-profit szervezet államháztartáson kívül</w:t>
        <w:br/>
        <w:t>(állami és önkormányzati költségvetési szervek és intézményeik vagy társulásaik és azok intézményei, non-profit és for-profit szervezetek; egyházi szervezetek és intézmények, szakmai szervezetek és ezek konzorciuma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ámogatás összege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alább 5 millió Ft, legfeljebb 400 millió F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mogatás mértéke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%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nyújtás ideje: (tervezett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1. novembertől 2012. I. negyedévig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mogatható tevékenységek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észséget támogató hatékony tervezés és döntéshozatal (egészségtervek) segítése módszertani fejlesztéssel, szakmai támogatással országos és kistérségi, helyi szinten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zközkészlet, modellprogram-leírások és folyamatos szakmai támogatás a kistérségi és települési életmódprogramok és teljes körű közoktatási egészségfejlesztési programok kidolgozói és megvalósítói számára, valamint a tematikus szakmai akcióterületek (pl.: táplálkozás, mozgás, lelki egészségfejlesztés, szenvedélybetegségek megelőzése, balesetmegelőzés) megvalósítói számára minden területi szinten és színtéren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gészségfejlesztési és elsődleges prevenciós tevékenységet támogató népegészségügyi vizsgálatok, kutatások, jó gyakorlatok támogatása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stérségi, települési, munkahelyi, tematikus akcióterületi egészségtervek kidolgozása és életmódprogramok, valamint teljeskörű közoktatási egészségfejlesztési programok megvalósítása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kalomszerű szűrésre vonatkozó modellprogramok terjesztése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tegségmegelőzési, baleset-megelőzési, elsősegélynyújtási, egészségfejlesztési alapismereteket közvetítő tájékoztató anyagok, kiadványok, eszközök megtervezésének, előállításának, terjesztésének támogatása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lesetmegelőzési és elsősegélynyújtási programok (országos, kistérségi, helyi) kiemelten a gyermek- és ifjúsági korosztály számára, gyermekbiztonsági oktatóközpont létrehozása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helyi egészségfejlesztési programok, munkahelyi egészségtervek támogatása, beleértve az egészségügyi intézményeket is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letvezetési egyéni kompetenciák fejlesztése az öngondoskodási képesség fejlesztése érdekében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ületi életmódprogramokban és a tematikus akcióterületek között célcsoport specifikus szabadidő- és diáksport rendezvények, szolgáltatások szervezése és az ahhoz kapcsolódó – testmozgást ösztönző – programok, civil és önkormányzati hálózatok programjainak támogatá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fentiek alapján kérem a Tisztelt Képviselő-testületet, hogy a határozati javaslatot megtárgyalni és elfogadni szíveskedj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1. december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észségfelmérő, és egészségfejlesztést szolgáló pályázati lehetőségek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 Képviselő-testülete megbízza Szöllősi Miklós polgármestert, hogy a Zomedis Pharma Egészségügyi és Szolgáltató Kft.-vel a község lakossága, és az önkormányzat dolgozói számára kedvező, költségmentes egészségfelmérő, és egészségfejlesztést szolgáló együttműködési megállapodást írjon alá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január 3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Kiemels21">
    <w:name w:val="Kiemelés21"/>
    <w:basedOn w:val="Bekezdsalapbettpusa"/>
    <w:qFormat/>
    <w:rPr>
      <w:b/>
      <w:bCs/>
      <w:color w:val="05694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1">
    <w:name w:val="Normál (Web)1"/>
    <w:basedOn w:val="Normal"/>
    <w:qFormat/>
    <w:pPr>
      <w:spacing w:lineRule="atLeast" w:line="245" w:before="100" w:after="245"/>
    </w:pPr>
    <w:rPr>
      <w:rFonts w:ascii="Tahoma" w:hAnsi="Tahoma" w:cs="Tahoma"/>
      <w:color w:val="403C2F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20:00Z</dcterms:created>
  <dc:creator>user</dc:creator>
  <dc:description/>
  <dc:language>en-US</dc:language>
  <cp:lastModifiedBy>user</cp:lastModifiedBy>
  <cp:lastPrinted>2011-11-17T11:12:00Z</cp:lastPrinted>
  <dcterms:modified xsi:type="dcterms:W3CDTF">2011-12-09T09:20:00Z</dcterms:modified>
  <cp:revision>2</cp:revision>
  <dc:subject/>
  <dc:title>Jegyzőkönyv</dc:title>
</cp:coreProperties>
</file>