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jánlat a védendő intézmények, épületek, berendezések, vagyontárgyak őrzésére</w:t>
      </w:r>
    </w:p>
    <w:p>
      <w:pPr>
        <w:pStyle w:val="Normal"/>
        <w:tabs>
          <w:tab w:val="clear" w:pos="709"/>
          <w:tab w:val="left" w:pos="3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Bokod Községi Önkormányzat intézményei (hivatal, iskola, óvoda) biztonsági rendszereinek az elavult és hiányos berendezések miatt indokolt a felülvizsgálata illetve a kornak megfelelő színvonalú cseréje, bővítése. A riasztási rendszerek kiépítésénél több szempontot figyelembe kell vennünk. Szükséges lenne a riasztási rendszer mellett kamerás rendszert vagy videós megfigyelő rendszert is kiépíteni. A megvalósítás során figyelembe kell vennünk a vonatkozó jogszabályokat, különös tekintettel az adatvédelmi, és személyiségi jogokat védő előírásokra. 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ékeink, vagyonunk védelmére több ajánlat érkezett, ezen belül is más-más kivitelezési javaslatokban (és természetesen költségekben), amelyek tükrözik az ajánlattévők megalapozott szakmai és gyakorlati rátermettségüket a jó szándék (kedvezőnek tűnő ajánlatok) mellett. Ezen tényezők figyelembe vételével a prioritás és szükségszerűség figyelembe vétele tervezhető kiadást jelenthet Önkormányzatunk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érkezett ajánlatok ismeretében a Pénzügyi és Ügyrendi Bizottság a 2011. december 13. napján megtartott ülésén tesz határozati javaslat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z előterjesztést megtárgyal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21">
    <w:name w:val="Kiemelés21"/>
    <w:basedOn w:val="Bekezdsalapbettpusa"/>
    <w:qFormat/>
    <w:rPr>
      <w:b/>
      <w:bCs/>
      <w:color w:val="0569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1">
    <w:name w:val="Normál (Web)1"/>
    <w:basedOn w:val="Normal"/>
    <w:qFormat/>
    <w:pPr>
      <w:spacing w:lineRule="atLeast" w:line="245" w:before="100" w:after="245"/>
    </w:pPr>
    <w:rPr>
      <w:rFonts w:ascii="Tahoma" w:hAnsi="Tahoma" w:cs="Tahoma"/>
      <w:color w:val="403C2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9:00Z</dcterms:created>
  <dc:creator>user</dc:creator>
  <dc:description/>
  <dc:language>en-US</dc:language>
  <cp:lastModifiedBy>user</cp:lastModifiedBy>
  <cp:lastPrinted>2011-11-17T11:12:00Z</cp:lastPrinted>
  <dcterms:modified xsi:type="dcterms:W3CDTF">2011-12-09T09:19:00Z</dcterms:modified>
  <cp:revision>2</cp:revision>
  <dc:subject/>
  <dc:title>Jegyzőkönyv</dc:title>
</cp:coreProperties>
</file>