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szolgáltatási önköltség tervezésénél a 2011. évi bázis év kiadásait vettük alapul, korrigálva a 2012. január 01. napjától érvényes 2 százalékpontos ÁFA emeléss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1. évben 7 388 389 Ft volt összesen, amely tartalmazza a személyi juttatás, és járulékainak előirányzatait, valamint a dologi kiadások teljes körét. A dologi kiadások magában foglalják a menüért fizetett nettó árat +25 % ÁFA-t, a gépjármű fenntartási és üzemeltetési költségét, és az egyéb működéssel kapcsolatos rezsi költségét. Ezen összegnek az ÁFA emeléssel korrigált értéke 7 468 389 Ft. A bázis kiadásokat tekintve az előző évi 250 ellátásai nappal, és 40 ellátottal számolva 746,48 Ft bekerülési költségű a szociális étkezési díj. Ebből kell még levonni a normatív állami hozzájárulást, ami 2012. évben is 220 Ft / fő / étkezé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527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szintén a 8/2007 (VIII.1.) számú önkormányzati rendelet határozza meg a Napköziotthonos Óvoda, a Móra Ferenc Általános Iskola napközi otthona, és az iskolai menza térítési díjait. Ezek esetében javasolom az Áfa mértékének növekedését beépíteni a fizetendő árakba. A nettó árakat nem indokolt megváltoztatni, amíg a jelenleg szolgáltató vállalkozó a jelenlegi árakon nyújtja szolgáltat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következők szerint javasoljuk módosítani az önkormányzat rendeletében a térítési díjak mértéké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826" w:dyaOrig="75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65pt;margin-top:-16.5pt;width:340.15pt;height:376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288538454" r:id="rId3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z éves infláció, valamint az ÁFA mértékének emelkedése miatt szükséges a térítési díjak emelés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íjemelés elmaradása esetén az étkezők ellátása nem biztosíto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ávh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an hatályos szabályozás értelmében a távhőszolgáltató a díjváltoztatási kezdeményezését megküldte a Hivatalnak, amely közigazgatási hatósági eljárás keretében harminc napon belül döntött arról, hogy a díj a távhőszolgáltató által alátámasztott megváltozása esetén megfelel-e a fentiekben meghatározott követelmények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ó a kezdeményezését a Hivatal ehhez kapcsolódó jogerős határozatával együtt küldte meg a díjmegállapítási hatáskörrel rendelkező helyi önkormányzatnak. Az önkormányzat képviselő-testülete ez alapján rendeletben határozta meg a távhőszolgáltatás csatlakozási díját és díjfizetési feltétel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szeptember hónapban a távhőszolgáltatással kapcsolatban két törvény módosult és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mzeti fejlesztési miniszternek két rendelete jelent meg. Az Országgyűlés 2011. szeptember 26-án elfogadta a távhőszolgáltatásról szóló 2005. évi XVIII. törvény és az árak megállapításáról szóló 1990. évi LXXXVII. törvény módosításáról szóló 2011. évi CXXVI. törvényt, mely 2011. október 1-jén lépett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er 50/2011.(IX.30.) NFM rendelete a távhőszolgáltatónak értékesített távhő árának, valamint a lakossági felhasználónak és a külön kezelt intézménynek nyújtott távhőszolgáltatás díjának megállapításáról, mely három lépcsőben, 2011. október 1., 2011. december 1., és 2012. január 1-én lépett/lép hatályba. E rendelet szabályozza a címben megjelölteken túl az értékesítık megnevezését és az egyes értékesítőkhöz kapcsolódó – legnagyobb hatósági árnak minősülő – értékesítői díjakat, az értékesítői nyereségkorlátokat. A távhő csatlakozási díját továbbra is az önkormányza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vhőszolgáltatónak értékesített távhő árának, valamint a lakossági felhasználónak és a külön kezelt intézménynek nyújtott távhőszolgáltatás díjának megállapításáról szóló 50/2011. (IX. 30.) NFM rendelet 4. §- alapján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§ A végfelhasználó a távhőszolgáltató részére a távhőszolgáltatásért a távhőszolgáltató által 2011. március 31-én alkalmazott, általános forgalmi adót nem tartalmazó díjnál 4,2 százalékkal magasabb mértékű – legmagasabb hatósági árnak minősülő – díjat köteles fizetn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,2 százalékos emelés a hazai szolgáltatók mindegyikét ugyanolyan mértékben érinti, januári fűtési hőfelhasználás csak a februárban kiküldött számlában szerepel, így a magasabb fűtési hődíj csak februárban lesz érzék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hu-HU"/>
        </w:rPr>
        <w:t>A magasabb szintű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jogszabályokból eredő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változások indokolják a helyi rendeletünk módosítását. A távhőszolgáltatásról szóló hatályos törvény alapján a távhőszolgáltatást érint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ő </w:t>
      </w:r>
      <w:r>
        <w:rPr>
          <w:rFonts w:cs="Arial" w:ascii="Arial" w:hAnsi="Arial"/>
          <w:sz w:val="22"/>
          <w:szCs w:val="22"/>
          <w:lang w:eastAsia="hu-HU"/>
        </w:rPr>
        <w:t>képviselő-testületi előterjesztések tervezetét előzetes véleményezésre megküldtük a fogyasztóvédelmi hatóságn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csak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50/2011. (IX. 30.) NFM rendelet módosítása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február 1. napján lép hatályba, és 2012. febr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6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köziotthonos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Ft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talános Iskola napközi otth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4) bekezdései helyé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Hatályát veszti a rendelet 7. § (4) bekezdése, 8. § (2) bekezdése, 9. § (2) bekezdése, és 1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" w:hAnsi="Times New Roman;Times" w:eastAsia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0:58:00Z</dcterms:modified>
  <cp:revision>51</cp:revision>
  <dc:subject/>
  <dc:title>Jegyzőkönyv</dc:title>
</cp:coreProperties>
</file>