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sonka László alpolgármester tiszteletdí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Képviselő-testülete 148/2011 (XII.14.) önkormányzati határozata értelmében a polgármester egyetértésével 2011. december 31. napjától Szöllősi Miklós polgármester a polgármesteri tisztséget  társadalmi megbízatásban tölti b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változott munkajogi helyzet miatt Csonka László alpolgármester nagyobb részt kíván vállalni a települési feladatokb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Képviselő-testülete </w:t>
      </w:r>
      <w:r>
        <w:rPr>
          <w:rFonts w:cs="Arial" w:ascii="Arial" w:hAnsi="Arial"/>
          <w:b/>
          <w:sz w:val="22"/>
          <w:szCs w:val="22"/>
        </w:rPr>
        <w:t>102/2010. (X.12.) önkormányzati határozata értelmében Csonka László alpolgármester havi tiszteletdíját 2010. október 12-től havi 50 000 Ft-ban állapította me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tisztség ellátásának egyes kérdéseiről és az önkormányzati képviselők tiszteletdíjáról szóló 1994. évi LXIV. törvény (a továbbiakban: Ptv.) rendelkezik az alábbiak szerint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4. § (2) A képviselő-testület </w:t>
      </w:r>
      <w:r>
        <w:rPr>
          <w:rFonts w:cs="Arial" w:ascii="Arial" w:hAnsi="Arial"/>
          <w:b/>
          <w:i/>
          <w:sz w:val="22"/>
          <w:szCs w:val="22"/>
          <w:u w:val="single"/>
        </w:rPr>
        <w:t>a társadalmi megbízatású alpolgármestern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) a kettőezernél kevesebb lakosú településen tiszteletdíjat állapíthat meg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úgy, hogy az ne érje el a társadalmi megbízatású polgármester tiszteletdíját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4.§ (3) A képviselő-testület a polgármester, illetve az alpolgármester írásban benyújtott kérésére mellőzheti az (1) és (2) bekezdésben meghatározott tiszteletdíj megállapítását, illetőleg az (1) és (2) bekezdésben foglaltaknál kisebb összegben is megállapíthatja.”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Ptv. 10. §-a alapján az e</w:t>
      </w:r>
      <w:r>
        <w:rPr>
          <w:rFonts w:cs="Arial" w:ascii="Arial" w:hAnsi="Arial"/>
          <w:sz w:val="22"/>
          <w:szCs w:val="22"/>
        </w:rPr>
        <w:t xml:space="preserve"> törvénynek a polgármesterre vonatkozó rendelkezéseit — eltérő rendelkezés hiányában — az alpolgármesterre is alkalmazni kell, ezek alapján a társadalmi megbízatású </w:t>
      </w:r>
      <w:r>
        <w:rPr>
          <w:rFonts w:cs="Arial" w:ascii="Arial" w:hAnsi="Arial"/>
          <w:b/>
          <w:sz w:val="22"/>
          <w:szCs w:val="22"/>
        </w:rPr>
        <w:t>alpolgármester a tiszteletdíj mell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jogosult a </w:t>
      </w:r>
      <w:r>
        <w:rPr>
          <w:rFonts w:cs="Arial" w:ascii="Arial" w:hAnsi="Arial"/>
          <w:sz w:val="22"/>
          <w:szCs w:val="22"/>
        </w:rPr>
        <w:t xml:space="preserve">Ptv. 18. §-ban foglalt </w:t>
      </w:r>
      <w:r>
        <w:rPr>
          <w:rFonts w:cs="Arial" w:ascii="Arial" w:hAnsi="Arial"/>
          <w:b/>
          <w:bCs/>
          <w:iCs/>
          <w:sz w:val="22"/>
          <w:szCs w:val="22"/>
        </w:rPr>
        <w:t>költségtérítésre, vagy választása szerint költségátalányr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</w:t>
      </w:r>
      <w:r>
        <w:rPr>
          <w:rFonts w:cs="Arial" w:ascii="Arial" w:hAnsi="Arial"/>
          <w:i/>
          <w:sz w:val="22"/>
          <w:szCs w:val="22"/>
        </w:rPr>
        <w:t>A polgármesternek a polgármesteri tisztsége ellátásával összefüggő, a képviselőnek a képviselő-testület képviseletében vagy megbízásából végzett tevékenységével összefüggő, általa előlegezett, számlával igazolt, szükséges költségét meg kell téríteni. A képviselői költségek kifizetését a polgármester engedélyezi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2) A polgármestert, választása szerint – az (1) bekezdésben foglaltaktól eltérően, költségátalány illeti meg. A költségátalány mértéke – a képviselő-testület döntése alapján – a polgármester illetménye, illetve tiszteletdíja 20–30%-ának megfelelő összeg. </w:t>
      </w:r>
      <w:r>
        <w:rPr>
          <w:rFonts w:cs="Arial" w:ascii="Arial" w:hAnsi="Arial"/>
          <w:b/>
          <w:i/>
          <w:sz w:val="22"/>
          <w:szCs w:val="22"/>
          <w:u w:val="single"/>
        </w:rPr>
        <w:t>Az alpolgármester esetében a költségátalány mértéke az illetménye, illetve tiszteletdíja 10–20%-ának megfelelő összeg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rra, hogy Bokod Községi Önkormányzat Képviselő-testülete Szöllősi Miklós társadalmi megbízatású polgármester tiszteletdíját 2011. december 31. napjától bruttó 115 900 Ft-ban állapította meg, jelenleg bruttó 115 900 Ft alatt állapítható meg Csonka László alpolgármester tiszteletdíja.</w:t>
      </w:r>
      <w:r>
        <w:rPr>
          <w:rFonts w:cs="Arial" w:ascii="Arial" w:hAnsi="Arial"/>
          <w:b/>
          <w:sz w:val="22"/>
          <w:szCs w:val="22"/>
        </w:rPr>
        <w:t xml:space="preserve"> Figyelembe véve az Alpolgármester Úr által végzett munkát javasolom a tiszteletdíjának 100 000 Ft-ra történő emelésé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-testületet, hogy az előterjesztést, és a határozati javaslatot elfogadni szíveskedjé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2. január 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onka László alpolgármester tiszteletdíjának megállapít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Csonka László társadalmi megbízatás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lpolgármester tiszteletdíját 2012. január 01. napjától bruttó 100 000 Ft-ban állapítja meg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januá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, Zsigmond Anikó jegyző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4z0">
    <w:name w:val="WW8Num4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39:00Z</dcterms:created>
  <dc:creator>user</dc:creator>
  <dc:description/>
  <dc:language>en-US</dc:language>
  <cp:lastModifiedBy>user</cp:lastModifiedBy>
  <cp:lastPrinted>2012-01-17T16:39:00Z</cp:lastPrinted>
  <dcterms:modified xsi:type="dcterms:W3CDTF">2012-01-17T15:39:00Z</dcterms:modified>
  <cp:revision>2</cp:revision>
  <dc:subject/>
  <dc:title>Jegyzőkönyv</dc:title>
</cp:coreProperties>
</file>