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március 28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Éves ellenőrzési jelentés a 2011. évi ellenőrzési terv teljesítéséről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ltségvetési szervek belső kontrollrendszeréről és belső ellenőrzéséről szóló 370/2011. (XII.31.) Korm. rendelet 48. §-a írja elő az éves ellenőrzési jelentés, illetve összefoglaló éves ellenőrzési jelentés elkészítésének kötelezettségé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011. évben végrehajtott belső ellenőrzésről a beszámoló az államháztartásért felelős miniszter által közzétett módszertani útmutató, valamint a Belső ellenőrzési kézikönyv figyelembevételével készült 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LSŐ ELLENŐRZÉS JOGSZABÁLYI ALAPJA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012. január 1-től az államháztartásról szóló 2011. évi CXCV. törvény 70. §-a (továbbiakban: Áht.), a helyi önkormányzatokról szóló 2011. évi CLXXXIX. törvény 119. §-a (továbbiakban: Ötv.), valamint a költségvetési szervek belső kontrollrendszeréről és belső ellenőrzéséről szóló 370/2011. (XII.31.) Korm. rendelet (továbbiakban: Bkr.) határozza meg az államháztartás valamennyi szervére kiterjedő belső ellenőrzési kötelezettség végrehajtásának szabálya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ladatellátás során alkalmazandó helyi szabályokat a Polgármesteri Hivatal Belső ellenőrzési kézikönyve tartalmazz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</w:t>
        <w:tab/>
        <w:t>A BELSŐ ELLENŐRZÉS ÁLTAL VÉGZETT TEVÉKENYSÉG BEMUTATÁS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ellenőrzési tervben foglalt feladatok teljesítésének értékelés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lenőrzés végrehajtására az Oroszlányi Többcélú Kistérségi Társulás 54/2010. (X.26.) OTKT sz. határozatával elfogadott munkaterv alapján került sor. 2011. évben az ellenőrzési ütemtervben meghatározott feladat határidőben, maradéktalanul teljesítésre került. Terven felüli vizsgálat nem volt. Az ellenőrzési jelentés elkészü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bizonyosságot adó tevékenységet elősegítő és akadályozó tényezők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z Oroszlányi Többcélú Kistérségi Társulás társult önkormányzatai belső ellenőrzési feladatainak közös ellátása Képviselő-testületünkkel kötött külön megállapodás alapján történik. A feladat ellátására az oroszlányi Polgármesteri Hivatal 1 fő főállású köztisztviselőt foglalkoztat. A belső</w:t>
      </w:r>
      <w:r>
        <w:rPr>
          <w:rFonts w:eastAsia="TimesNewRoman;Arial Unicode MS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llenőr helyzete a szervezeti hierarchiában megfelelő. </w:t>
      </w:r>
      <w:r>
        <w:rPr>
          <w:rFonts w:cs="Arial" w:ascii="Arial" w:hAnsi="Arial"/>
          <w:bCs/>
          <w:sz w:val="22"/>
          <w:szCs w:val="22"/>
        </w:rPr>
        <w:t>Feladatköri és szervezeti függetlenségét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z Ügyrend és a Bels</w:t>
      </w:r>
      <w:r>
        <w:rPr>
          <w:rFonts w:eastAsia="TimesNewRoman;Arial Unicode MS" w:cs="Arial" w:ascii="Arial" w:hAnsi="Arial"/>
          <w:sz w:val="22"/>
          <w:szCs w:val="22"/>
        </w:rPr>
        <w:t xml:space="preserve">ő </w:t>
      </w:r>
      <w:r>
        <w:rPr>
          <w:rFonts w:cs="Arial" w:ascii="Arial" w:hAnsi="Arial"/>
          <w:sz w:val="22"/>
          <w:szCs w:val="22"/>
        </w:rPr>
        <w:t>ellenőrzési kézikönyv is rögzíti, ezek az el</w:t>
      </w:r>
      <w:r>
        <w:rPr>
          <w:rFonts w:eastAsia="TimesNewRoman;Arial Unicode MS" w:cs="Arial" w:ascii="Arial" w:hAnsi="Arial"/>
          <w:sz w:val="22"/>
          <w:szCs w:val="22"/>
        </w:rPr>
        <w:t>ő</w:t>
      </w:r>
      <w:r>
        <w:rPr>
          <w:rFonts w:cs="Arial" w:ascii="Arial" w:hAnsi="Arial"/>
          <w:sz w:val="22"/>
          <w:szCs w:val="22"/>
        </w:rPr>
        <w:t>írások a gyakorlatban is megvalósulnak. A bels</w:t>
      </w:r>
      <w:r>
        <w:rPr>
          <w:rFonts w:eastAsia="TimesNewRoman;Arial Unicode MS" w:cs="Arial" w:ascii="Arial" w:hAnsi="Arial"/>
          <w:sz w:val="22"/>
          <w:szCs w:val="22"/>
        </w:rPr>
        <w:t xml:space="preserve">ő </w:t>
      </w:r>
      <w:r>
        <w:rPr>
          <w:rFonts w:cs="Arial" w:ascii="Arial" w:hAnsi="Arial"/>
          <w:sz w:val="22"/>
          <w:szCs w:val="22"/>
        </w:rPr>
        <w:t>ellenőr – a jogszabálynak és a belső</w:t>
      </w:r>
      <w:r>
        <w:rPr>
          <w:rFonts w:eastAsia="TimesNewRoman;Arial Unicode MS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abályozásnak megfelel</w:t>
      </w:r>
      <w:r>
        <w:rPr>
          <w:rFonts w:eastAsia="TimesNewRoman;Arial Unicode MS" w:cs="Arial" w:ascii="Arial" w:hAnsi="Arial"/>
          <w:sz w:val="22"/>
          <w:szCs w:val="22"/>
        </w:rPr>
        <w:t>ő</w:t>
      </w:r>
      <w:r>
        <w:rPr>
          <w:rFonts w:cs="Arial" w:ascii="Arial" w:hAnsi="Arial"/>
          <w:sz w:val="22"/>
          <w:szCs w:val="22"/>
        </w:rPr>
        <w:t>en – a jegyz</w:t>
      </w:r>
      <w:r>
        <w:rPr>
          <w:rFonts w:eastAsia="TimesNewRoman;Arial Unicode MS" w:cs="Arial" w:ascii="Arial" w:hAnsi="Arial"/>
          <w:sz w:val="22"/>
          <w:szCs w:val="22"/>
        </w:rPr>
        <w:t xml:space="preserve">ő </w:t>
      </w:r>
      <w:r>
        <w:rPr>
          <w:rFonts w:cs="Arial" w:ascii="Arial" w:hAnsi="Arial"/>
          <w:sz w:val="22"/>
          <w:szCs w:val="22"/>
        </w:rPr>
        <w:t xml:space="preserve">közvetlen irányításával dolgozik. </w:t>
      </w:r>
      <w:r>
        <w:rPr>
          <w:rFonts w:cs="Arial" w:ascii="Arial" w:hAnsi="Arial"/>
          <w:bCs/>
          <w:sz w:val="22"/>
          <w:szCs w:val="22"/>
        </w:rPr>
        <w:t>Nem történt olyan eset, amely a funkcionális függetlenséget megsértette voln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A belső ellenőrzés feladatellátásának tárgyi feltételei biztosított volt. Az ellenőrzések során minden fellelhet</w:t>
      </w:r>
      <w:r>
        <w:rPr>
          <w:rFonts w:eastAsia="TimesNewRoman;Arial Unicode MS" w:cs="Arial" w:ascii="Arial" w:hAnsi="Arial"/>
          <w:sz w:val="22"/>
          <w:szCs w:val="22"/>
        </w:rPr>
        <w:t xml:space="preserve">ő </w:t>
      </w:r>
      <w:r>
        <w:rPr>
          <w:rFonts w:cs="Arial" w:ascii="Arial" w:hAnsi="Arial"/>
          <w:sz w:val="22"/>
          <w:szCs w:val="22"/>
        </w:rPr>
        <w:t>(létez</w:t>
      </w:r>
      <w:r>
        <w:rPr>
          <w:rFonts w:eastAsia="TimesNewRoman;Arial Unicode MS" w:cs="Arial" w:ascii="Arial" w:hAnsi="Arial"/>
          <w:sz w:val="22"/>
          <w:szCs w:val="22"/>
        </w:rPr>
        <w:t>ő</w:t>
      </w:r>
      <w:r>
        <w:rPr>
          <w:rFonts w:cs="Arial" w:ascii="Arial" w:hAnsi="Arial"/>
          <w:sz w:val="22"/>
          <w:szCs w:val="22"/>
        </w:rPr>
        <w:t>) irat, dokumentáció, bizonylat, adatbázis stb. hozzáférhető</w:t>
      </w:r>
      <w:r>
        <w:rPr>
          <w:rFonts w:eastAsia="TimesNewRoman;Arial Unicode MS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olt, a szóbeli vagy írásbeli információnyújtás id</w:t>
      </w:r>
      <w:r>
        <w:rPr>
          <w:rFonts w:eastAsia="TimesNewRoman;Arial Unicode MS" w:cs="Arial" w:ascii="Arial" w:hAnsi="Arial"/>
          <w:sz w:val="22"/>
          <w:szCs w:val="22"/>
        </w:rPr>
        <w:t>ő</w:t>
      </w:r>
      <w:r>
        <w:rPr>
          <w:rFonts w:cs="Arial" w:ascii="Arial" w:hAnsi="Arial"/>
          <w:sz w:val="22"/>
          <w:szCs w:val="22"/>
        </w:rPr>
        <w:t>ben teljesült. A belső</w:t>
      </w:r>
      <w:r>
        <w:rPr>
          <w:rFonts w:eastAsia="TimesNewRoman;Arial Unicode MS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llen</w:t>
      </w:r>
      <w:r>
        <w:rPr>
          <w:rFonts w:eastAsia="TimesNewRoman;Arial Unicode MS" w:cs="Arial" w:ascii="Arial" w:hAnsi="Arial"/>
          <w:sz w:val="22"/>
          <w:szCs w:val="22"/>
        </w:rPr>
        <w:t>ő</w:t>
      </w:r>
      <w:r>
        <w:rPr>
          <w:rFonts w:cs="Arial" w:ascii="Arial" w:hAnsi="Arial"/>
          <w:sz w:val="22"/>
          <w:szCs w:val="22"/>
        </w:rPr>
        <w:t>rzés munkája során a kért segítséget megkapta. A szervezeti egységek vezetői és munkatársai az ellen</w:t>
      </w:r>
      <w:r>
        <w:rPr>
          <w:rFonts w:eastAsia="TimesNewRoman;Arial Unicode MS" w:cs="Arial" w:ascii="Arial" w:hAnsi="Arial"/>
          <w:sz w:val="22"/>
          <w:szCs w:val="22"/>
        </w:rPr>
        <w:t>ő</w:t>
      </w:r>
      <w:r>
        <w:rPr>
          <w:rFonts w:cs="Arial" w:ascii="Arial" w:hAnsi="Arial"/>
          <w:sz w:val="22"/>
          <w:szCs w:val="22"/>
        </w:rPr>
        <w:t>rzések során együttműködők voltak. A feladatellátás során nem volt olyan tényező, amely a bizonyosságot adó tevékenységet akadályoz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3.</w:t>
        <w:tab/>
        <w:t>A 2011. évi belső ellenőrzések megállapítása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özségünkben szabályszerűségi és rendszerellenőrzés keretében került sor a Polgármesteri Hivatal gazdálkodásának átfogó vizsgálatára.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Az ellenőrzés tárgya </w:t>
      </w:r>
      <w:r>
        <w:rPr>
          <w:rFonts w:cs="Arial" w:ascii="Arial" w:hAnsi="Arial"/>
          <w:sz w:val="22"/>
          <w:szCs w:val="22"/>
        </w:rPr>
        <w:t>a gazdálkodás tervezésének, szervezésének és végrehajtásának ellenőrzése</w:t>
      </w:r>
      <w:r>
        <w:rPr>
          <w:rStyle w:val="StrongEmphasis"/>
          <w:rFonts w:cs="Arial" w:ascii="Arial" w:hAnsi="Arial"/>
          <w:b w:val="false"/>
          <w:sz w:val="22"/>
          <w:szCs w:val="22"/>
        </w:rPr>
        <w:t xml:space="preserve"> volt. </w:t>
      </w:r>
      <w:r>
        <w:rPr>
          <w:rFonts w:cs="Arial" w:ascii="Arial" w:hAnsi="Arial"/>
          <w:sz w:val="22"/>
          <w:szCs w:val="22"/>
        </w:rPr>
        <w:t>Az ellenőrzés célja annak megállapítása, hogy a gazdálkodás szabályszerűsége biztosított-e a tervezés, a költségvetés végrehajtása és a beszámolási kötelezettség teljesítése során, illetve a számviteli bizonylati rend területén érvényesülnek-e a jogszabályokban, belső szabályzatokban meghatározott követelmények. Az ellenőrzés az általános, kötelező összefüggések és belső szabályozások megfelelőségének vizsgálatán túlmenően elsősorban a folyamatba épített ellenőrzések hatékonyságára, a kötelezettségvállalás, ellenjegyzés, szakmai igazolás, érvényesítés jogszabályi előírásoknak megfelelő teljesülésére, a kötelezettségvállalások nyilvántartásának rendszerére, dokumentáltságára, a költségvetési, illetve zárszámadási rendeletek számviteli alátámasztottságára irányult. Az ellenőrzés keretében egyúttal az előző ellenőrzés megállapításaira tett intézkedések véleményezésére (utóellenőrzésre) is sor kerül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ellenőrzés nyomán kialakított vélemény a vizsgált területről, illetve folyamatról összességében megfelelő volt, mivel a vizsgált területek csaknem minden tekintetben megfelelő belső kontrollokkal rendelkeznek, és minőségi teljesítményt mutatnak. A megállapítások alapvetően nem jeleznek komolyabb hiányosságot a belső ellenőrzési folyamatok rendszerébe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ellenőrzések során büntető-, szabálysértési, kártérítési, illetve fegyelmi eljárás megindítására okot adó cselekmény, mulasztás vagy hiányosság gyanúja kapcsán tett jelentések száma és rövid összefoglalás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ellenőrzés büntető-, szabálysértési, kártérítési, illetve fegyelmi eljárás megindítására okot adó cselekményt, mulasztást vagy hiányosságot az ellenőrzés nem tárt fel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</w:t>
        <w:tab/>
        <w:t>A BELSŐ ELLENŐRZÉS ÁLTAL TETT MEGÁLLAPÍTÁSOK ÉS JAVASLATOK HASZNOSÍTÁ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z intézkedési tervek megvalósításának, továbbá az ellenőrzési megállapítások és ajánlások hasznosulásának tapasztalata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belső ellenőrzés által feltárt hiányosságok megszüntetésére intézkedési terv készült a végrehajtás határidejének és felelőseinek megjelölésével. Az ellenőrzés által tett javaslatok túlnyomórészt folyamatos teljesítést, illetve a következő időszakra vonatkozó megfeleltetést határoztak meg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ltárt hiányosságok az intézmény valós gazdasági helyzetének bemutatását nem befolyásolják, az intézmény pénzügyi-számviteli tevékenysége a jogszabályi előírásoknak megfelelőnek minősíthető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, az előterjesztést megtárgyalni és a határozati javaslatomat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március 1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6840" w:leader="none"/>
        </w:tabs>
        <w:ind w:left="3969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6840" w:leader="none"/>
        </w:tabs>
        <w:ind w:left="3969" w:hanging="0"/>
        <w:jc w:val="center"/>
        <w:rPr/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atározati javaslat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4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Éves ellenőrzési jelentés a 2011. évi ellenőrzési terv teljesítéséről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>Bokod Község Önkormányzat Képviselő-testülete elfogadja a polgármester éves ellenőrzési jelentését a 2011. évi ellenőrzési terv teljesítéséről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 xml:space="preserve">: kihirdetésre: </w:t>
      </w:r>
      <w:r>
        <w:rPr>
          <w:rFonts w:cs="Arial" w:ascii="Arial" w:hAnsi="Arial"/>
          <w:sz w:val="22"/>
          <w:szCs w:val="22"/>
          <w:shd w:fill="FFFFFF" w:val="clear"/>
        </w:rPr>
        <w:t xml:space="preserve">Zsigmond Anikó </w:t>
      </w:r>
      <w:r>
        <w:rPr>
          <w:rFonts w:cs="Arial" w:ascii="Arial" w:hAnsi="Arial"/>
          <w:sz w:val="22"/>
          <w:szCs w:val="22"/>
        </w:rPr>
        <w:t>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kihirdetésre: 2012. március 3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59"/>
        </w:tabs>
        <w:ind w:left="1259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59:00Z</dcterms:created>
  <dc:creator>user</dc:creator>
  <dc:description/>
  <dc:language>en-US</dc:language>
  <cp:lastModifiedBy>user</cp:lastModifiedBy>
  <cp:lastPrinted>2011-11-17T11:12:00Z</cp:lastPrinted>
  <dcterms:modified xsi:type="dcterms:W3CDTF">2012-03-13T10:03:00Z</dcterms:modified>
  <cp:revision>3</cp:revision>
  <dc:subject/>
  <dc:title>Jegyzőkönyv</dc:title>
</cp:coreProperties>
</file>