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előterjesztésben egyrészt jogharmonizációs, másrészt előzetes testületi szándékon, és törvényi felhatalmazáson alapuló rendelet módosítást, és alkotást terjesztek elő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ének Szervezeti és Működési Szabályzat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Pénzügyi és Ügyrendi Bizottság előzetes döntése értelmében a Képviselő-testület márciusi üléséig kidolgozza és a Képviselő-testület elé terjeszti az új, közérthető, és a testületre szabott Szervezeti és Működési Szabályzatot. A Pénzügyi és Ügyrendi Bizottság munkaértekezletet tartott, ahol a szempontoknak megfelelő javaslatot dolgozott ki a Képviselő-testület számára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Szervezeti és Működési Szabályzat tervezet főbb indokolás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.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Fejezet tartalmazza az </w:t>
      </w:r>
      <w:r>
        <w:rPr>
          <w:rFonts w:cs="Arial" w:ascii="Arial" w:hAnsi="Arial"/>
          <w:sz w:val="22"/>
          <w:szCs w:val="22"/>
        </w:rPr>
        <w:t>Általános rendelkezéseket, amely szerkezeti egység két alcímre oszlik. Az önkormányzat megnevezése és adatai alcím pontosítja a</w:t>
      </w:r>
      <w:r>
        <w:rPr>
          <w:rFonts w:cs="Arial" w:ascii="Arial" w:hAnsi="Arial"/>
          <w:sz w:val="22"/>
          <w:szCs w:val="22"/>
          <w:lang w:eastAsia="hu-HU"/>
        </w:rPr>
        <w:t xml:space="preserve">z önkormányzat hivatalos megnevezését székhelyét, jelképeit, a jogszabály kötelező tartalmi elemeként meghatározza a rendelet illetékességét, hatályát, utal a módosítás alapjául szolgáló </w:t>
      </w:r>
      <w:r>
        <w:rPr>
          <w:rFonts w:cs="Arial" w:ascii="Arial" w:hAnsi="Arial"/>
          <w:sz w:val="22"/>
          <w:szCs w:val="22"/>
        </w:rPr>
        <w:t>szakfeladatok meghatározására. Az önkormányzat jelképei: a címer, a zászló és a pecsét. A helyi önkormányzás általános szabályai alcím az önkormányzat működésének legfőbb elvét határozza meg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I. Fejezet a képviselő-testület részletes, a mindenkor hatályos helyi önkormányzatokról szóló törvényben nem szabályozott működési előírásait határozza meg. Ezen fejezet meghatározza a képviselő-testület üléseinek munkaterve, és összehívásának rendjét, a munkaterv szerinti ülések minimum számát, az ülésen résztvevők körét, a képviselő-testület ülésének vezetésére vonatkozó részletes szabályait, a tanácskozás rendjét, az előterjesztésre, a sürgősségi indítványra, a döntéshozatalra Önkormányzati rendeletalkotásra Képviselő-testület ülések dokumentálása vonatkozó szabályokat. Továbbá ezen fejezet rendelkezik a képviselő-testület bizottságairól a létszám, feladat és hatáskör tekintetében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II. Fejezet a helyi önkormányzat tisztségviselőinek a polgármester, és alpolgármester jogviszonyát rendez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V. fejezet a helyi népszavazás, népi kezdeményezés, lakossági fórumok tekintetében előírja, hogy a helyi népszavazás és a népi kezdeményezés pontos rendjét részlet szabályait a képviselő-testület önálló rendeletben szabályozza. Ez a fejezet rendelkezik a közmeghallgatásra és a falugyűlésre irányadó részletes szabályokat, külön tekintettel az összehívásra, levezetésére, dokumentálására, és lakosság tájékoztatására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V. fejezet a záró rendelkezések tekintetében a rendelet tervezet hatályba lépésről, és a jelenleg hatályos Szervezeti és Működési Szabályzat hatályon kívül helyezéséről gondoskodi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z Szervezeti és Működési Szabályzat 1. melléklete a hatályos szakfeladatrendről és az államháztartási szakágazati rendről szóló 56/2011. (XII. 31.) NGM rendelet 1. számú melléklete, valamint 2. számú melléklete alapján meghatározott Önkormányzati szakfeladatrendet tartalmazza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az Szervezeti és Működési Szabályzat </w:t>
      </w:r>
      <w:r>
        <w:rPr>
          <w:rFonts w:cs="Arial" w:ascii="Arial" w:hAnsi="Arial"/>
          <w:sz w:val="22"/>
          <w:szCs w:val="22"/>
          <w:lang w:eastAsia="hu-HU"/>
        </w:rPr>
        <w:t>pontosítása az átláthatóságot közérthetőséget szolgálja, biztosítja a társadalom tájékoztatását, ezért társadalmi hatása pozitív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  <w:lang w:eastAsia="hu-HU"/>
        </w:rPr>
        <w:t xml:space="preserve">helyi önkormányzatokról szóló törvényben meghatározott felhatalmazás, és a </w:t>
      </w:r>
      <w:r>
        <w:rPr>
          <w:rFonts w:cs="Arial" w:ascii="Arial" w:hAnsi="Arial"/>
          <w:bCs/>
          <w:sz w:val="22"/>
          <w:szCs w:val="22"/>
        </w:rPr>
        <w:t>Pénzügyi és Ügyrendi Bizottság előzetes döntése alapján</w:t>
      </w:r>
      <w:r>
        <w:rPr>
          <w:rFonts w:cs="Arial" w:ascii="Arial" w:hAnsi="Arial"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ninc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ének köztisztaságról szóló rendele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ának Képviselő-testülete a 2011. november 24-ei ülésén elfogadta a 2011. - 2012. évi Síkosság mentesítési, hó eltakarítási terve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ulladékgazdálkodásról szóló 2000. évi XLIII. Törvény 31. § (2) bekezdése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31. § (2) </w:t>
      </w:r>
      <w:r>
        <w:rPr>
          <w:rFonts w:cs="Arial" w:ascii="Arial" w:hAnsi="Arial"/>
          <w:b/>
          <w:i/>
          <w:sz w:val="22"/>
          <w:szCs w:val="22"/>
        </w:rPr>
        <w:t xml:space="preserve">Az ingatlantulajdonos és a települési önkormányzat közterület tisztán tartási feladatait, </w:t>
      </w:r>
      <w:r>
        <w:rPr>
          <w:rFonts w:cs="Arial" w:ascii="Arial" w:hAnsi="Arial"/>
          <w:i/>
          <w:sz w:val="22"/>
          <w:szCs w:val="22"/>
        </w:rPr>
        <w:t xml:space="preserve">valamint a közterületen megvalósuló állattartás részletes szabályait – a külön jogszabályokban meghatározottaknak megfelelően – </w:t>
      </w:r>
      <w:r>
        <w:rPr>
          <w:rFonts w:cs="Arial" w:ascii="Arial" w:hAnsi="Arial"/>
          <w:b/>
          <w:i/>
          <w:sz w:val="22"/>
          <w:szCs w:val="22"/>
        </w:rPr>
        <w:t>a települési önkormányzat rendeletben állapítja meg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miatt a önkormányzati rendeletet célszerű alkotni a települési önkormányzat közterület tisztán tartási feladatai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lügyminisztérium Önkormányzati Feladatok Osztálya a helyi önkormányzatok közterület-használattal kapcsolatos rendeletei megalkotásához, felülvizsgálatához 2010. októberében kiadott egy módszertani útmutatót, amely a következőket tartalmazz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”…</w:t>
      </w:r>
      <w:r>
        <w:rPr>
          <w:rFonts w:cs="Arial" w:ascii="Arial" w:hAnsi="Arial"/>
          <w:sz w:val="22"/>
          <w:szCs w:val="22"/>
        </w:rPr>
        <w:t>A közterületekkel kapcsolatos helyi szabályozás fontos eleme a közterületek tisztán tartásának szabályozása. Törvényi felhatalmazás alapján a helyi önkormányzat rendeletében határozza meg az ingatlantulajdonos és a helyi önkormányzat ez irányú feladatait. A kötelezően megalkotandó rendeletben határozható meg, hogy az önkormányzat, illetve az ingatlantulajdonos a közterület mely részének tisztán tartásáért felelős, mely feladatok ellátása tartozik a tisztán tartás fogalomkörébe (hulladékeltávolítás, árkok, lefolyók esetében a csapadékvíz-elvezetési képesség biztosítása, fűnyírás)…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alkotás során tekintettel kell lenni a fentieken túlmenően a köztisztaságra vonatkozó konkrét előírásokra is, amelyeket a köztisztasággal és a települési szilárd hulladékkal összefüggő tevékenységekről szóló 1/1986. (II. 21.) ÉVM–EüM együttes rendelet tartalmaz. Az ÉVM–EüM együttes rendelet a következőket tartalmazz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6. § (1) Ha a jogszabály eltérően nem rendelkezik, a tulajdonos köteles gondoskodn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z ingatlan előtti járdaszakasz (járda hiányában egy méter széles területsáv, illetőleg ha a járda mellett zöldsáv is van, az úttestig terjedő teljes terület)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járdaszakasz melletti nyílt árok és ennek műtárgyai, továbbá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c) tömbtelken a külön tulajdonban álló egyes épületek gyalogos megközelítésére és körüljárására szolgáló terüle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isztántartásáról, a csapadékvíz zavartalan lefolyását akadályozó anyagok és más hulladékok eltávolításáró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z országos közutak belterületi szakaszainak tisztántartása az utakról szóló jogszabályok vonatkozó rendelkezéseinek megfelelően történi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szórakozó-, vendéglátó- és árusító helyek, üzletek előtti járdaszakaszt a nyitvatartás ideje alatt – ettől eltérő megállapodás kivételével – a használó köteles tisztán tartani és a hulladékot eltávolíta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közterület rendeltetéstől eltérő célra (árusítás, építési-szerelési munka stb. céljára) történő használata esetén a használattal érintett terület közvetlen környezetét a használó köteles tisztán tartani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sőbb jogszabályi előírás figyelembevétele mellett készítettem el az előterjesztés mellékletében megtalálható rendelet terveztet. A köztisztaságról szóló önkormányzati rendelet-tervezet indokolását az alábbiak szerint terjesztem elő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Általános indokolá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szabályozandó életviszonyok talán leggyakrabban a közösségnek azokhoz az élettereihez kötődnek, amelyeket közterületnek nevezünk. Az itt zajló társadalmi érintkezés - a motorizáció, az egészségtudatosság fejlődése, az elkülönült tulajdoni viszonyok és ahhoz kötődő jogok fokozott érvényesítése, míg a kötelezettségek gyakori elmulasztása, továbbá a társadalom tagjainak egyre erőteljesebb differenciálódása, és ennek folytán új élethelyzetek kialakulása következtében - újabb tartalmat és formákat nyer. Mindez igényli, hogy mind a központi, mind pedig a helyi jogalkotás folyamatosan érzékelje a társadalmi változásokat, és megtegye az ezekkel összehangolt szabályozási, jogalkotási intézkedése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pjaink ilyen változásait érzékelő, értékelő, és erre figyelemmel jogalkotásban megjelenítő intézkedése a közterület fogalom, és a közterület rendeltetésének – számtalan egyéb kérdés melletti - újra szabályoz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i napon hatályos épített környezet alakításáról és védelméről szóló 1997. évi LXXVIII. törvény (Étv.) a következők szerint rendelkezik a közterületről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2. § </w:t>
      </w:r>
      <w:r>
        <w:rPr>
          <w:rFonts w:cs="Arial" w:ascii="Arial" w:hAnsi="Arial"/>
          <w:i/>
          <w:sz w:val="22"/>
          <w:szCs w:val="22"/>
        </w:rPr>
        <w:t>E törvény alkalmazásában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3. Közterület: közhasználatra szolgáló minden olyan állami vagy önkormányzati tulajdonban álló földterület, amelyet az ingatlan-nyilvántartás ekként tart nyilván.”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tv. 54. § (4)-(7) bekezdései az alábbi részletező szabályokat adja a közterület rendeltetéséne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54. § (4) A közterület rendeltetés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.) a telkek térbeli kapcsolatának, megközelítéséne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.) a közúti gyalogos közlekedés (út, járda, stb.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.) a kikapcsolódás, a szórakozás, a sporttevékenység, a szabadidő-eltöltés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.) a felvonulás, a gyülekezés, a közösségi megnyilvánulás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.) szobor elhelyezésének, emlékhely kialakításának, művészeti alkotások elhelyezéséne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.) a közművel elhelyezéséne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.) zöldfelületek kialakításána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iztosítás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közterületet rendeltetésének megfelelően bárki használhatja. A közterüle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ltetésére és használatára jogszabály további szabályokat állapíthat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üléseken az életviszonyok a helyi sajátosságokhoz igazodnak, amelyek így helyi speciális szabályozást igényelnek. A helyi önkormányzatok felelőssége, hogy a felhatalmazással élve a helyi körülményekhez igazodva, a lakosság igényeit figyelembe véve rendezzék a közterület használathoz kötődő helyi életviszonyokat. Meghatározzák, hogy a közterületeken mely tevékenységek gyakorlását engedik, illetve melyeket tiltanak. 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Bokod Község Önkormányzat Képviselő-testület 5/2004. (IV.15.) számú rendelete a közterületek használatáról szól, amely meghatározza a közterületek használatának rendjét, megállapítsa a közterület-használati díj mértékét és fizetésének a módját; és szabályozza az engedély nélkül tárolt, üzemképtelen járművekkel kapcsolatos eljárást.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túlmenően a hulladékgazdálkodásról szóló 2000. évi XLIII. törvény 31. § (2) bekezdés további szabályozási területet határoz meg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31. § (2) </w:t>
      </w:r>
      <w:r>
        <w:rPr>
          <w:rFonts w:cs="Arial" w:ascii="Arial" w:hAnsi="Arial"/>
          <w:b/>
          <w:i/>
          <w:sz w:val="22"/>
          <w:szCs w:val="22"/>
        </w:rPr>
        <w:t xml:space="preserve">Az ingatlantulajdonos és a települési önkormányzat közterület tisztán tartási feladatait, </w:t>
      </w:r>
      <w:r>
        <w:rPr>
          <w:rFonts w:cs="Arial" w:ascii="Arial" w:hAnsi="Arial"/>
          <w:i/>
          <w:sz w:val="22"/>
          <w:szCs w:val="22"/>
        </w:rPr>
        <w:t xml:space="preserve">valamint a közterületen megvalósuló állattartás részletes szabályait – a külön jogszabályokban meghatározottaknak megfelelően – </w:t>
      </w:r>
      <w:r>
        <w:rPr>
          <w:rFonts w:cs="Arial" w:ascii="Arial" w:hAnsi="Arial"/>
          <w:b/>
          <w:i/>
          <w:sz w:val="22"/>
          <w:szCs w:val="22"/>
        </w:rPr>
        <w:t>a települési önkormányzat rendeletben állapítja meg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terület tisztántartásának szabályozása során figyelembe kell venni, hogy a köztisztasággal és a települési szilárd hulladékkal összefüggő tevékenységek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/1986. (II. 21.) ÉVM–EüM együttes rendelet</w:t>
        </w:r>
      </w:hyperlink>
      <w:r>
        <w:rPr>
          <w:rFonts w:cs="Arial" w:ascii="Arial" w:hAnsi="Arial"/>
          <w:sz w:val="22"/>
          <w:szCs w:val="22"/>
        </w:rPr>
        <w:t>ben (a továbbiakban: együttes rendelet) részben szabályozott az ingatlanok és közterületek tisztán tartása a fentiekben leírtak szerin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kintettel arra, hogy Bokod község közigazgatási területén a közterület tisztántartási feladat a fentieken túlmenően nem szabályozott, ezért szükség van önkormányzati rendeletet alkotni a köztisztaság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 formailag a következő alcímekre, mint szerkezeti egységekre tagozódik:</w:t>
      </w:r>
    </w:p>
    <w:p>
      <w:pPr>
        <w:pStyle w:val="Alcm"/>
        <w:numPr>
          <w:ilvl w:val="0"/>
          <w:numId w:val="4"/>
        </w:numPr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Általános rendelkezések</w:t>
      </w:r>
    </w:p>
    <w:p>
      <w:pPr>
        <w:pStyle w:val="Alcm"/>
        <w:numPr>
          <w:ilvl w:val="0"/>
          <w:numId w:val="4"/>
        </w:numPr>
        <w:ind w:left="0" w:hanging="0"/>
        <w:jc w:val="left"/>
        <w:rPr/>
      </w:pPr>
      <w:r>
        <w:rPr>
          <w:b w:val="false"/>
          <w:color w:val="000000"/>
        </w:rPr>
        <w:t>Az ingatlanok és közterületek tisztántartása</w:t>
      </w:r>
    </w:p>
    <w:p>
      <w:pPr>
        <w:pStyle w:val="Alcm"/>
        <w:numPr>
          <w:ilvl w:val="0"/>
          <w:numId w:val="4"/>
        </w:numPr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A köztisztasági rendelkezések betartásának ellenőrzés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avasolt szabályozás európai uniós jogból eredő kötelezettséget nem é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rsadalmi, gazdasági, szakmai okok és célok</w:t>
      </w:r>
    </w:p>
    <w:p>
      <w:pPr>
        <w:pStyle w:val="Alcm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left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Általános rendelkezé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fűződik hozzá közvetlen társadalmi, gazdasági cél. Szakmai oka és célja a rendelet céljának, hatályának fogalom értelmezéseinek meghatározása.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jc w:val="left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Az ingatlanok és közterületek tisztántar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alcím pontosan meghatározza a tisztántartásra kötelezettek körét, feladatát, a közterület tisztántartásának egyes eseteit. Társadalmi, gazdasági, szakmai oka és célja a megelőzés, az elővigyázatosság, a megosztott felelősség, az elvárható felelős gondosság, az elérhető legjobb eljárás; és a szennyező fizet elve alapján megfelelő keretek teremtése az egészséges környezethez való alkotmányos jogok érvényesítésére, valamint elősegíteni az emberi egészség védelmét, az életminőség környezeti feltételeinek javítását; a gazdaság működésének, a társadalmi, gazdasági fejlődésnek a környezeti követelményekkel való összehangolását; és a környezet védelmét, megőrzését szolgáló közigazgatás kialakít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jc w:val="left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A köztisztasági rendelkezések betartásának ellenőrz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elvek megvalósulása, érvényesülése érdekében szükséges a jogszabály hatályosulásának, érvényesülésének ellenőrzése. A rendelet-tervezetben foglalt kötelezettségek vétkes megszegése esetén a kötelezettel szemben szankciót kell alkalmazni. A szankció kilátásba helyezésétől várható a jogsértés elkövetésétől való tartózkodás. Társadalmi, gazdasági, szakmai oka és célja az egészséges környezethez való jog megőrzése érdekében jogkövető magatartás kikényszerítése, ennek érdekében visszatartó erejű jogkövetkezmény megállapítása.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: tiszta környezet, tiszta település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ervezetnek az </w:t>
      </w:r>
      <w:r>
        <w:rPr>
          <w:rFonts w:cs="Arial" w:ascii="Arial" w:hAnsi="Arial"/>
          <w:b/>
          <w:sz w:val="22"/>
          <w:szCs w:val="22"/>
        </w:rPr>
        <w:t>adminisztratív</w:t>
      </w:r>
      <w:r>
        <w:rPr>
          <w:rFonts w:cs="Arial" w:ascii="Arial" w:hAnsi="Arial"/>
          <w:sz w:val="22"/>
          <w:szCs w:val="22"/>
        </w:rPr>
        <w:t xml:space="preserve"> terhekre nincs hatása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nincs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tiszta környezet, tiszta település érdekében szükséges a feladatkörök, kötelezettségek, és szankciók átlátható meghatározása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a esetén</w:t>
      </w:r>
      <w:r>
        <w:rPr>
          <w:rFonts w:cs="Arial" w:ascii="Arial" w:hAnsi="Arial"/>
          <w:sz w:val="22"/>
          <w:szCs w:val="22"/>
        </w:rPr>
        <w:t xml:space="preserve"> nem biztosítottak teljes körűen az egészséges környezethez való alkotmányos jogok, mivel a köztisztaságra irányadó együttes rendelet által megállapított kevés kötelezettség alapján, a köztisztaság ellen vétők nem vonhatók felelősségre,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isztasággal kapcsolatos részletszabályokat az Észak-Dunántúli Környezetvédelmi, Természetvédelmi és Vízügyi Felügyelőség véleményének kikérésével szükséges meghatároznia a Képviselő-testületnek. Ennek érdekében az indokolással ellátott jogszabályi terveztet előzetesen megküldtem az érintett hatóságnak. A Felügyelőség, mint elsőfokú környezetvédelmi, természetvédelmi és vízügyi hatóság, Környezet- és Természetvédelmi Iroda – Hulladékgazdálkodási Osztálya az alábbi vél véleményt ad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 rendelettervezetben javítani szükséges a szemét, szeméttároló, szeméttartó szavakat, helyettük hulladék, hulladéktároló, hulladékgyűjtő szakkifejezések alkalmazandók. A hulladékgazdálkodásról szóló 2000. évi XLIII. törvény 30. § értelmében javasoljuk a tervezet kiegészítését az elhagyott hulladékra vonatkozóan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óság észrevételének eleget tesz a mellékelt rendelettervezet, amely már a hulladék, hulladéktároló, hulladékgyűjtő megnevezéseket használja. Az elhagyott hulladékra vonatkozó előírást a törvényességi felügyelet általános álláspontja szerint nem tudja a testület teljesíteni. Tekintettel arra, hogy magasabb rendű jogszabály teljes körű előírást tartalmaz erre vonatkozóan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ulladékgazdálkodásról szóló 2000. évi XLIII. törvény 30. §-a értelméb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0. § (1) Az ingatlanon elhagyott hulladék kezelési kötelezettsége a hulladék tulajdonosát, ha annak személye nem állapítható meg – ellenkező bizonyításig – az ingatlan tulajdonosát terhel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2) A települési önkormányzat, közigazgatási területén a közterületen elhagyott hulladék elszállításáról és hasznosításáról, illetve ártalmatlanításáról a közszolgáltatás keretein belül – a 31. §-nak megfelelően – gondoskodik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3) A környezetvédelmi hatóság az elhagyott hulladék elszállítására és ártalmatlanítására kötelez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hulladék tulajdonosá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z ingatlan tulajdonosát, abban az esetben, ha a hulladék tulajdonosának személye nem állapítható meg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közterületen elhagyott hulladék esetében a települési önkormányzato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a az (1)–(2) bekezdésben foglalt kötelezettséget önként nem teljesíti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Ha az elhagyott hulladék tulajdonosa azonosítható, a költségviselő vele szemben a hulladékkezelés és az eljárás költségeit érvényesíti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elhagyott hulladékra vonatkozó előírás önkormányzati rendeletben történő megismétlés jogsértő, ezért javasolom a rendelet melléklet szerinti elfogad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ávhő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energetikai tárgyú törvények módosításáról szóló 2011. évi XXIX. törvény 223. § (21) bekezdése módosította az </w:t>
      </w:r>
      <w:r>
        <w:rPr>
          <w:rFonts w:cs="Arial" w:ascii="Arial" w:hAnsi="Arial"/>
          <w:sz w:val="22"/>
          <w:szCs w:val="22"/>
        </w:rPr>
        <w:t>árak megállapításáról szóló 1990. évi LXXXVII. törvénynek (Ártörvény) a lakossági távhőszolgáltatás díjának meghatározására vonatkozó rendeletalkotási felhatalmazást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 szabályozás következtében a lakossági távhőszolgáltatás díjának esetében megszűnt az önkormányzatok rendeletalkotási felhatalmazás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távhőszolgáltatásról szóló 2005. évi XVIII. törvény 57/D. § </w:t>
      </w:r>
      <w:r>
        <w:rPr>
          <w:rFonts w:cs="Arial" w:ascii="Arial" w:hAnsi="Arial"/>
          <w:sz w:val="22"/>
          <w:szCs w:val="22"/>
        </w:rPr>
        <w:t>(1) bekezdés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57/D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távhőszolgáltatónak értékesített távhő árát, valamint a lakossági felhasználónak és a külön kezelt intézménynek nyújtott távhőszolgáltatás (fűtés és használati melegvíz) díját - mint legmagasabb hatósági árat (a továbbiakban együtt: hatósági ár) -, a hatósági ár szerkezetét és alkalmazási feltételeit a Hivatal javaslatának figyelembevételével a miniszter rendeletben állapítja meg.”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fentekből adódik, hogy a jelenleg hatályos a távhőszolgáltatásról, valamint a távhőszolgáltatási díjak megállapításáról és a díjalkalmazás feltételeiről szóló 1/2011. (I.13) számú, 16/2009. (XII.16.) számú, a 2/2009.(I.29.) számú, a 11/2007.(XII.01.) számú, a 8/2006.(XII.22) számú rendelettel módosított 27/2005. (XII. 15.)számú önkormányzati rendelet 7. § (2) és (3)bekezdéseinek a rendeletben való feltüntetése szükségtelen és jogsértő. Ezek miatt javasolom ezek hatályon kívül helyezését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7.§ 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sem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 xml:space="preserve">távhőszolgáltatásról szóló 2005. évi XVIII. törvény 57/D. § </w:t>
      </w:r>
      <w:r>
        <w:rPr>
          <w:rFonts w:cs="Arial" w:ascii="Arial" w:hAnsi="Arial"/>
          <w:sz w:val="22"/>
          <w:szCs w:val="22"/>
        </w:rPr>
        <w:t xml:space="preserve">(1) bekezdése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szociális rendelet lakásfenntartási támogatásra vonatkozó szabályainak változ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örvényességi Felügyelet munkatársa a részükre megküldött elfogadott rendeleteket áttanulmányozta, és javasolta a rendelet módosítását az alábbiak miatt. Bokod Község képviselő-testületének 6/2012.(II.09.) önkormányzati rendelete módosította a szociális ellátási formák és a gyermekvédelem helyi szabályairól szóló 8/2007.(VIII.1.) számú önkormányzati rendeletet (alaprendelet). </w:t>
      </w:r>
      <w:r>
        <w:rPr>
          <w:rFonts w:cs="Arial" w:ascii="Arial" w:hAnsi="Arial"/>
          <w:b/>
          <w:sz w:val="22"/>
          <w:szCs w:val="22"/>
        </w:rPr>
        <w:t xml:space="preserve">A módosítás értelmében </w:t>
      </w:r>
      <w:r>
        <w:rPr>
          <w:rFonts w:cs="Arial" w:ascii="Arial" w:hAnsi="Arial"/>
          <w:b/>
          <w:sz w:val="22"/>
          <w:szCs w:val="22"/>
          <w:u w:val="single"/>
        </w:rPr>
        <w:t xml:space="preserve">az alaprendelet 4. § (2) bekezdése nem felel meg a Jat. 2. § (1) bekezdésében megfogalmazott a közérthetőség és normavilágosság követelményének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özérthető, és egyértelmű megfogalmazás érdekében a rendelet </w:t>
      </w:r>
      <w:r>
        <w:rPr>
          <w:rFonts w:cs="Arial" w:ascii="Arial" w:hAnsi="Arial"/>
          <w:sz w:val="22"/>
          <w:szCs w:val="22"/>
        </w:rPr>
        <w:t>4. § (2) bekezdésének módosítására az alábbiak szerint teszek javaslatot.</w:t>
      </w:r>
    </w:p>
    <w:p>
      <w:pPr>
        <w:pStyle w:val="Style12"/>
        <w:numPr>
          <w:ilvl w:val="0"/>
          <w:numId w:val="0"/>
        </w:numPr>
        <w:tabs>
          <w:tab w:val="clear" w:pos="284"/>
        </w:tabs>
        <w:ind w:left="0" w:hanging="0"/>
        <w:rPr>
          <w:i/>
          <w:i/>
        </w:rPr>
      </w:pPr>
      <w:r>
        <w:rPr>
          <w:i/>
        </w:rPr>
        <w:t>„</w:t>
      </w:r>
      <w:r>
        <w:rPr>
          <w:i/>
        </w:rPr>
        <w:t>(2) A Képviselő-testület hatáskörébe utalt alábbiakban felsorolt hatásköreit a Jóléti és Közösségi Bizottságra ruházza á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szociális igazgatásról és szociális ellátásokról szóló törvény 43/B. § (1) bekezdésében foglalt ápolási díj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tmeneti segély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kívüli gyermekvédelmi támogatás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emélyes gondoskodást nyújtó szociális ellátás keretében az étkeztetés- és házi segítségnyújtás megállapítá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  <w:r>
        <w:rPr>
          <w:rFonts w:cs="Arial" w:ascii="Arial" w:hAnsi="Arial"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Jat. 2. § (1) bekezdésében megfogalmazott a közérthetőség és normavilágosság követelménye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 xml:space="preserve">a módosítás elmaradása esetén az önkormányzati rendelet sérti a </w:t>
      </w:r>
      <w:r>
        <w:rPr>
          <w:rFonts w:cs="Arial" w:ascii="Arial" w:hAnsi="Arial"/>
          <w:sz w:val="22"/>
          <w:szCs w:val="22"/>
        </w:rPr>
        <w:t>Jat. 2. § (1) bekezdését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 Községi Önkormányzat Képviselő-testület képviselőinek és képviselő-testületi bizottsági tagjainak tiszteletdí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polgármesteri tisztség ellátásának egyes kérdéseiről és az önkormányzati képviselők tiszteletdíjáról szóló 1994. évi LXIV. törvé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 továbbiakban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ttv.) 15. § rendelkezései értelmében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2) Ha a képviselő bizottságnak tagja, a tiszteletdíja az alapdíjon felül - több bizottsági tagság esetén is - legfeljebb az alapdíj 45%-ával növelhető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bizottság nem képviselő tagja az alapdíj 45%-át meg nem haladó tiszteletdíjban részesíthető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kotmány 70/A. § (1) bekezdése szerint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 Magyar Köztársaság biztosítja a területén tartózkodó minden személy számára az emberi, illetve az állampolgári jogokat, bármely megkülönböztetés, nevezetesen faj, szín, nem, nyelv, vallás, politikai vagy más vélemény, nemzeti vagy társadal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származás, vagyoni, születési vagy egyéb helyzet szerinti különbségtétel nélkül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lkotmánybíróság kialakult gyakorlata szerint az Alkotmány e rendelkezését a jogegyenlőség általános elvét megfogalmazó alkotmányi követelményként értelmezt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int, ahogy azt az Alkotmánybíróság 39/2001. (X. 19.) AB határozatában értelmezte: </w:t>
      </w: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 megkülönböztetés tilalma arra vonatkozik, hogy a jognak mindenkit egyenlőként, egyenlő méltóságú személyként kell kezelnie, azaz az emberi méltóság jogán nem eshet csorba, azonos tisztelettel és körültekintéssel, az egyéni szempontok azonos mértékű figyelembevételével kell a jogosultságok és kedvezmények elosztásának szempontjait meghatározni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z Alkotmánybíróság - többek között - a </w:t>
      </w:r>
      <w:r>
        <w:rPr>
          <w:rFonts w:cs="Arial" w:ascii="Arial" w:hAnsi="Arial"/>
          <w:bCs/>
          <w:sz w:val="22"/>
          <w:szCs w:val="22"/>
        </w:rPr>
        <w:t xml:space="preserve">21/2004. (VI. 10.) AB határozatában megállapította:  </w:t>
      </w: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A bizottság munkájában, működésében a bizottság tagjainak azonosak a jogaik, azonosak feladataik, kötelezettségeik. Következésképpen </w:t>
      </w:r>
      <w:r>
        <w:rPr>
          <w:rFonts w:cs="Arial" w:ascii="Arial" w:hAnsi="Arial"/>
          <w:b/>
          <w:i/>
          <w:sz w:val="22"/>
          <w:szCs w:val="22"/>
        </w:rPr>
        <w:t>önkényes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 jogegyenlőség elvének megsértése miatt alkotmányellenes az olyan önkormányzati rendeleti szabályozás, amely a bizottsági munkáért az önkormányzati képviselőnek, illetőleg a nem képviselő bizottsági tagnak eltérő tiszteletdíjat állapít meg.</w:t>
      </w:r>
      <w:r>
        <w:rPr>
          <w:rFonts w:cs="Arial" w:ascii="Arial" w:hAnsi="Arial"/>
          <w:i/>
          <w:sz w:val="22"/>
          <w:szCs w:val="22"/>
        </w:rPr>
        <w:t xml:space="preserve">” [39/2001. (X. 19.) AB határozat, ABH 2001, 696-697.] …Az azonos szabályozási körbe tartozó, homogén csoportot a bizottsági tagok alkotják. Az Ötv. nem tesz különbséget a bizottsági tagok között a tiszteletdíj tekintetében attól függően, hogy a bizottsági tag önkormányzati képviselő, vagy sem, a bizottságon belül ennek nincs jogi jelentősége. A tiszteletdíj a bizottsági munkáért jár. Ez a bizottsági munka, a bizottsági feladatok, a jogok és kötelezettségek azonosak a bizottsági tagok tekintetében… </w:t>
      </w:r>
      <w:r>
        <w:rPr>
          <w:rFonts w:cs="Arial" w:ascii="Arial" w:hAnsi="Arial"/>
          <w:b/>
          <w:i/>
          <w:sz w:val="22"/>
          <w:szCs w:val="22"/>
        </w:rPr>
        <w:t>Az Alkotmánybíróság álláspontja szerint - figyelemmel az Alkotmány 70/A. § (1) bekezdésben foglaltakra - az önkormányzati képviselő-testületek bizottságainak tagjai, akár önkormányzati képviselők, akár nem önkormányzati képviselők, a bizottságban végzett munkájukért, azonos tiszteletdíjban részesülhetnek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Község képviselő-testületének 8/2012.(II.09.) önkormányzati rendelete</w:t>
      </w:r>
      <w:r>
        <w:rPr>
          <w:rFonts w:cs="Arial" w:ascii="Arial" w:hAnsi="Arial"/>
          <w:b/>
          <w:sz w:val="22"/>
          <w:szCs w:val="22"/>
        </w:rPr>
        <w:t xml:space="preserve"> alapján megállapítható, hogy a képviselő és nem képviselő bizottsági tagok tiszteletdíjának megállapítása során nem érvényesül a jogegyenlőség alkotmányos követelménye, ezért javasolom a következők szerinti módosítás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Bokod Községi Önkormányzat Képviselő-testület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helyi képviselők és képviselő-testületi bizottsági tagok tiszteletdíjáról szóló 13/2002. (XII.15.) önkormányzati rendelet </w:t>
      </w:r>
      <w:r>
        <w:rPr>
          <w:rFonts w:cs="Arial" w:ascii="Arial" w:hAnsi="Arial"/>
          <w:sz w:val="22"/>
          <w:szCs w:val="22"/>
        </w:rPr>
        <w:t>2 § (1), és (2) bekezdései helyébe a következő rendelkezés lép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1) A települési képviselő munkájáért 26.000 Ft tiszteletdíjra jogosult havont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bizottsági tagok bizottsági munkájukért 10.000 Ft tiszteletdíjra jogosultak havonta.”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  <w:r>
        <w:rPr>
          <w:rFonts w:cs="Arial" w:ascii="Arial" w:hAnsi="Arial"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ódosításának gazdasági, költségvetési hatása abban az esetben, ha a Pénzügyi és Ügyrendi Bizottság javaslata szerinti tartalommal fogadja el a képviselő-testület, kimutatható. A költségvetésben elfogadott előirányzathoz képest 198.000 Ft személyi juttatás-, és 53.460 Ft munkaadót terhelő járulék előirányzat módosítást eredményez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jogsértés elkerülése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  <w:lang w:eastAsia="hu-HU"/>
        </w:rPr>
        <w:t>a jelenleg hatályos rendelet alkotmánysértőnek minősítése a törvényességi felügyelet által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tisztaságró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helyi önkormányzatokról szóló 1990. évi LXV. törvény 8 § (1) bekezdése, és a 16. § (1) bekezdésében kapott felhatalmazás alapján, a hulladékgazdálkodásról szóló 2000. évi XLIII. törvény 31. § (1) bekezdésében meghatározott feladatkörében eljárv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et védelmének általános szabályairól szóló 1995. évi LIII. törvény 48.§ (3) bekezdésében biztosított véleményezési jogkörében eljáró Észak-Dunántúli Környezetvédelmi, Természetvédelmi és Vízügyi Felügyelőség véleményének kikérésével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Általános rendelkezése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rendelet célja Bokod község közigazgatási területén a köztisztaság fenntartása, az ezzel kapcsolatos feladatok, kötelezettségek és tilalmak helyi sajátosságoknak megfelelő rendez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ztisztaság és a települési környezet fenntartása elsőrendű közegészségügyi érdek, ezért ennek előmozdításában mindenki köteles hathatósan közreműködni, a szennyeződést, fertőzést eredményező tevékenységtől, illetőleg magatartástól tartózkodni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A rendelet hatálya Bokod község közigazgatási területén kiterjed a község közigazgatási területén állandó vagy ideiglenes jelleggel tartózkodó, vagy tevékenységet folytató magánszemélyekre, jogi személyekre, és jogi személyiséggel nem rendelkező egyéb szervezetekre.</w:t>
      </w:r>
    </w:p>
    <w:p>
      <w:pPr>
        <w:pStyle w:val="Style12"/>
        <w:numPr>
          <w:ilvl w:val="0"/>
          <w:numId w:val="7"/>
        </w:numPr>
        <w:tabs>
          <w:tab w:val="clear" w:pos="284"/>
          <w:tab w:val="left" w:pos="360" w:leader="none"/>
        </w:tabs>
        <w:ind w:left="0" w:hanging="0"/>
        <w:rPr/>
      </w:pPr>
      <w:r>
        <w:rPr/>
        <w:t>§ E rendelet alkalmazásába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özterület tisztántartása különösen: portalanítás, általános jellegű takarítás, síkosság-mentesítés, hóeltakarítás, csúszásmentesítés fűnyírás, hulladékeltávolítás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isztántartásra kötelezett: e rendelet előírásainak megfelelően az ingatlanok tulajdonosai, tényleges használói, és a Képviselő-testület hivatala (község közigazgatási területén állandó vagy ideiglenes jelleggel tartózkodó, vagy tevékenységet folytató magánszemélyek, jogi személyek, és jogi személyiséggel nem rendelkező egyéb szervezetek)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isztántartási tevékenység: az egyes ingatlanok – ezen belül különösen a lakóépületek és az emberi tartózkodásra szolgáló más épületek, továbbá a nem lakás céljára szolgáló helyiségek és a hozzájuk tartozó területek, valamint a közterületek tisztántartás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z ingatlanok és közterületek tisztántartás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(1) Az önkormányzati tulajdonú közterületek, a nyílt piac szervezett, rendszeres tisztántartásáról, portalanításáról, általános jellegű takarításáról, síkosság-mentesítéséről, a szilárd burkolatú utak tisztántartásáról, hulladéktárolók kihelyezéséről, ürítéséről a Képviselő-testület hivatala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tulajdonú közterületek síkosság-mentesítését a síkosság-mentesítési, hó eltakarítási terv szabályozza, amelyet az önkormányzat képviselő-testülete egyszerű szótöbbségű határozattal fogad el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3) Rendkívüli esetekben a polgármester elrendelheti a lakosság, a vállalkozások, közületek, szervezetek számára a hóeltakarításban való kötelező részvételt, térítésmentesen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(1) A község közigazgatási területén lévő ingatlanok (a továbbiakban: ingatlan) tisztántartásáról az ingatlanok tulajdonosai, tényleges használói kötelesek gondoskodni, továbbá kötelességük, hogy ingatlanukat megműveljék, rendben tartsák, hulladéktól, és gyomnövényektől megtisztítsák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2) Az ingatlanok tulajdonosai, tényleges használói kötelesek a járda melletti, továbbá a telekhatártól az út korona éléig a gaz kiirtását elvégezni, különös tekintettel a fű, fa szükség szerinti nyírására, nyesésére, a károsítók elleni növényvédelemre, a járdára kinyúló ágak és bokrok megfelelõ nyesésére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3) Az ingatlanok tulajdonosai, tényleges használói e rendeletben megállapított kötelezettségeinek elmulasztása esetén a polgármester a rendszeresen mulasztó tulajdonos, tényleges használó helyett szükség esetén elvégeztetheti a tisztán tartási feladatokat. E munkák elvégzése az ingatlan tulajdonosa, tényleges használója költségére történik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4) Amennyiben a szennyeződést előidéző szerv, vagy személy kiléte ismeretlen, úgy a szennyeződés megszüntetése a közterület kezelőjének feladata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 xml:space="preserve">§ (1) A magánszemélyek, jogi személyek, jogi személyiséggel rendelkező egyéb szervezetek tevékenysége következtében közterületen keletkezett szennyeződés (olajfolyás, sárfelhordás, anyagszóródás, stb.) megszüntetése, a szennyeződést okozó szerv, vagy személy felad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Ónos esõtõl, jégtõl, hótól síkossá vált járdát, járdaszakaszt, lépcsõt, stb. a szükséghez képest naponként többször is fel kell hinteni. A felhintésre bomló, szerves anyagot nem tartalmazó szóróanyagot (homok, fûrészpor, stb.) kell használni. E célra tüzelés után visszamaradt darabos anyagot használni tilos. A szóróanyag beszerzésérõl a tisztántartásra kötelezettnek kell gondoskodni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(1) Szemetet, hulladékot csak arra a célra rendszeresített és felállított hulladékgyűjtőbe lehet elhelyezni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2) Állati tetemet, valamint olyan anyagot, amely a környék levegőjét szennyezheti, az egészséget veszélyeztetheti, vagy élősdiek számára tápot nyújthat, közterületen, magánterületen elhelyezni tilos. Ezen tilalom alól kivételt képez a szakszerűen tárolt trágya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(3) Közutakon történt állat elhullását, az azt észlelőnek az Önkormányzat Hivatalánál be kell jelenteni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(1) Építési területen és az építkezés közvetlen környékén az építést végzõ kivitelezőnek kell biztosítani a tisztaság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Beruházások esetén a birtokbavételtõl a kivitelezés megkezdéséig a beruházónak (bonyolítónak), ezt követõen a kivitelezés befejezéséig a kivitelezőnek kell gondoskodni az általa elfoglalt terület tisztántart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Építésnél, bontásnál vagy tatarozásnál a munkálatokat úgy kell végezni, az építési és bontási anyagokat, a kiásott földet úgy kell tárolni, hogy por és egyéb szennyezõdés ne keletkezzen.</w:t>
      </w:r>
    </w:p>
    <w:p>
      <w:pPr>
        <w:pStyle w:val="Style12"/>
        <w:numPr>
          <w:ilvl w:val="0"/>
          <w:numId w:val="7"/>
        </w:numPr>
        <w:ind w:left="0" w:hanging="0"/>
        <w:rPr/>
      </w:pPr>
      <w:r>
        <w:rPr/>
        <w:t>§ (1) A település közterületén tilos olajcserét vagy más olyan tevékenységet végezni, amely szennyezõdést okoz. Az ingatlanokon ilyen munkákat úgy kell végezni, hogy a szennyezõdés közterületre ne kerüljö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Gondozott zöldterületre járművel ráhajtani, azon parkolni ti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köztisztasági rendelkezések betartásának ellenőrzése</w:t>
      </w:r>
    </w:p>
    <w:p>
      <w:pPr>
        <w:pStyle w:val="Alcm"/>
        <w:numPr>
          <w:ilvl w:val="0"/>
          <w:numId w:val="0"/>
        </w:numPr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7"/>
        </w:numPr>
        <w:tabs>
          <w:tab w:val="clear" w:pos="284"/>
          <w:tab w:val="left" w:pos="360" w:leader="none"/>
        </w:tabs>
        <w:ind w:left="0" w:hanging="0"/>
        <w:rPr/>
      </w:pPr>
      <w:r>
        <w:rPr/>
        <w:t>§ A közterületeken, továbbá az építési és felvonulási területeken – amennyiben azok a közösség számára megnyitottak – a jelen önkormányzati rendelet betartásának ellenőrzéséről a polgármester a képviselő-testület hivatal útjá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numPr>
          <w:ilvl w:val="0"/>
          <w:numId w:val="7"/>
        </w:numPr>
        <w:tabs>
          <w:tab w:val="clear" w:pos="284"/>
          <w:tab w:val="left" w:pos="360" w:leader="none"/>
        </w:tabs>
        <w:ind w:left="0" w:hanging="0"/>
        <w:rPr/>
      </w:pPr>
      <w:r>
        <w:rPr/>
        <w:t>§ Ez a rendelet a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§ Hatályát veszti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3) bekezd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ében, 37. § (1) bekezdés d) pontjában, a 37/A. § (3) bekezdésében, 43/B. § (1) bekezdése, 58/B. § (2) bekezdés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right" w:pos="9000" w:leader="none"/>
        </w:tabs>
        <w:suppressAutoHyphens w:val="false"/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. A szociális ellátási formák és a gyermekvédelem helyi szabályairól szóló 8/2007 (VIII.1.) számú önkormányzati rendelet (a továbbiakban Rendelet) 4. § (2) bekezdése helyébe a következő rendelkezés lép:</w:t>
      </w:r>
    </w:p>
    <w:p>
      <w:pPr>
        <w:pStyle w:val="Style12"/>
        <w:numPr>
          <w:ilvl w:val="0"/>
          <w:numId w:val="0"/>
        </w:numPr>
        <w:tabs>
          <w:tab w:val="clear" w:pos="284"/>
        </w:tabs>
        <w:ind w:left="360" w:hanging="0"/>
        <w:rPr>
          <w:i/>
          <w:i/>
        </w:rPr>
      </w:pPr>
      <w:r>
        <w:rPr>
          <w:i/>
        </w:rPr>
        <w:t>„</w:t>
      </w:r>
      <w:r>
        <w:rPr>
          <w:i/>
        </w:rPr>
        <w:t>(2) A Képviselő-testület hatáskörébe utalt alábbiakban felsorolt hatásköreit a Jóléti és Közösségi Bizottságra ruházza á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szociális igazgatásról és szociális ellátásokról szóló törvény 43/B. § (1) bekezdésében foglalt ápolási díj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tmeneti segély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kívüli gyermekvédelmi támogatás megállap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emélyes gondoskodást nyújtó szociális ellátás keretében az étkeztetés- és házi segítségnyújtás megállapítás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right" w:pos="9000" w:leader="none"/>
        </w:tabs>
        <w:suppressAutoHyphens w:val="false"/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Ezen rendelet a kihirdetését követő napon lép hatályba és a kihirdetését </w:t>
        <w:br/>
        <w:t>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bCs/>
          <w:sz w:val="22"/>
          <w:szCs w:val="22"/>
          <w:lang w:eastAsia="hu-HU"/>
        </w:rPr>
        <w:t>Bokod Község Önkormányzat  Képviselő-testületének  </w:t>
        <w:br/>
        <w:t xml:space="preserve">/2012. () önkormányzati rendelete a </w:t>
        <w:br/>
        <w:t>helyi képviselők és képviselő-testületi bizottsági tagok tiszteletdíjáról szóló 13/2002. (XII.15.) számú rendelet módosításáró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>Bokod Község Önkormányzat Képviselő-testül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a helyi önkormányzatokról szóló</w:t>
        <w:br/>
        <w:t xml:space="preserve">1990. évi LXV. 20. § (2) bekezdésében kapott felhatalmazás alapján </w:t>
      </w:r>
      <w:r>
        <w:rPr>
          <w:rFonts w:cs="Arial" w:ascii="Arial" w:hAnsi="Arial"/>
          <w:sz w:val="22"/>
          <w:szCs w:val="22"/>
        </w:rPr>
        <w:t>a Magyarország Alaptörvénye 32. cikk (2) bekezdésében meghatározott feladatkörében eljárva</w:t>
      </w:r>
      <w:r>
        <w:rPr>
          <w:rFonts w:cs="Arial" w:ascii="Arial" w:hAnsi="Arial"/>
          <w:sz w:val="22"/>
          <w:szCs w:val="22"/>
          <w:lang w:eastAsia="hu-HU"/>
        </w:rPr>
        <w:t xml:space="preserve"> a következőket rendeli el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Bokod Községi Önkormányzat Képviselő-testület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helyi képviselők és képviselő-testületi bizottsági tagok tiszteletdíjáról szóló 13/2002. (XII.15.) önkormányzati rendelet </w:t>
      </w:r>
      <w:r>
        <w:rPr>
          <w:rFonts w:cs="Arial" w:ascii="Arial" w:hAnsi="Arial"/>
          <w:sz w:val="22"/>
          <w:szCs w:val="22"/>
        </w:rPr>
        <w:t>2 § (1), és (2) bekezdései helyébe a következő rendelkezés lép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1) A települési képviselő munkájáért 26.000 Ft tiszteletdíjra jogosult havont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bizottsági tagok bizottsági munkájukért 10.000 Ft tiszteletdíjra jogosultak havonta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ét követő napon lép hatályba és a kihirdetését követő 2. napon hatályát veszti, de rendelkezéseit 2012. február 1-jétől kell alkalma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4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7744.106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39:00Z</dcterms:created>
  <dc:creator>user</dc:creator>
  <dc:description/>
  <dc:language>en-US</dc:language>
  <cp:lastModifiedBy>user</cp:lastModifiedBy>
  <cp:lastPrinted>2011-11-17T11:12:00Z</cp:lastPrinted>
  <dcterms:modified xsi:type="dcterms:W3CDTF">2012-03-19T07:04:00Z</dcterms:modified>
  <cp:revision>56</cp:revision>
  <dc:subject/>
  <dc:title>Jegyzőkönyv</dc:title>
</cp:coreProperties>
</file>