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18. napján tartandó rendkívül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-Dad-Kecskéd-Szákszend Községi Önkormányzatok Közoktatási és Közművelődési Intézményfenntartó Tárulás társulási megállapodás módosítása, és a Bokod-Dad-Kecskéd-Szákszend Kistérségi Általános Művelődési Központ alapító okiratána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Bokod Község Önkormányzatának Napközi Otthonos Óvodájával kapcsolatban már régebben felmerült a névadás igénye. Az októberi Nemere Zoltán tornacsarnok névadó és emléktábla avató ünnepségen az eddigi név javaslatok (amelyek igen megosztott voltak) mellett elhangzott kétszeres olimpiai bajnokunk neve is, melyet Képviselő-testületünk is megerősített azon az ünnepségen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óvodai névhasználat szabályairól szóló rendelkezéseket a nevelési-oktatási intézmények névhasználatáról szóló 31/2005. (XII.22.) OM Rendeletben találjuk, amelynek előírásait a fenntartó típusától függetlenül minden óvodában alkalmazni kel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óvoda hivatalos elnevezésének meghatározása része a fenntartói irányításnak, így az erről szóló döntés a fenntartó kizárólagos hatáskörébe tartozi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i nevelést ellátó intézmény jogszabály szerinti megnevezése óvoda. A fenntartó intézményét egyedi, megkülönböztetésre alkalmas elnevezéssel láthatja el. Egyedi elnevezésként bármilyen megnevezés szóba jöhet, ha az nem megtévesztő. Az OM Rendelet 3. § (2) a) pontja értelmében egyedi elnevezés adható különösen kiemelkedő tevékenysége alapján valamely ismert személy nev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Magyar Olimpiai Bizottság mellett működő Magyar Olimpiai Akadémia (MOA) az országban egyedülállóként támogatni kívánja óvodánkat egy „Együttműködési megállapodás” keretében, az OVIOLIMPIA kapcs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Bokod Községi Önkormányzat Képviselő-testülete 7/2012 (I.25.) önkormányzati határozata alapján Bokod Községi Önkormányzat Képviselő-testülete javasolta, hogy </w:t>
      </w:r>
      <w:r>
        <w:rPr>
          <w:rFonts w:cs="Arial" w:ascii="Arial" w:hAnsi="Arial"/>
          <w:b/>
          <w:sz w:val="22"/>
          <w:szCs w:val="22"/>
        </w:rPr>
        <w:t>községünk Óvodája felvegye a dr. Nemere Zoltán Óvoda neve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 (a továbbiakban: Társulás) társulási megállapodása rögzíti a társulás által ellátott feladat, hatáskör, szolgáltatás, a közösen üzemeltetett költségvetési szerv (továbbiakban intézmény) megnevezését (7. pont), ahol a névhasználatot módosítani szüksé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-Dad-Kecskéd-Szákszend Kistérségi Általános Művelődési Központ alapító okirata tartalmazza a költségvetési szerv nevét és telephelyét (3. és 11. pont), a költségvetési szerv alaptevékenységét intézményegységenként (17. pont), és a költségvetési szerv alaptevékenységéhez kapcsolódó további tevékenységeket intézményegységenként (18. pont). Ezen pontokban szükséges az alapító okirat módosítás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hogy az előterjesztést megtárgyalni és a határozati javaslatot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április 12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-Dad-Kecskéd-Szákszend Községi Önkormányzatok Közoktatási és Közművelődési Intézményfenntartó Tárulás társulási megállapodás módosítása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</w:t>
      </w:r>
      <w:r>
        <w:rPr>
          <w:rFonts w:cs="Arial" w:ascii="Arial" w:hAnsi="Arial"/>
          <w:sz w:val="22"/>
          <w:szCs w:val="22"/>
        </w:rPr>
        <w:t xml:space="preserve">Bokod Községi Önkormányzat Képviselő-testülete elfogadásra javasolja </w:t>
      </w:r>
      <w:r>
        <w:rPr>
          <w:rFonts w:cs="Arial" w:ascii="Arial" w:hAnsi="Arial"/>
          <w:i/>
          <w:sz w:val="22"/>
          <w:szCs w:val="22"/>
        </w:rPr>
        <w:t>Bokod-Dad-Kecskéd-Szákszend Községi Önkormányzatok Közoktatási és Közművelődési Intézményfenntartó Tárulása (a továbbiakban: Társulás) számára, hogy a helyi önkormányzatokról szóló módosított 1990. évi LXV. törvény 41. § (1) bekezdésében és a 43 §-ban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foglaltakat figyelembe véve </w:t>
      </w:r>
      <w:r>
        <w:rPr>
          <w:rFonts w:cs="Arial" w:ascii="Arial" w:hAnsi="Arial"/>
          <w:i/>
          <w:sz w:val="22"/>
          <w:szCs w:val="22"/>
        </w:rPr>
        <w:t xml:space="preserve">a társulási megállapodását </w:t>
      </w:r>
      <w:r>
        <w:rPr>
          <w:rFonts w:eastAsia="Arial" w:cs="Arial" w:ascii="Arial" w:hAnsi="Arial"/>
          <w:i/>
          <w:sz w:val="22"/>
          <w:szCs w:val="22"/>
        </w:rPr>
        <w:t>az alábbiak szerint módosítsa:</w:t>
      </w:r>
    </w:p>
    <w:p>
      <w:pPr>
        <w:pStyle w:val="Normal"/>
        <w:ind w:left="54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a) A N</w:t>
      </w:r>
      <w:r>
        <w:rPr>
          <w:rFonts w:cs="Arial" w:ascii="Arial" w:hAnsi="Arial"/>
          <w:i/>
          <w:sz w:val="22"/>
          <w:szCs w:val="22"/>
        </w:rPr>
        <w:t>apközi Otthonos Óvoda (Bokod Fő u. 47/A.) névhasználatát dr. Nemere Zoltán Óvoda névre változtatja.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 xml:space="preserve">dr. Nemere Zoltán Óvoda névre módosul a név a társulási megállapodás 7. </w:t>
      </w:r>
      <w:r>
        <w:rPr>
          <w:rFonts w:eastAsia="Arial" w:cs="Arial" w:ascii="Arial" w:hAnsi="Arial"/>
          <w:i/>
          <w:sz w:val="22"/>
          <w:szCs w:val="22"/>
        </w:rPr>
        <w:t>pontjába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</w:t>
      </w:r>
      <w:r>
        <w:rPr>
          <w:rFonts w:cs="Arial" w:ascii="Arial" w:hAnsi="Arial"/>
          <w:sz w:val="22"/>
          <w:szCs w:val="22"/>
        </w:rPr>
        <w:t xml:space="preserve">Bokod Községi Önkormányzat Képviselő-testülete </w:t>
      </w:r>
      <w:r>
        <w:rPr>
          <w:rFonts w:eastAsia="Arial" w:cs="Arial" w:ascii="Arial" w:hAnsi="Arial"/>
          <w:i/>
          <w:sz w:val="22"/>
          <w:szCs w:val="22"/>
        </w:rPr>
        <w:t xml:space="preserve">elfogadásra javasolja a Társulás számára a határozat 1. pontjában meghatározott módosításokkal az egységes szerkezetbe foglalt </w:t>
      </w:r>
      <w:r>
        <w:rPr>
          <w:rFonts w:cs="Arial" w:ascii="Arial" w:hAnsi="Arial"/>
          <w:i/>
          <w:sz w:val="22"/>
          <w:szCs w:val="22"/>
        </w:rPr>
        <w:t xml:space="preserve">társulási megállapodást </w:t>
      </w:r>
      <w:r>
        <w:rPr>
          <w:rFonts w:eastAsia="Arial" w:cs="Arial" w:ascii="Arial" w:hAnsi="Arial"/>
          <w:i/>
          <w:sz w:val="22"/>
          <w:szCs w:val="22"/>
        </w:rPr>
        <w:t>a melléklet szeri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-Dad-Kecskéd-Szákszend Kistérségi Általános Művelődési Központ alapító okiratának módosítása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i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okod Községi Önkormányzat Képviselő-testülete elfogadásra javasolja Bokod-Dad-Kecskéd-Szákszend Községi Önkormányzatok Közoktatási és Közművelődési Intézményfenntartó Tárulás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a továbbiakban: Társulás) számára, hogy az államháztartásról szóló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2011. évi CXCV. törvény</w:t>
        </w:r>
      </w:hyperlink>
      <w:r>
        <w:rPr>
          <w:rFonts w:cs="Arial" w:ascii="Arial" w:hAnsi="Arial"/>
          <w:i/>
          <w:sz w:val="22"/>
          <w:szCs w:val="22"/>
        </w:rPr>
        <w:t xml:space="preserve"> (a továbbiakban: Áht.) 7. §-ában</w:t>
      </w:r>
      <w:r>
        <w:rPr>
          <w:rFonts w:eastAsia="Arial" w:cs="Arial" w:ascii="Arial" w:hAnsi="Arial"/>
          <w:i/>
          <w:sz w:val="22"/>
          <w:szCs w:val="22"/>
        </w:rPr>
        <w:t xml:space="preserve"> foglaltakat figyelembe véve a </w:t>
      </w:r>
      <w:r>
        <w:rPr>
          <w:rFonts w:cs="Arial" w:ascii="Arial" w:hAnsi="Arial"/>
          <w:i/>
          <w:sz w:val="22"/>
          <w:szCs w:val="22"/>
        </w:rPr>
        <w:t xml:space="preserve">Bokod-Dad-Kecskéd-Szákszend Kistérségi Általános Művelődési Központ </w:t>
      </w:r>
      <w:r>
        <w:rPr>
          <w:rFonts w:eastAsia="Arial" w:cs="Arial" w:ascii="Arial" w:hAnsi="Arial"/>
          <w:i/>
          <w:sz w:val="22"/>
          <w:szCs w:val="22"/>
        </w:rPr>
        <w:t>(2855 Bokod Fő u. 27.) alapító okiratát az alábbiak szerint módosítsa:</w:t>
      </w:r>
    </w:p>
    <w:p>
      <w:pPr>
        <w:pStyle w:val="Normal"/>
        <w:ind w:left="54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>a) A N</w:t>
      </w:r>
      <w:r>
        <w:rPr>
          <w:rFonts w:cs="Arial" w:ascii="Arial" w:hAnsi="Arial"/>
          <w:i/>
          <w:sz w:val="22"/>
          <w:szCs w:val="22"/>
        </w:rPr>
        <w:t>apközi Otthonos Óvoda (Bokod Fő u. 47/A.) névhasználatát dr. Nemere Zoltán Óvoda névre változtatja.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>dr. Nemere Zoltán Óvoda névre módosul a név az alapító okirat 3. pontjában, a 11. pontjában, a 17</w:t>
      </w:r>
      <w:r>
        <w:rPr>
          <w:rFonts w:eastAsia="Arial" w:cs="Arial" w:ascii="Arial" w:hAnsi="Arial"/>
          <w:i/>
          <w:sz w:val="22"/>
          <w:szCs w:val="22"/>
        </w:rPr>
        <w:t xml:space="preserve">. és 18. pontjaiban, ahol az okirat </w:t>
      </w:r>
      <w:r>
        <w:rPr>
          <w:rFonts w:cs="Arial" w:ascii="Arial" w:hAnsi="Arial"/>
          <w:i/>
          <w:sz w:val="22"/>
          <w:szCs w:val="22"/>
        </w:rPr>
        <w:t xml:space="preserve">Bokod Fő u. 47/A. szám alatti </w:t>
      </w:r>
      <w:r>
        <w:rPr>
          <w:rFonts w:eastAsia="Arial"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i/>
          <w:sz w:val="22"/>
          <w:szCs w:val="22"/>
        </w:rPr>
        <w:t>apközi Otthonos Óvodát ér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i Önkormányzat Képviselő-testülete elfogadásra javasolja a Tárulá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számára a határozat 1. pontjában meghatározott módosításokkal a módosító okiratot, és az egységes szerkezetbe foglalt </w:t>
      </w:r>
      <w:r>
        <w:rPr>
          <w:rFonts w:cs="Arial" w:ascii="Arial" w:hAnsi="Arial"/>
          <w:i/>
          <w:sz w:val="22"/>
          <w:szCs w:val="22"/>
        </w:rPr>
        <w:t xml:space="preserve">Bokod-Dad-Kecskéd-Szákszend Kistérségi Általános Művelődési Központ </w:t>
      </w:r>
      <w:r>
        <w:rPr>
          <w:rFonts w:eastAsia="Arial" w:cs="Arial" w:ascii="Arial" w:hAnsi="Arial"/>
          <w:i/>
          <w:sz w:val="22"/>
          <w:szCs w:val="22"/>
        </w:rPr>
        <w:t>Bokod alapító okiratát a mellékletek szerin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0:00Z</dcterms:created>
  <dc:creator>user</dc:creator>
  <dc:description/>
  <dc:language>en-US</dc:language>
  <cp:lastModifiedBy>user</cp:lastModifiedBy>
  <cp:lastPrinted>2011-11-17T11:12:00Z</cp:lastPrinted>
  <dcterms:modified xsi:type="dcterms:W3CDTF">2012-04-12T10:48:00Z</dcterms:modified>
  <cp:revision>6</cp:revision>
  <dc:subject/>
  <dc:title>Jegyzőkönyv</dc:title>
</cp:coreProperties>
</file>