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26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s Ferenc, Kömlőd polgármesterével találkoztunk, és a 2013-tól kezdődő lehetőségekről tárgyaltunk (szóbeli kiegészítés!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Megkötöttük a vállalkozási szerződést a tatabányai Dialcont Kft.-vel a Bokod Fő út 27 sz. előtti gyalogos közúti átjáró közvilágítás kivitelezése kapcsán. A munka műszaki tartalma természetesen egyezik az általuk küldött és testületünk által jóváhagyott tartalommal, illetve vállalási árral. A szerződés teljesítésének határideje: 2012.05.15. Önkormányzatunknak az elfogadott számla ellenértékét 45 napon belül átutalással kell kiegyenlíte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 közmunka programban az idei második pályázatunk alapján 5 fő kezdte meg munkáját , 2 fő-t 4 hónapos, 3 fő-t 3 hónapos időtartammal tudjuk foglalkoztatni.  Az éves keretünk szerint az év utolsó harmadában 2-3 fő alkalmazására lesz lehetőségünk, mindezek </w:t>
        <w:br/>
        <w:t>90 %-os támogatottságúak. A foglalkoztatott dolgozók után lehetőségünk volt (és van) eszközvásárlásra, az elmúlt időszak foglalkoztatottjai után 39-40 e Ft-tal egészítettük ki a használt, de jó állapotú fűkasza vételét. Ezzel együtt üzemképes kettő fűkaszánk és három  fűnyírónk (a negyedik javításban van), amelyekkel megkezdődhet a „fűnyírási szezon”. Várható, hogy a parlagfű mentesítés kapcsán még egy-két személyt alkalmazni tudunk nyáron, két hónapos időtartam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smert, hogy a Remondis Oroszlány Zrt. által tavaszra tervezett lomtalanítási akciója (pl. az autógumit is ekkor tudjuk leadni) őszre tolódik, mert az új depóniatér megvalósulása késik. Ez mellett lakossági igény merült fel a szelektív elektromos hulladék és elektronikai hulladék begyűjtési lehetőségéről. Felvettem a kapcsolatot az Elektromen Kft. ügyvezetőjével, az előzetes egyeztetés alapján a Kft. május 04-én 10.00 és 18.00 óra között Bokod településen – Rendezvény téren – e+e hulladékgyűjtési akciót szervez. Erről és a háztartásokban használt, leadható berendezések listájáról tájékoztatjuk a lakosság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álkozót kezdeményeztem képviselő társunk által javasolt pályázat figyelő és író céggel, a bábolnai székhelyű Som-Tan Kft.-vel. A tatabányai pályázat figyelő céghez (ZEF Consult Kft., velük folyamatos a kapcsolat) hasonló megállapodási formát javasoltam a kapcsolat felvételre, ezt ők is támogatták. Elküldtük számukra is azon anyagokat, amelyek segítségével megismerhetik településünk rövid- és hosszú távú elképzeléseit, s számunkra eljuttatják az általuk javasolt megállapodás tervezetet (természetesen itt is</w:t>
        <w:br/>
        <w:t>0 Ft-os pályázatfigyelés jöhet szób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j buszvárók területén kihelyezésre kerültek a Raltech Kft. által legyártott, tűz-horganyzott felületkezelésű, perforált lemezkukák. Az új buszvárókba elhelyeztük a dohányzást tiltó feliratokat és a „MINDENNEMŰ HIRDETÉS ÖNHATALMÚ ELHELYEZÉSE TILOS! Aki gazdasági reklámot, vagy személyes hirdetést szeretne elhelyezni, előbb kérje az Önkormányzat engedélyét” tartalmú felhívást is. Ugyanígy a tiltott szemétlerakás figyelmeztető táblái is kikerültek a település több, külterületi pontj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roszlányi Többcélú Kistérségi Társulás Társulási Tanácsa 2012. április 12-i ülésének egyik napirendi pontja volt a „2012/2013 évi kistérségi menetrendi egyeztetés”. A Társulási előterjesztésében tájékoztatás szerepelt a tagok részére az éves menetrend-változásról, amelyre 2012. december 9-én kerül majd sor. A helyközi közösségi közlekedésben a hivatalos közforgalmú vasúti és autóbuszos menetrend megrendelője a Nemzeti Fejlesztési Minisztérium. Az. Az éves menetrend szakmai előkészítését és önkormányzati egyeztetését országosan egységes eljárási rend keretein belül a Közlekedéstudományi Intézet Nonprofit Kft. Személyközlekedési Igazgatóság Közlekedésszervező Irodahálózata végzi a Nemzeti Fejlesztési Minisztérium felhatalmazása alapján. A MÁV-START Zrt. a Nemzeti Fejlesztési Minisztérium menetrendi felhívása alapján – a menetrendszerkesztés folyamatában résztvevő szakmai szervezetek bevonásával – kidolgozta a 2012/2013 évi menetrendi javaslatát, amely az Oroszlányi Kistérség tekintetében vasútvonalanként részletezve a következők szerint foglalható össze: A 12 számú Tatabánya - Oroszlány vonal tervezett változásai: Az 1. módosításban bekövetkező változások nyomán más változást nem tervezünk. Naponta 4  vonattal közlekedik majd kevesebb a hajnali és a késő esti  órákban. A vonalon az autóbuszos kiszolgálás 48 járattal történik. A VÉRTES VOLÁN Zrt. nem tervez jelentős változást a kistérségb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 lejárt határidejű határozatun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április 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4:00Z</dcterms:created>
  <dc:creator>user</dc:creator>
  <dc:description/>
  <dc:language>en-US</dc:language>
  <cp:lastModifiedBy>user</cp:lastModifiedBy>
  <cp:lastPrinted>2011-11-17T11:12:00Z</cp:lastPrinted>
  <dcterms:modified xsi:type="dcterms:W3CDTF">2012-04-18T11:43:00Z</dcterms:modified>
  <cp:revision>7</cp:revision>
  <dc:subject/>
  <dc:title>Jegyzőkönyv</dc:title>
</cp:coreProperties>
</file>