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 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önkormányzati vagyon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okod Község Önkormányzat Képviselő-testülete a nemzeti vagyonról szóló 2011. évi CXCVI. törvény 3. § (1) 6. pontjában, 5. § (1) bekezdés c) pontjában, 5. § (2) b és c) pontjában, 5. § (4) bekezdésében, 13. § (1) bekezdésében, Magyarország helyi önkormányzatairól szóló 2011. évi CLXXXIX. Törvény 143. § (4) bekezdés i) pontjában kapott felhatalmazás alapján, az Alaptörvény 32. cikk 1) bekezdés e) pontjában meghatározott feladatkörében eljárva a következőket rendeli el: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ind w:left="0" w:hanging="0"/>
        <w:rPr>
          <w:color w:val="000000"/>
        </w:rPr>
      </w:pPr>
      <w:r>
        <w:rPr>
          <w:bCs/>
          <w:color w:val="000000"/>
        </w:rPr>
        <w:t>Az önkormányzati vagyon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right" w:pos="9000" w:leader="none"/>
        </w:tabs>
        <w:ind w:left="0"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(1) Az önkormányzat tulajdonában álló vagyonelemek közül nemzetgazdasági szempontból kiemelt jelentőségű nemzeti vagyonnak minősül a rendelet 1. mellékletében meghatározott vagy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tulajdonában álló vagyonelemek közül korlátozottan forgalomképes vagyon a rendelet 2. mellékletében meghatározott vagy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ind w:left="0" w:hanging="0"/>
        <w:rPr>
          <w:bCs/>
          <w:color w:val="000000"/>
        </w:rPr>
      </w:pPr>
      <w:r>
        <w:rPr>
          <w:bCs/>
          <w:color w:val="000000"/>
        </w:rPr>
        <w:t>Az önkormányzati nemzeti vagyon tulajdonjogának átruházása</w:t>
      </w:r>
    </w:p>
    <w:p>
      <w:pPr>
        <w:pStyle w:val="Alcm"/>
        <w:numPr>
          <w:ilvl w:val="0"/>
          <w:numId w:val="0"/>
        </w:numPr>
        <w:ind w:left="0" w:hanging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right" w:pos="9000" w:leader="none"/>
        </w:tabs>
        <w:ind w:left="0" w:right="-108" w:hanging="0"/>
        <w:jc w:val="both"/>
        <w:rPr/>
      </w:pPr>
      <w:r>
        <w:rPr>
          <w:rFonts w:cs="Arial" w:ascii="Arial" w:hAnsi="Arial"/>
          <w:sz w:val="22"/>
          <w:szCs w:val="22"/>
        </w:rPr>
        <w:t>§ A rendelet 1. mellékletében meghatározott vagyonelemeket 24 000 000 Ft értékhatár feletti nemzeti vagyon tulajdonjogát átruházni versenyeztetés útján leh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ind w:left="0" w:hanging="0"/>
        <w:rPr/>
      </w:pPr>
      <w:r>
        <w:rPr>
          <w:bCs/>
          <w:color w:val="000000"/>
        </w:rPr>
        <w:t>Az önkormányzati nemzeti vagyon kezelése, hasznosítása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right" w:pos="9000" w:leader="none"/>
        </w:tabs>
        <w:ind w:left="0" w:right="-1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§ (1) A Vagyonkezelői szerződés megkötésére a Képviselő-testület pénzügyi bizottságának előzetes állásfoglalása alapján a Képviselő-testület előzetes jóváhagyásával és megbízásával, a polgármester jogosult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2) A szerződés előkészítése, nyilvántartása és archiválása a Polgármesteri Hivatal feladat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right" w:pos="9000" w:leader="none"/>
        </w:tabs>
        <w:ind w:left="0"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(1) A helyi önkormányzatokról szóló törvényben meghatározott vagyonkezelői jog a szennyvíztisztító vagyonelem (a továbbiakban: szennyvíztisztító) tekintetében gyakorolható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vagyonkezelői jog ellenértéke bruttó 250 000 Ft/hó.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(3) A vagyonkezelői jog gyakorlásának részletes szabályai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előkészíti és végrehajtja a Képviselő-testület vagyonkezelői joghoz kapcsolódó döntéseit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nyilvántartást vezet vagyonelemről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ak alapján adatszolgáltatást nyújt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szeresen ellenőrzi a vele szerződéses jogviszonyban lévő személyek, szervezetek vagy más használók állami vagyonnal való gazdálkodását,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ellenőrzi a vagyonelem tekintetében kötött szerződésekben foglalt, vállalt kötelezettségek teljesítését,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az önkormányzati feladatok ellátása során a költségvetési szerveknek működésükhöz szükséges önkormányzati tulajdon használatához szükséges szolgáltatásokat nyújt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vagyonkezelés ellenőrzésének szabálya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right" w:pos="9000" w:leader="none"/>
        </w:tabs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, alpolgármester, képviselők kezdeményezésére esetei jelleggel, a vagyonkezelés vizsgálatára megalakuló bizottság végzi (a továbbiakban ellenőrző bizottság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right" w:pos="9000" w:leader="none"/>
        </w:tabs>
        <w:ind w:left="720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az ellenőrző bizottság létrehozására a helyi önkormányzatokról szóló törvény, és az önkormányzat Szervezeti és Működési Szabályzatában foglaltakat kell alkalmazn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right" w:pos="9000" w:leader="none"/>
        </w:tabs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ellenőrző bizottság a vagyonkezelés ellenőrzésénél támaszkodik a választott testületek ezekkel kapcsolatos határozataira, és a mindenkor hatályos jogszabályokra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Önkormányzati vagyonhasznosítás, és tulajdonjog átruházás esetén a versenyeztetés szabályai </w:t>
      </w:r>
    </w:p>
    <w:p>
      <w:pPr>
        <w:pStyle w:val="Alcm"/>
        <w:numPr>
          <w:ilvl w:val="0"/>
          <w:numId w:val="0"/>
        </w:numPr>
        <w:ind w:left="0" w:hanging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right" w:pos="9000" w:leader="none"/>
        </w:tabs>
        <w:ind w:left="0" w:right="-108" w:hanging="0"/>
        <w:jc w:val="both"/>
        <w:rPr/>
      </w:pPr>
      <w:r>
        <w:rPr>
          <w:rFonts w:cs="Arial" w:ascii="Arial" w:hAnsi="Arial"/>
          <w:sz w:val="22"/>
          <w:szCs w:val="22"/>
        </w:rPr>
        <w:t>§ (1) A versenyeztetést nyilvános pályázati kiírás alapján kell lefolytatni, amely lehe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right" w:pos="9000" w:leader="none"/>
        </w:tabs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licit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right" w:pos="9000" w:leader="none"/>
        </w:tabs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t boríték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(2) A pályázati kiírás feltételeit a Képviselő-testület állapítja meg, amelyeknek a következő tartalmi elemeknek kell megfelelni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licites eljárás esetén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) a legalacsonyabb nettó ár, bérleti díj megjelölé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) a fizetési feltételek meghatározás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) az ingatlan megtekintésének időpontj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) a licit és eredményhirdetés helye és idej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árt borítékos pályázat esetén az a) pontban szereplő adatokon túl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) a borítékbontás időpontja és hely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b) az áron kívüli mérlegelési szempontok sorrendje és azok súly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pályázat kiírásáról, a licittárgyalás lefolytatásáról és a zárt borítékban benyújtott pályázatok rendszerezéséről a Képviselő-testület mindenkori pénzügyi bizottsága gondosko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pályázat meghirdetéséről a polgármester gondoskodik legalább egy megyei napilapban, a Polgármesteri Hivatal hirdetőtábláján és Bokod Község Önkormányzat hivatalos honlapján való közzétételéve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5) Zárt borítékos pályázat esetén az nyújthat be ajánlatot, aki az ajánlati biztosítékot befizette, a pályázati kiírás feltételeit elfogadja és – amennyiben van ilyen – a részletes pályázati dokumentumot megvásárol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6) A licit eredményének megállapítás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licit esetén a legmagasabb összegű vételi ajánlatot, vagy a legmagasabb bérleti vagy egyéb díj ajánlatot tevő a nyerte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t borítékos pályázat esetén az összességében legelőnyösebb vételi ajánlatot vagy a legmagasabb bérleti vagy egyéb díj ajánlatot tevő a nyert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7) Az eredmény kihirdetésére a pályázati kiírás szerinti időpontban kerül so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8) A döntésre jogosult döntését követően az ajánlattevővel az ajánlat elfogadásától számított 15 napon belül a polgármester köt szerződést. A szerződéskötési határidőnek a pályázatot elnyerő részéről történő elmulasztása esetén a szerződést a következő legjobbnak ítélt ajánlattevővel lehet megkötni, amennyiben ez az ajánlat is megfelel a pályázati kiírás feltételeine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9) A hasznosításból származó bevétel elsősorban fejlesztési kiadások, fejlesztési hitelek törlesztésének fedezetéül szolgá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ind w:left="0" w:hanging="0"/>
        <w:rPr>
          <w:bCs/>
          <w:color w:val="000000"/>
        </w:rPr>
      </w:pPr>
      <w:r>
        <w:rPr>
          <w:bCs/>
          <w:color w:val="000000"/>
        </w:rPr>
        <w:t>Záró rendelkezések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right" w:pos="9000" w:leader="none"/>
        </w:tabs>
        <w:ind w:left="0" w:right="-1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§ (1) Ez a rendelet a kihirdetését követő napon lép hatályb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2) Hatályát veszti Bokod Község Önkormányzatának Képviselő-testülete az önkormányzati vagyonról szóló 7/2012.(II.09.) önkormányzati rende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zöllősi Miklós </w:t>
        <w:tab/>
        <w:t xml:space="preserve">Zsigmond Anikó 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  <w:t xml:space="preserve">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2100"/>
        <w:gridCol w:w="2380"/>
        <w:gridCol w:w="1340"/>
        <w:gridCol w:w="1340"/>
      </w:tblGrid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 melléklet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9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Nemzetgazdasági szempontból kiemelt jelentőségű nemzeti vagyon 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r-</w:t>
              <w:br/>
              <w:t>szá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sz.</w:t>
              <w:br/>
              <w:t>szám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gnevezés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tca+hsz.</w:t>
              <w:br/>
              <w:t>(Elnevezés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.Ter.</w:t>
              <w:br/>
              <w:t>Ha, m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nk. tul.</w:t>
              <w:br/>
              <w:t>Ha, m2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/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jház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tra u. 27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2100"/>
        <w:gridCol w:w="2380"/>
        <w:gridCol w:w="1340"/>
        <w:gridCol w:w="1340"/>
      </w:tblGrid>
      <w:tr>
        <w:trPr>
          <w:trHeight w:val="285" w:hRule="atLeast"/>
        </w:trPr>
        <w:tc>
          <w:tcPr>
            <w:tcW w:w="908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 mellékle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0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Korlátozottan forgalomképes </w:t>
              <w:br/>
              <w:t>vagyo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r-</w:t>
              <w:br/>
              <w:t>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sz.</w:t>
              <w:br/>
              <w:t>szám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tca+hsz.</w:t>
              <w:br/>
              <w:t>(Elnevezés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.Ter.</w:t>
              <w:br/>
              <w:t>Ha,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. tul.</w:t>
              <w:br/>
              <w:t>Ha,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óház, udvar Garázs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i 3/A.Házi orv.rend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4                 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4            46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ázs és udvar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áromi új tűzoltósz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/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telep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sztavá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5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545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űvelődési Ház Polgármesteri Hiv. Egészségház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ősök tere 6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</w:t>
              <w:br/>
              <w:t>354</w:t>
              <w:br/>
              <w:t>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</w:t>
              <w:br/>
              <w:t>354</w:t>
              <w:br/>
              <w:t>52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ltalános Iskola</w:t>
              <w:br/>
              <w:t>Diák és Gyermekétk.</w:t>
              <w:br/>
              <w:t>Ált. Isk. Tornaterme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 u. 27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3</w:t>
              <w:br/>
              <w:t>150</w:t>
              <w:br/>
              <w:t>9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3</w:t>
              <w:br/>
              <w:t>150</w:t>
              <w:br/>
              <w:t>99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i tűzoltószetár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ető u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6/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atalozó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ető u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Óvoda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 u. 47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1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2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voda (Ltp)</w:t>
              <w:br/>
              <w:t>Óvoda udvar</w:t>
              <w:br/>
              <w:t>Óvodai szolg. lakás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tp 3/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</w:t>
              <w:br/>
              <w:t>2088</w:t>
              <w:br/>
              <w:t>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</w:t>
              <w:br/>
              <w:t>2088</w:t>
              <w:br/>
              <w:t>5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718/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nyvíztisztító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oszlá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har">
    <w:name w:val=" Char"/>
    <w:basedOn w:val="Bekezdsalapbettpusa"/>
    <w:qFormat/>
    <w:rPr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cm">
    <w:name w:val="alcím"/>
    <w:basedOn w:val="Normal"/>
    <w:qFormat/>
    <w:pPr>
      <w:numPr>
        <w:ilvl w:val="0"/>
        <w:numId w:val="4"/>
      </w:numPr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4">
    <w:name w:val="§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14:00Z</dcterms:created>
  <dc:creator>user</dc:creator>
  <dc:description/>
  <dc:language>en-US</dc:language>
  <cp:lastModifiedBy>user</cp:lastModifiedBy>
  <cp:lastPrinted>2012-04-12T15:13:00Z</cp:lastPrinted>
  <dcterms:modified xsi:type="dcterms:W3CDTF">2012-04-20T06:55:00Z</dcterms:modified>
  <cp:revision>4</cp:revision>
  <dc:subject/>
  <dc:title>Bokod Község Önkormányzata</dc:title>
</cp:coreProperties>
</file>