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26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Pályázat kiírása a közétkeztetés biztosítására, készétel beszerzésé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okod Község Önkormányzat Képviselő-testület előzetes egyeztetései alapján a versenyképes közétkeztetés biztosítása érdekében a 2012. augusztus 31. napján lejáró, </w:t>
        <w:br/>
        <w:t>3 éves 50 millió Ft értékű szerződést nem kívánja újabb 3 évre aláírni. A minőség javulását szem előtt tartva javasolom, hogy az új közétkeztetési szerződést 1 év időtartamban állapítsa meg a Képviselő-testüle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nnek számos előnye kimutatható. A jelenleg ismert jogszabályok alapján az intézményfenntartói, működtetői szerepek 2013. évi változása miatt még nem pontosan tisztázottak. 2013. augusztusára már teljes egészében ismertek lesznek a szabályok, amikor adott esetben az új fenntartó/működtető választhatja meg a szolgáltatót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vábbi problémát vethet fel a szolgáltató váltás a szolgáltatás minősége miatt. Az 1 évben meghatározott szerződéses időtartam alkalmas lehet arra, hogy az étkezők átfogó képet kapjanak a vállalkozás kínálatából. Ugyanakkor ez az időtartam nem túl hosszú idő arra az esetre, ha a szolgáltató nem nyerné el az idősek és gyermekétkezők bizalmá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vábbi előnyt jelenthet az önkormányzat számára, hogy a közbeszerzés bonyolításának díját meg spórolhatná. Ez fontos, mivel a legutóbbi alkalommal a 3 évre kötött étkezési szerződés miatt 310 E Ft-tot fizetett ki az önkormányzat.</w:t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özbeszerzésekrő</w:t>
      </w:r>
      <w:bookmarkStart w:id="0" w:name="foot_1_place"/>
      <w:r>
        <w:rPr>
          <w:rFonts w:cs="Arial" w:ascii="Arial" w:hAnsi="Arial"/>
          <w:bCs/>
          <w:sz w:val="22"/>
          <w:szCs w:val="22"/>
        </w:rPr>
        <w:t>l szóló 2011. évi CVIII. törvény</w:t>
      </w:r>
      <w:bookmarkEnd w:id="0"/>
      <w:r>
        <w:rPr>
          <w:rFonts w:cs="Arial" w:ascii="Arial" w:hAnsi="Arial"/>
          <w:bCs/>
          <w:sz w:val="22"/>
          <w:szCs w:val="22"/>
        </w:rPr>
        <w:t xml:space="preserve"> (a továbbiakban: Kbt.) 120. § c) pontja értelmében</w:t>
      </w:r>
      <w:r>
        <w:rPr>
          <w:rFonts w:cs="Arial" w:ascii="Arial" w:hAnsi="Arial"/>
          <w:sz w:val="22"/>
          <w:szCs w:val="22"/>
        </w:rPr>
        <w:t xml:space="preserve"> a törvényt nem kell alkalmazni az uniós értékhatárt el nem érő 4. melléklet szerinti szállodai és éttermi szolgáltatásokra, szórakoztató, kulturális és sportszolgáltatásokra. A 4. melléklet alapján a 55100000-1-től 55524000-9-ig és  98340000-8-tól 98341100-6-ig CPV- hivatkozási számú szállodai és éttermi szolgáltatásokra vonatkozik az előírás. </w:t>
      </w:r>
      <w:r>
        <w:rPr>
          <w:rStyle w:val="St1"/>
          <w:rFonts w:cs="Arial" w:ascii="Arial" w:hAnsi="Arial"/>
          <w:color w:val="000000"/>
          <w:sz w:val="22"/>
          <w:szCs w:val="22"/>
        </w:rPr>
        <w:t>Közbeszerzési Szójegyzék (</w:t>
      </w:r>
      <w:r>
        <w:rPr>
          <w:rStyle w:val="Kiemels1"/>
          <w:rFonts w:cs="Arial" w:ascii="Arial" w:hAnsi="Arial"/>
          <w:b w:val="false"/>
          <w:color w:val="000000"/>
          <w:sz w:val="22"/>
          <w:szCs w:val="22"/>
        </w:rPr>
        <w:t>CPV</w:t>
      </w:r>
      <w:r>
        <w:rPr>
          <w:rStyle w:val="St1"/>
          <w:rFonts w:cs="Arial" w:ascii="Arial" w:hAnsi="Arial"/>
          <w:color w:val="000000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alapul vételével a Kbt. szerinti fő beszerzés-típusoknak (azaz árubeszerzés, építési beruházás, szolgáltatás) megfelelő bontásban sorolja fel a besorolási kategóriákat. A CPV-re az Európai Bizottság </w:t>
      </w:r>
      <w:r>
        <w:rPr>
          <w:rFonts w:cs="Arial" w:ascii="Arial" w:hAnsi="Arial"/>
          <w:bCs/>
          <w:sz w:val="22"/>
          <w:szCs w:val="22"/>
        </w:rPr>
        <w:t>213/2008/EK rendelete az irányadó. a CPV vonatkozó hivatkozásai a következők: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336"/>
        <w:gridCol w:w="7341"/>
      </w:tblGrid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00000-0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állodaipari, éttermi és kiskereskedelmi szolgáltatások.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00000-5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tkezdei és élelmezési szolgáltatások.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00000-9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kereskedelmi szolgáltatáso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1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336"/>
        <w:gridCol w:w="7341"/>
      </w:tblGrid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000000-3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yéb közösségi, szociális és személyi szolgáltatások.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300000-6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önféle szolgáltatások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látható, hogy az önkormányzat érdekében álló 1 éves időtartamú szerződés kötésre, szolgáltatás megrendelésére nem kell közbeszerzési eljárást lefolytatni. </w:t>
      </w:r>
      <w:r>
        <w:rPr>
          <w:rFonts w:cs="Arial" w:ascii="Arial" w:hAnsi="Arial"/>
          <w:iCs/>
          <w:sz w:val="22"/>
          <w:szCs w:val="22"/>
        </w:rPr>
        <w:t>Tájékoztatási jelleggel 2012. évben az uniós közbeszerzési értékhatárok (önkormányzat ajánlatkérők esetén) a következők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Árubeszerzés esetén: 35.464.000 forint (130.000 euró) felett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olgáltatás megrendelése esetén: 35.464.000 forint (130.000 euró felet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figyelembevételével dolgoztunk ki pályázati felhívást a közétkeztetés biztosítására, készétel beszerzésér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z előterjesztést, és a határozati javaslato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, 2012. április 13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Pályázat kiírása a közétkeztetés biztosítására, készétel beszerzésére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a határozat melléklete szerint ajánlattételi felhívást teszi közzé az Önkormányzat intézményeiben a közétkeztetés biztosítása érdekében készétel beszerzésér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ályázat közzétételének határidej</w:t>
      </w:r>
      <w:r>
        <w:rPr>
          <w:rFonts w:cs="Arial" w:ascii="Arial" w:hAnsi="Arial"/>
          <w:sz w:val="22"/>
          <w:szCs w:val="22"/>
        </w:rPr>
        <w:t>e: 2012. április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54:00Z</dcterms:created>
  <dc:creator>user</dc:creator>
  <dc:description/>
  <dc:language>en-US</dc:language>
  <cp:lastModifiedBy>user</cp:lastModifiedBy>
  <cp:lastPrinted>2011-11-17T11:12:00Z</cp:lastPrinted>
  <dcterms:modified xsi:type="dcterms:W3CDTF">2012-04-13T06:57:00Z</dcterms:modified>
  <cp:revision>20</cp:revision>
  <dc:subject/>
  <dc:title>Jegyzőkönyv</dc:title>
</cp:coreProperties>
</file>