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</w:tblGrid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melléklet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    /2012. () önkormányzati rendelethez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ÁNAK VAGYONKIMUTATÁSA</w:t>
      </w:r>
    </w:p>
    <w:p>
      <w:pPr>
        <w:pStyle w:val="Normal"/>
        <w:ind w:left="-540" w:hanging="0"/>
        <w:jc w:val="center"/>
        <w:rPr/>
      </w:pPr>
      <w:r>
        <w:rPr>
          <w:b/>
        </w:rPr>
        <w:t>2011. 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ZKÖZÖK</w:t>
        <w:tab/>
        <w:tab/>
        <w:tab/>
        <w:tab/>
        <w:tab/>
        <w:tab/>
        <w:tab/>
        <w:tab/>
        <w:tab/>
        <w:t>672 892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126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BEFEKTETETT ESZKÖZÖ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5 0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I. Immateriális java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apítás-átszervezés aktivált érté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ísérleti fejlesztés aktivált érté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gyoni értékű jogo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ellemi termék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materiális javakra adott előleg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materiális java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871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II. Tárgyi eszközö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gatlanok és a kapcsolódó vagyoni értékű jog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épek, berendezések és felszerelé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árműve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nyészállat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uházások, felújítás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uházásra adott előlege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Állami készletek, tartalék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árgyi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7 880</w:t>
            </w:r>
          </w:p>
          <w:p>
            <w:pPr>
              <w:pStyle w:val="Normal"/>
              <w:jc w:val="right"/>
              <w:rPr/>
            </w:pPr>
            <w:r>
              <w:rPr/>
              <w:t>452 028</w:t>
            </w:r>
          </w:p>
          <w:p>
            <w:pPr>
              <w:pStyle w:val="Normal"/>
              <w:jc w:val="right"/>
              <w:rPr/>
            </w:pPr>
            <w:r>
              <w:rPr/>
              <w:t>21 881</w:t>
            </w:r>
          </w:p>
          <w:p>
            <w:pPr>
              <w:pStyle w:val="Normal"/>
              <w:jc w:val="right"/>
              <w:rPr/>
            </w:pPr>
            <w:r>
              <w:rPr/>
              <w:t>2 161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 8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I. Befektetett pénzügyi eszközö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gyéb tartós részesedé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rtós hitelviszonyt megtestesítő értékpapí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rtósan adott kölcsö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sszú lejáratú bankbetét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gyéb hosszú lejáratú követelés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fektett pénzügyi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85</w:t>
            </w:r>
          </w:p>
          <w:p>
            <w:pPr>
              <w:pStyle w:val="Normal"/>
              <w:jc w:val="right"/>
              <w:rPr/>
            </w:pPr>
            <w:r>
              <w:rPr/>
              <w:t>3 085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IV. Üzemeltetésre, kezelésre átadott, koncesszióba, vagyonkezelésbe adott, ill.  vagyonkezelésbe vett 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zemeltetésre, kezelésre át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cesszióba 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gyonkezelésbe 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gyonkezelésbe ve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zemeltetésre, kezelésre átadott, koncesszióba, vagyonkezelésbe adott, ill. vagyonkezelésbe vett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 18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3 184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FORGÓESZKÖZÖ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87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. Készlet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Anyag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Befejezetlen termelés és félkész termék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Növendék-, hízó és egyéb állat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Késztermék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Áruk, betétdíjas göngyölegek, közvetített szolgáltatások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 </w:t>
            </w:r>
            <w:r>
              <w:rPr/>
              <w:t>és követelés fejében átvett eszközök, készlet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. Követelés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övetelések áruszállításból, szolgáltatásból (vevő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ós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övid lejáratú kölcsönö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gyéb követelések</w:t>
            </w:r>
          </w:p>
          <w:p>
            <w:pPr>
              <w:pStyle w:val="Normal"/>
              <w:ind w:left="96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artósan adott kölcs-ből a mérlegford. napot követő egy</w:t>
            </w:r>
          </w:p>
          <w:p>
            <w:pPr>
              <w:pStyle w:val="Normal"/>
              <w:ind w:left="1680" w:hanging="0"/>
              <w:rPr/>
            </w:pPr>
            <w:r>
              <w:rPr/>
              <w:t>éven belül esedékes részlet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gyéb hosszúlej.követelésből a mérlegford. napot követő egy</w:t>
            </w:r>
          </w:p>
          <w:p>
            <w:pPr>
              <w:pStyle w:val="Normal"/>
              <w:ind w:left="1680" w:hanging="0"/>
              <w:rPr/>
            </w:pPr>
            <w:r>
              <w:rPr/>
              <w:t>éven belül esedékes részlet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emzetközi támogatási programok miatti követelés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ámogatási program előleg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ámogatási programok szabálytalan kifizetése miatti köv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Garancia- és kezességvállalásból származó követelés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786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2 98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 8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III. Értékpapíro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gyéb részesedé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orgatási célú hitelviszonyt megtestesítő értékpapíro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IV. Pénzeszközö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énztárak, csekkek, betétkönyve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öltségvetési bankszámlá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lszámolási számlá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degen pénzeszközök számlái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995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9 967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V. Egyéb aktív pénzügyi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függő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átfutó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kiegyenlítő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en kívüli aktív pénzügyi elszámoláso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3 091</w:t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  <w:t>13 054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 xml:space="preserve">FORRÁSOK    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672 89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) SAJÁT TŐK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Induló tők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Tőkeváltozás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Értékesítési tartalé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 555</w:t>
            </w:r>
          </w:p>
          <w:p>
            <w:pPr>
              <w:pStyle w:val="Normal"/>
              <w:jc w:val="right"/>
              <w:rPr/>
            </w:pPr>
            <w:r>
              <w:rPr/>
              <w:t>47 228</w:t>
            </w:r>
          </w:p>
          <w:p>
            <w:pPr>
              <w:pStyle w:val="Normal"/>
              <w:jc w:val="right"/>
              <w:rPr/>
            </w:pPr>
            <w:r>
              <w:rPr/>
              <w:t>593 327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) TARTALÉKO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I. Költségvetési tartalék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öltségvetési tartalék elszámol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öltségvetési pénzmaradvá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iadási megtakarít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Bevételi lemarad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Előirányzat-maradvá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2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2 276</w:t>
            </w:r>
          </w:p>
          <w:p>
            <w:pPr>
              <w:pStyle w:val="Normal"/>
              <w:jc w:val="right"/>
              <w:rPr/>
            </w:pPr>
            <w:r>
              <w:rPr/>
              <w:t>22 276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. Vállalkozási tartalék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artalék elszámolá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eredmény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kiadási megtakarí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bevételi lemarad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)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25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I. Hosszú lejáratú kötelezettség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Hosszú lejáratra kapott kölcsönö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Tartozások fejlesztési célú kötvénykibocsátásbó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Tartozások működési célú kötvénykibocsátásbó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Beruházási és fejlesztési hitel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Működési célú hosszú lejáratú hitel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Egyéb hosszú lejáratú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II.  Rövid lejáratú kötelezettség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övid lejáratú kölcsönö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övid lejáratú hitel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ötelezettségek áruszállításból és szolgáltatásból (szállítók)</w:t>
            </w:r>
          </w:p>
          <w:p>
            <w:pPr>
              <w:pStyle w:val="Normal"/>
              <w:ind w:left="90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árgyévi költségvetést terhelő szállítói kötelezettségek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árgyévet követő évet terhelő szállítói kötelezettség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gyéb rövid lejáratú kötelezettségek</w:t>
            </w:r>
          </w:p>
          <w:p>
            <w:pPr>
              <w:pStyle w:val="Normal"/>
              <w:ind w:left="90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áltótartozáso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unkavállalókkal szembeni különféle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öltségvetéssel szemben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elyi adó túlfizeté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mzetközi támogatási programok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ámogatási program előlege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zabálytalan kifizetések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rancia- és kezességvállalásból származó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sszú lej. kapott kölcsönök következő évet terh. törl.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elh.célú kötvénykib.származó tatozások következő évet terh.</w:t>
            </w:r>
          </w:p>
          <w:p>
            <w:pPr>
              <w:pStyle w:val="Normal"/>
              <w:ind w:left="1620" w:hanging="0"/>
              <w:rPr/>
            </w:pPr>
            <w:r>
              <w:rPr/>
              <w:t>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űk.célú kötvénykib.származó tatozások következő évet terh.</w:t>
            </w:r>
          </w:p>
          <w:p>
            <w:pPr>
              <w:pStyle w:val="Normal"/>
              <w:ind w:left="1620" w:hanging="0"/>
              <w:rPr/>
            </w:pPr>
            <w:r>
              <w:rPr/>
              <w:t>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ruházási, fejl.-i hitelek köv. évet terhelő 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űk.célú hosszú lejáratú hitelek köv. évet terhelő törlesztő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 hosszú lej. kötelezetts. köv. évet terhelő törlesztő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árgyévi költségvetést terh. egyéb rövid lejáratú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 tárgyévet követő évet terh. egyéb rövid lej.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 különféle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251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4 9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961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4 29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3 264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III. Egyéb passzív pénzügyi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függő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átfutó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kiegyenlítő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en kívüli passzív pénzügyi elszámolások</w:t>
            </w:r>
          </w:p>
          <w:p>
            <w:pPr>
              <w:pStyle w:val="Normal"/>
              <w:ind w:left="96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Költségvetésen kívüli letéti elszámolások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Nemzetközi támogatási programok deviza elszámolá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8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00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00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0">
    <w:lvl w:ilvl="0">
      <w:start w:val="200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00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5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1:00Z</dcterms:created>
  <dc:creator>User</dc:creator>
  <dc:description/>
  <dc:language>en-US</dc:language>
  <cp:lastModifiedBy>user</cp:lastModifiedBy>
  <cp:lastPrinted>2011-04-13T15:36:00Z</cp:lastPrinted>
  <dcterms:modified xsi:type="dcterms:W3CDTF">2012-04-11T15:54:00Z</dcterms:modified>
  <cp:revision>6</cp:revision>
  <dc:subject/>
  <dc:title>11</dc:title>
</cp:coreProperties>
</file>