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ájékoztató  a Gyermekjóléti Szolgálat részéről Bokod  településen működő gyermekjóléti alapellátás 2011. évi feladatainak ellátásáról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997. évi XXXI. törvény a gyermekek védelméről és gyámügyi igazgatásról törvény szerint: </w:t>
      </w:r>
      <w:r>
        <w:rPr>
          <w:i/>
          <w:iCs/>
        </w:rPr>
        <w:t>„…39. § (1) 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 …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1"/>
        <w:rPr/>
      </w:pPr>
      <w:r>
        <w:rPr/>
        <w:t>Bokod településen az Önkormányzati Szociális Szolgálat látja el a Gyermekjóléti, és a Családsegítő Szolgáltat feladatait. A településen keddi napokon végzünk családgondozást, ill. tartunk ügyfélfogadást a Művelődési Ház kistermében. A többi munkanapon is elérhetők vagyunk ügyfeleink számára az oroszlányi gesztor intézményben (Oroszlány, Fürst S. u. 20.). A két családgondozó (családsegítő szolgálat, gyermekjóléti szolgálat) párhuzamosan is végez családgondozást, szakmai helyettesítést szükség szerint a gesztor településről biztosítunk. Munkánkat támogatja főállású pszichológus, aki pszichológiai tanácsadás keretében, előre egyeztetett időpontban áll az ügyfelek rendelkezésére, ill. ingyenes jogi tanácsadást is igénybe vehetnek a hozzánk fordulók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 Gyermekjóléti Szolgálat gondozási tevékenysége Bokodon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9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2126"/>
        <w:gridCol w:w="2268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ndozási form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2010. </w:t>
            </w:r>
          </w:p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ermekek szám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2011. </w:t>
            </w:r>
          </w:p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gyermekek száma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ellátott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édelembe vett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kellátásban lévő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lgáltatást igénylők:</w:t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ondozási adatokról elmondható, az előző évhez képest nem csökkent a szolgáltatást igénylők száma a faluban, a gondozási esetek száma nőt. Ez leginkább a védelembe vetteknél figyelhető meg, hogy az előző évhez képest a számuk hárommal növekedett.</w:t>
      </w:r>
    </w:p>
    <w:p>
      <w:pPr>
        <w:pStyle w:val="Normal"/>
        <w:jc w:val="both"/>
        <w:rPr/>
      </w:pPr>
      <w:r>
        <w:rPr/>
        <w:t>Bokodon, mint más településeken is egyre nagyobb problémát jelentenek az igazolatlan hiányzások. A legnagyobb probléma, hogy a tankötelezettséget nem csak a gyerekek nem veszik komolyan, hanem egyre inkább a szülők sem. A szülők vagy nem tudnak, vagy sajnos egyre inkább nem is akarnak hatni gyermekeikre. Az elmúlt évben egy gyermek sem érte el az 50 óra igazolatlan hiányzást településünk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lzőrendsze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both"/>
        <w:rPr/>
      </w:pPr>
      <w:r>
        <w:rPr/>
        <w:t>A kapcsolatfelvétel módjában vezető szerep jut a jelzőrendszer által kezdeményezett eseteknek. A kapcsolatfelvétel azért lényeges eleme a gondozásnak, mert alapellátásban a gondozás önkéntes együttműködésen alapul.</w:t>
      </w:r>
    </w:p>
    <w:p>
      <w:pPr>
        <w:pStyle w:val="NormlWeb"/>
        <w:jc w:val="both"/>
        <w:rPr/>
      </w:pPr>
      <w:r>
        <w:rPr/>
        <w:t xml:space="preserve">A </w:t>
      </w:r>
      <w:r>
        <w:rPr>
          <w:b/>
          <w:bCs/>
        </w:rPr>
        <w:t xml:space="preserve">15/1998. (IV. 30.) NM rendelet a személyes gondoskodást nyújtó gyermekjóléti, gyermekvédelmi intézmények, valamint személyek szakmai feladatairól és működésük feltételeiről </w:t>
      </w:r>
      <w:r>
        <w:rPr/>
        <w:t xml:space="preserve">14. § (2) kimondja, hogy: </w:t>
      </w:r>
      <w:r>
        <w:rPr>
          <w:i/>
          <w:iCs/>
        </w:rPr>
        <w:t>„ … A gyermekjóléti szolgáltatás olyan észlelő- és jelzőrendszert működtet, amely lehetővé teszi a gyermekeket általában veszélyeztető okok feltárását, valamint az egyes gyermek veszélyeztetettségének időben történő felismerését. …”</w:t>
      </w:r>
    </w:p>
    <w:p>
      <w:pPr>
        <w:pStyle w:val="Normal"/>
        <w:jc w:val="both"/>
        <w:rPr/>
      </w:pPr>
      <w:r>
        <w:rPr/>
        <w:t>A jelzőrendszer folyamatos működése érdekében a Gyermekjóléti Szolgálat és a Családsegítő Szolgálat közösen építette ki, és tartja fent a jelzőrendszeri tagokkal a kapcsolatot. Meg kell említeni, hogy Bokodon különösen jól működik a jelzőrendszer, minden esetben azonnal jeleznek a családgondozóknak, és kérnek segítséget, ha ők saját hatáskörükön belül nem tudják a felmerült problémát megoldani. A rendszeres kapcsolattartás mellett évi legalább hat alkalommal szakmaközi esetmegbeszéléseket is szervez a Gyermekjóléti Szolgálat, ahol alkalom nyílik egy problémakör mélyebb feltárására, vagy egy-egy szakmacsoport speciális helyzetének megértésére, de lehetőség van adott esetek megbeszélésére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jelzőrendszer által küldött jelzések száma 2010-be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>Az írásbeli jelzések az előző évekhez képest növekedtek, ez minden évben megfigyelhető.</w:t>
      </w:r>
    </w:p>
    <w:p>
      <w:pPr>
        <w:pStyle w:val="Szvegtrzs21"/>
        <w:rPr/>
      </w:pPr>
      <w:r>
        <w:rPr/>
        <w:t>Szemmel láthatóan megnőtt az iskolai, közoktatási intézmények jelzése, ezek hátterében a legtöbb esetben az igazolatlan hiányzások álltak.</w:t>
      </w:r>
    </w:p>
    <w:p>
      <w:pPr>
        <w:pStyle w:val="Szvegtrzs21"/>
        <w:rPr/>
      </w:pPr>
      <w:r>
        <w:rPr/>
        <w:t xml:space="preserve">A közoktatási intézmények közül a jelzések többsége középiskolákból jött, főként igazolatlan iskolai hiányzások miatt. Az igazolatlan hiányzásokról szóló jelzéseket a jegyzőn keresztül is megkapjuk. </w:t>
      </w:r>
    </w:p>
    <w:p>
      <w:pPr>
        <w:pStyle w:val="Szvegtrzs21"/>
        <w:rPr/>
      </w:pPr>
      <w:r>
        <w:rPr/>
        <w:t>A tavalyi évben történt egy törvényi változás, mely előírja, hogy 50 óra igazolatlan hiányzás után a gyermeket védelembe kell venni, és a családi pótlék utalását felfüggesztik, illetve, ha a család jogosult a rendszeres gyermekvédelmi kedvezményre, akkor eseti gondnok segítségével vehetik fel a pénzt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 xml:space="preserve">A rendőrségtől öt alkalommal kaptunk jelzést az elmúlt év során. </w:t>
      </w:r>
    </w:p>
    <w:p>
      <w:pPr>
        <w:pStyle w:val="Szvegtrzs21"/>
        <w:rPr/>
      </w:pPr>
      <w:r>
        <w:rPr/>
        <w:t>Egy esetben kaptunk a rendőrségtől ideiglenes távoltartás miatt jelzést. Az apa bántalmazta a feleségét, de a távoltartást az anya visszavonta. A gyermeket alapellátás keretén belül gondozzuk.</w:t>
      </w:r>
    </w:p>
    <w:p>
      <w:pPr>
        <w:pStyle w:val="Szvegtrzs21"/>
        <w:rPr/>
      </w:pPr>
      <w:r>
        <w:rPr/>
        <w:t>Egy alkalommal jött jelzés családi vita miatt, az anya nem kért ideiglenes távoltartást, az esetben a Bíróság segített a helyzet megoldásában az anyánál, ideiglenes hatállyal elhelyezte a gyermeket.</w:t>
      </w:r>
    </w:p>
    <w:p>
      <w:pPr>
        <w:pStyle w:val="Szvegtrzs21"/>
        <w:rPr/>
      </w:pPr>
      <w:r>
        <w:rPr/>
        <w:t>Két esetben érkezett jelzés kiskorú szabálysértése miatt, egy esetben közlekedés szabálysértés, egy esetben kisebb értékű rongálást követtek.</w:t>
      </w:r>
    </w:p>
    <w:p>
      <w:pPr>
        <w:pStyle w:val="Szvegtrzs21"/>
        <w:rPr/>
      </w:pPr>
      <w:r>
        <w:rPr/>
        <w:t>Egy alkalommal érkezett jelzés kiskor bűncselekmény elkövetése miatt, a fiút védelembe vétel keretében gondozzuk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>A jegyzőtől kapott jelzések mögött legtöbb esetben iskolai hiányzás állt. Ezekkel az esetekkel nagyon nehezen tudunk dolgozni, mert a kamaszok nem veszik komolyan az iskolai feladataikat, és szüleik sem a kötelességeiket, valamint az esetek többségében az iskola már nagyon magas iskolai hiányzásnál jelez a jegyző felé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>A pártfogó felügyelő a tavalyi évben egy jelzés érkezett, a bűncselekményt elkövetett fiatal miatt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>Jelzések száma táblázatban összehasonlítva a 2010-es jelzések számával: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tbl>
      <w:tblPr>
        <w:tblW w:w="981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1260"/>
        <w:gridCol w:w="975"/>
        <w:gridCol w:w="1110"/>
        <w:gridCol w:w="1260"/>
        <w:gridCol w:w="1395"/>
        <w:gridCol w:w="1230"/>
        <w:gridCol w:w="960"/>
        <w:gridCol w:w="860"/>
      </w:tblGrid>
      <w:tr>
        <w:trPr>
          <w:trHeight w:val="15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ü.-i szolgáltató(védőnő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sk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kol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dőrsé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rtfogó felügyelői szolgála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llampol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</w:t>
            </w:r>
          </w:p>
        </w:tc>
      </w:tr>
      <w:tr>
        <w:trPr>
          <w:trHeight w:val="107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209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jc w:val="center"/>
        <w:rPr/>
      </w:pPr>
      <w:r>
        <w:rPr/>
      </w:r>
    </w:p>
    <w:p>
      <w:pPr>
        <w:pStyle w:val="Szvegtrzs21"/>
        <w:jc w:val="left"/>
        <w:rPr/>
      </w:pPr>
      <w:r>
        <w:rPr>
          <w:b/>
          <w:bCs/>
        </w:rPr>
        <w:t xml:space="preserve">Prevenciós célzatú szabadidős tevékenységeink 2011-ben: </w:t>
      </w:r>
    </w:p>
    <w:p>
      <w:pPr>
        <w:pStyle w:val="Szvegtrzs21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>A szabadidős programok szervezését, lebonyolítását a Családsegítő Szolgálattal közösen végezzük. A programok kitalálásában, megszervezésében, lebonyolításában nagyon sok segítséget nyújtott a helyi védőnő is, akivel a nyár programokat közösen szerveztük és bonyolítottuk le. A programok összeállításánál figyelembe vesszük a szezonális lehetőségeket, ünnepi alkalmakat.</w:t>
      </w:r>
    </w:p>
    <w:p>
      <w:pPr>
        <w:pStyle w:val="Szvegtrzs21"/>
        <w:rPr/>
      </w:pPr>
      <w:r>
        <w:rPr/>
      </w:r>
    </w:p>
    <w:p>
      <w:pPr>
        <w:pStyle w:val="Normal"/>
        <w:jc w:val="both"/>
        <w:rPr/>
      </w:pPr>
      <w:r>
        <w:rPr/>
        <w:t>A bokodi gyerekek részére szervezett programok 2011-es év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Húsvéti készülődés 1-4 osztályosok részére (30 gyerm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Korrepetálás: a 2010-2011-es tanévben az ötödik osztályban matematikából, angol tantárgyból korrepetáltunk egy gyermeke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Gyermeknap Oroszlányon, Sportnap, fociku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védőnővel közösen a nyár folyamán kirándulást szerveztünk a gyerekek részére, aminek nagy sikere volt: Tollas verseny, kirándulás és vetélkedő, valamint tóparti sét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Valamint két alkalommal Karácsonyi készülődésen vehettek részt a gyerek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es programról elmondható, hogy sikeres volt, a gyermekek, fiatalok szívesen és lelkesen vettek részt rajtuk, és a visszajelzésekből tudjuk, hogy a jövőben is szükség van ilyen és hasonló programokra a fiatalok számára</w:t>
      </w:r>
    </w:p>
    <w:p>
      <w:pPr>
        <w:pStyle w:val="Szvegtrzs21"/>
        <w:rPr/>
      </w:pPr>
      <w:r>
        <w:rPr/>
      </w:r>
    </w:p>
    <w:p>
      <w:pPr>
        <w:pStyle w:val="Szvegtrzs21"/>
        <w:rPr>
          <w:i/>
          <w:i/>
        </w:rPr>
      </w:pPr>
      <w:r>
        <w:rPr>
          <w:i/>
        </w:rPr>
        <w:t>A 2011-es év gyermekvédelmi tanácskozás tapasztalatai:</w:t>
      </w:r>
    </w:p>
    <w:p>
      <w:pPr>
        <w:pStyle w:val="Szvegtrzs21"/>
        <w:rPr>
          <w:i/>
          <w:i/>
        </w:rPr>
      </w:pPr>
      <w:r>
        <w:rPr>
          <w:i/>
        </w:rPr>
      </w:r>
    </w:p>
    <w:p>
      <w:pPr>
        <w:pStyle w:val="Szvegtrzs21"/>
        <w:rPr/>
      </w:pPr>
      <w:r>
        <w:rPr>
          <w:i/>
        </w:rPr>
        <w:t>Egyöntetűen a jelzőrendszer tagjai megállapították, hogy a jelzések, a szakemberek egymás megsegítése jól működik. Ha valamelyik területen bármilyen probléma jelentkezik az ott dolgozó szakemberek megpróbálják megoldani, ha nem sikerül, akkor azonnal jelzést küldnek és segítséget kérnek.</w:t>
      </w:r>
    </w:p>
    <w:p>
      <w:pPr>
        <w:pStyle w:val="Szvegtrzs21"/>
        <w:rPr>
          <w:i/>
          <w:i/>
        </w:rPr>
      </w:pPr>
      <w:r>
        <w:rPr>
          <w:i/>
        </w:rPr>
        <w:t>Az iskola részéről felvetés volt, hogy a gyerekek számára Szolgálatunk pszichológusa tartson konfliktuskezelő csoportot, hogy könnyebben tudják a gyerekek a saját konfliktusait is megoldani. Ennek a kérésnek örömmel teszünk eleget.</w:t>
      </w:r>
    </w:p>
    <w:p>
      <w:pPr>
        <w:pStyle w:val="Szvegtrzs21"/>
        <w:rPr>
          <w:i/>
          <w:i/>
        </w:rPr>
      </w:pPr>
      <w:r>
        <w:rPr>
          <w:i/>
        </w:rPr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>Oroszlány, 2012. április 17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Bekezdsalapbettpusa1">
    <w:name w:val="WW-Bekezdés alap-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7:00Z</dcterms:created>
  <dc:creator>Cica</dc:creator>
  <dc:description/>
  <dc:language>en-US</dc:language>
  <cp:lastModifiedBy>user</cp:lastModifiedBy>
  <cp:lastPrinted>2012-04-18T07:41:00Z</cp:lastPrinted>
  <dcterms:modified xsi:type="dcterms:W3CDTF">2012-04-20T06:57:00Z</dcterms:modified>
  <cp:revision>2</cp:revision>
  <dc:subject/>
  <dc:title>Az Önkormányzati Szociális Szolgálat Gyermekjóléti Szolgálatána</dc:title>
</cp:coreProperties>
</file>