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2011/2012. tanév végi adatai</w:t>
      </w:r>
    </w:p>
    <w:p>
      <w:pPr>
        <w:pStyle w:val="Normal"/>
        <w:tabs>
          <w:tab w:val="clear" w:pos="708"/>
          <w:tab w:val="left" w:pos="5760" w:leader="none"/>
        </w:tabs>
        <w:spacing w:before="360" w:after="0"/>
        <w:rPr/>
      </w:pPr>
      <w:r>
        <w:rPr>
          <w:b/>
        </w:rPr>
        <w:t>1. Adatok: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b/>
        </w:rPr>
        <w:t>Tanév végi tanulólétszám</w:t>
      </w:r>
      <w:r>
        <w:rPr/>
        <w:t xml:space="preserve">:162 </w:t>
      </w:r>
      <w:r>
        <w:rPr>
          <w:b/>
        </w:rPr>
        <w:t>fő</w:t>
      </w:r>
      <w:r>
        <w:rPr/>
        <w:t xml:space="preserve">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3840"/>
        <w:gridCol w:w="720"/>
      </w:tblGrid>
      <w:tr>
        <w:trPr>
          <w:trHeight w:val="2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>Leányok száma: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>Fiúk száma: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Túlkorosok száma: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>A gyermek családjában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1 gyermek: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2 gyermek: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-3 gyermek: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–</w:t>
            </w:r>
            <w:r>
              <w:rPr/>
              <w:t xml:space="preserve">több gyermek: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A családok gyermeklétszám átlaga: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Csonka családban nevelkedik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6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76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3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70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46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2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,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2 fő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Hátrányos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Halmozottan hátrányos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Veszélyeztetett helyzetű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Fejlesztő, felzárkóztató foglalkozáson vesz részt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Napközisek száma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Tanulószobások száma: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 xml:space="preserve">Magatartászavarosok száma (szakvéleménnyel)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Részképesség-hiányosok száma (szakvéleménnyel):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rPr/>
            </w:pPr>
            <w:r>
              <w:rPr/>
              <w:t xml:space="preserve">Sajátos nevelési igényű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0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2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7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35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8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3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0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24 fő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840" w:leader="none"/>
              </w:tabs>
              <w:jc w:val="right"/>
              <w:rPr/>
            </w:pPr>
            <w:r>
              <w:rPr/>
              <w:t>13 fő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840" w:leader="none"/>
        </w:tabs>
        <w:rPr>
          <w:b/>
          <w:b/>
        </w:rPr>
      </w:pPr>
      <w:r>
        <w:rPr>
          <w:b/>
        </w:rPr>
        <w:t>2. Tanulmányi eredmények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1. osztál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269"/>
        <w:gridCol w:w="1344"/>
        <w:gridCol w:w="1488"/>
        <w:gridCol w:w="1344"/>
        <w:gridCol w:w="188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válóan teljesített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ól teljesítet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gfelelően teljesített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engén teljesítet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lzárkóztatásra szoru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irodalo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t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Magatartás, szorgalom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09"/>
        <w:gridCol w:w="1039"/>
        <w:gridCol w:w="1038"/>
        <w:gridCol w:w="1039"/>
        <w:gridCol w:w="1039"/>
        <w:gridCol w:w="1038"/>
        <w:gridCol w:w="1039"/>
        <w:gridCol w:w="103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SZ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példás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jó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Változó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Rossz/hanya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1. o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Alsó tagoz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729"/>
        <w:gridCol w:w="1729"/>
        <w:gridCol w:w="1728"/>
        <w:gridCol w:w="142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2. osztál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3. osztál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4. osztál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atartá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szorgal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irodal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ango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informatik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6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Felső tagoz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73"/>
        <w:gridCol w:w="1473"/>
        <w:gridCol w:w="1472"/>
        <w:gridCol w:w="1348"/>
        <w:gridCol w:w="121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 osztál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osztá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osztál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osztál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atartá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szorgalo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gyar nyel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irodalo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örténele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ango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matematik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informatik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rmészetismere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fizik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biológi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kémi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földrajz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ének-zen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rajz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chnik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estnevelé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,27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151"/>
        <w:gridCol w:w="1151"/>
        <w:gridCol w:w="1151"/>
        <w:gridCol w:w="1152"/>
        <w:gridCol w:w="1151"/>
        <w:gridCol w:w="1152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anulmányi eredmények összesítés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lsó tagozat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lső tagozat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f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f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f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kitűn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jele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3 egész átlag alat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bukás: 1 tantárgybó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 xml:space="preserve">           </w:t>
            </w:r>
            <w:r>
              <w:rPr/>
              <w:t>2 tantárgybó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 xml:space="preserve">       </w:t>
            </w:r>
            <w:r>
              <w:rPr/>
              <w:t>osztályismétlés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>3. Hiányzások összesen:   6526 ór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54394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3"/>
                              <w:gridCol w:w="4283"/>
                            </w:tblGrid>
                            <w:tr>
                              <w:trPr/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gazolt órák           6332        óra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egy főre jutó:     39,1      óra</w:t>
                                  </w:r>
                                </w:p>
                              </w:tc>
                              <w:tc>
                                <w:tcPr>
                                  <w:tcW w:w="4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gazolatlan órák: 194 óra        ebből 175 órát 1 tanuló mulaszto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egy főre jutó:  1,2    ó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43.4pt;mso-wrap-distance-left:0pt;mso-wrap-distance-right:7.05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3"/>
                        <w:gridCol w:w="4283"/>
                      </w:tblGrid>
                      <w:tr>
                        <w:trPr/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Igazolt órák           6332        óra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egy főre jutó:     39,1      óra</w:t>
                            </w:r>
                          </w:p>
                        </w:tc>
                        <w:tc>
                          <w:tcPr>
                            <w:tcW w:w="4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>Igazolatlan órák: 194 óra        ebből 175 órát 1 tanuló mulaszto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egy főre jutó:  1,2    ó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4</w:t>
      </w:r>
      <w:r>
        <w:rPr/>
        <w:t>. Versenyeken résztvevő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hely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kistérség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megye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rszágo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levelezős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br w:type="page"/>
      </w:r>
      <w:r>
        <w:rPr>
          <w:b/>
        </w:rPr>
        <w:t>5. Tanórán kívüli tevékenységekben résztvevők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139"/>
        <w:gridCol w:w="2139"/>
        <w:gridCol w:w="2139"/>
      </w:tblGrid>
      <w:tr>
        <w:trPr>
          <w:trHeight w:val="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lsó tagoza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lső tagoza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port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DS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9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53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atlé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7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0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7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gyógytestnevelés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1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9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50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zakkörö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informa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7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gyar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ügyes keze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9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9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Előkészítők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angol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tematika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2 fő</w:t>
            </w:r>
          </w:p>
        </w:tc>
      </w:tr>
      <w:tr>
        <w:trPr>
          <w:trHeight w:val="4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0" w:leader="none"/>
              </w:tabs>
              <w:spacing w:before="120" w:after="0"/>
              <w:rPr/>
            </w:pPr>
            <w:r>
              <w:rPr/>
              <w:t>magyar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4 fő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>6. Fegyelmi helyzet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cséretek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szaktaná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sztályfőnö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igazgató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tantestüle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Figyelmeztetés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szaktaná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osztályfőnö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igazgató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tantestüle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>Intések: 2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/>
      </w:pPr>
      <w:r>
        <w:rPr/>
        <w:t>Rovók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Dicséretek részletez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</w:tabs>
        <w:rPr/>
      </w:pPr>
      <w:r>
        <w:rPr/>
        <w:t>Szaktanári: kistérségi verseny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</w:tabs>
        <w:rPr/>
      </w:pPr>
      <w:r>
        <w:rPr/>
        <w:t>Osztályfőnöki: versenyek, papírgyűjtés, farsang, közösségi munk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00" w:leader="none"/>
        </w:tabs>
        <w:rPr/>
      </w:pPr>
      <w:r>
        <w:rPr/>
        <w:t>Igazgatói: falukarácsony, kistérségi versenyek, országos sportverseny, községi rendezvényeken való szereplé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rPr/>
      </w:pPr>
      <w:r>
        <w:rPr/>
        <w:t>Tantestületi: kitűnő tanulmányi eredmé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8. Iskolán kívüli szabadidős elfoglaltságok: </w:t>
      </w:r>
      <w:r>
        <w:rPr/>
        <w:t>néptánc, modern tánc, labdarúgás, német szakkör, majorett, úszás, zeneiskola, teremkerékpár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9:00Z</dcterms:created>
  <dc:creator>CSILLA</dc:creator>
  <dc:description/>
  <dc:language>en-US</dc:language>
  <cp:lastModifiedBy>CSILLA</cp:lastModifiedBy>
  <cp:lastPrinted>2012-06-18T09:49:00Z</cp:lastPrinted>
  <dcterms:modified xsi:type="dcterms:W3CDTF">2012-06-18T07:53:00Z</dcterms:modified>
  <cp:revision>3</cp:revision>
  <dc:subject/>
  <dc:title>A 2008/2009</dc:title>
</cp:coreProperties>
</file>