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Tájékoztató a 2011/2012. évi oktatási és nevelési évrő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tájékoztatóját a 2011/2012. évi oktatási és nevelési évrő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2.) </w:t>
      </w:r>
      <w:r>
        <w:rPr>
          <w:rFonts w:cs="Arial" w:ascii="Arial" w:hAnsi="Arial"/>
          <w:i/>
          <w:sz w:val="22"/>
          <w:szCs w:val="22"/>
        </w:rPr>
        <w:t>Bokod Község Önkormányzatának Képviselő-testülete elfogadja a</w:t>
      </w:r>
      <w:r>
        <w:rPr>
          <w:rFonts w:cs="Arial" w:ascii="Arial" w:hAnsi="Arial"/>
          <w:bCs/>
          <w:i/>
          <w:sz w:val="22"/>
          <w:szCs w:val="22"/>
        </w:rPr>
        <w:t xml:space="preserve"> Bokod-Dad- Kecskéd- Szákszend Kistérségi Általános Művelődési Központ</w:t>
      </w:r>
      <w:r>
        <w:rPr>
          <w:rFonts w:cs="Arial" w:ascii="Arial" w:hAnsi="Arial"/>
          <w:i/>
          <w:sz w:val="22"/>
          <w:szCs w:val="22"/>
        </w:rPr>
        <w:t xml:space="preserve"> 2855 Bokod, Fő u. 47/A. szám alatti telephelyén működő dr. Nemere Zoltán Óvoda tájékoztatóját a 2011/2012. évi oktatási és nevelési évrő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3.) </w:t>
      </w: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2855 Bokod, Fő u. 27. szám alatti telephelyén működő Móra Ferenc Általános Iskola tájékoztatóját a 2011/2012. évi oktatási és nevelési évről.</w:t>
      </w:r>
    </w:p>
    <w:p>
      <w:pPr>
        <w:pStyle w:val="Normal"/>
        <w:tabs>
          <w:tab w:val="clear" w:pos="708"/>
          <w:tab w:val="center" w:pos="4536" w:leader="none"/>
        </w:tabs>
        <w:spacing w:before="0" w:after="1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4.) </w:t>
      </w: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2855 Bokod, Fő u. 27. szám alatti telephelyén működő Könyvtár tájékoztatóját a 2011/2012. évi oktatási és nevelési évr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5.) Bokod Község Önkormányzatának Képviselő-testülete elfogadja a </w:t>
      </w:r>
      <w:r>
        <w:rPr>
          <w:rFonts w:cs="Arial" w:ascii="Arial" w:hAnsi="Arial"/>
          <w:bCs/>
          <w:i/>
          <w:sz w:val="22"/>
          <w:szCs w:val="22"/>
        </w:rPr>
        <w:t xml:space="preserve">Bokod-Dad- Kecskéd- Szákszend Kistérségi Általános Művelődési Központ </w:t>
      </w:r>
      <w:r>
        <w:rPr>
          <w:rFonts w:cs="Arial" w:ascii="Arial" w:hAnsi="Arial"/>
          <w:i/>
          <w:sz w:val="22"/>
          <w:szCs w:val="22"/>
        </w:rPr>
        <w:t>2855 Bokod, Hősök tere 6. szám alatti telephelyén működő Művelődi Ház tájékoztatóját a 2011/2012. évi oktatási és nevelési évr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bCs/>
          <w:sz w:val="22"/>
          <w:szCs w:val="22"/>
        </w:rPr>
        <w:t>Szöllősi Miklós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A Bokod-Dad- Kecskéd- Szákszend Kistérségi Általános Művelődési Központ Igazgató Asszonyána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relme 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támogatja a Bokod-Dad- Kecskéd- Szákszend Kistérségi Általános Művelődési Központ Igazgató Asszonyának kérelmét, miszerint Hegyes Györgyi pedagógus teljes állású foglalkoztatottja legyen az intézményn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megbízza Zsigmond Anikó jegyzőt, hogy készítse el az 1. pontban foglalt létszám emeléshez szükséges előirányzat módosítást, és létszám módosítást az önkormányzat 2012. évi költségvetéséről szóló rendeletében, és azt a Képviselő-testület szeptemberi munkaterv szerinti ülésén terjessze elő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Zsigmond Anikó jegyző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A Bokod-Dad- Kecskéd- Szákszend Kistérségi Általános Művelődési Központ Igazgató Asszonyána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relme I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támogatja a Bokod-Dad- Kecskéd- Szákszend Kistérségi Általános Művelődési Központ Igazgató Asszonyának kérelmét, miszerint az ÁMK bérleti díj bevételi előirányzatát 210.000 Ft-tal csökkentsék l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zzel egyidejűleg a Képviselő-testület 210.000 Ft többlet támogatást biztosít az önkormányzati tartalék terhére a mérleg egyensúly fenntartása érdeké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okod Község Önkormányzatának Képviselő-testülete megbízza Zsigmond Anikó jegyzőt, hogy készítse el az 1. pontban foglalt bevételi előirányzat módosításhoz szükséges előirányzat módosítást az önkormányzat 2012. évi költségvetéséről szóló rendeletében, és azt a Képviselő-testület szeptemberi munkaterv szerinti ülésén terjessze elő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Zsigmond Anikó jegyzőt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A Bokod-Dad- Kecskéd- Szákszend Kistérségi Általános Művelődési Központ Igazgató Asszonyának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relme II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támogatja a Bokod-Dad- Kecskéd- Szákszend Kistérségi Általános Művelődési Központ Igazgató Asszonyának kérelmét, miszerint az ÁMK Művelődési Ház intézményegysége német nyelvi szakkört biztosítson a Móra Ferenc Általános Iskola diákjai számára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Ezzel egyidejűleg a Képviselő-testület a német szakkör feladat ellátáshoz összesen, a személyi juttatást és hozzá tartozó munkaadót terhelő járulékkal együtt 165.000 Ft-ot biztosít az önkormányzati tartalék terhére a mérleg egyensúly fenntartása érdek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megbízza Zsigmond Anikó jegyzőt, hogy készítse el az 1. pontban foglalt előirányzat módosítást az önkormányzat 2012. évi költségvetéséről szóló rendeletében, és azt a Képviselő-testület szeptemberi munkaterv szerinti ülésén terjessze elő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szept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Zsigmond Anikó jegyző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15:00Z</dcterms:created>
  <dc:creator>user</dc:creator>
  <dc:description/>
  <dc:language>en-US</dc:language>
  <cp:lastModifiedBy>user</cp:lastModifiedBy>
  <cp:lastPrinted>2012-06-15T07:45:00Z</cp:lastPrinted>
  <dcterms:modified xsi:type="dcterms:W3CDTF">2012-06-18T14:05:00Z</dcterms:modified>
  <cp:revision>15</cp:revision>
  <dc:subject/>
  <dc:title>Határozati javaslat</dc:title>
</cp:coreProperties>
</file>