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980305</wp:posOffset>
            </wp:positionH>
            <wp:positionV relativeFrom="paragraph">
              <wp:posOffset>-7835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november 29. napján tartandó rendkívül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Tájékoztatás a Bokod-Dad-Kecskéd-Szákszend Községi Önkormányzatok Közoktatási és Közművelődési Intézményfenntartó Társulás 2012. háromnegyed éves gazdálkodásró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5 db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Előzmények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Bokod-Dad-Kecskéd-Szákszend Községi Önkormányzatok Közoktatási és Közművelődési Intézményfenntartó Tárulása (a továbbiakban: Társulás) 2012. februári ülésén fogadta el a Bokod-Dad-Kecskéd-Szákszend Kistérségi Általános Művelődési Központ ez évi költségvetésé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államháztartásról szóló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2012. évi CXCV. törvény</w:t>
        </w:r>
      </w:hyperlink>
      <w:r>
        <w:rPr>
          <w:rFonts w:cs="Arial" w:ascii="Arial" w:hAnsi="Arial"/>
          <w:sz w:val="22"/>
          <w:szCs w:val="22"/>
        </w:rPr>
        <w:t xml:space="preserve"> (Áht.) 87. § (1) bekezdése értelmében a polgármester a helyi önkormányzat gazdálkodásának háromnegyed éves helyzetéről a költségvetési koncepció ismertetésekor írásban tájékoztatja a képviselő-testületet. A tájékoztatás tartalmazza a helyi önkormányzat költségvetési rendeletében megjelenő előirányzatok és a költségvetési egyenleg alakulásá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okod-Dad-Kecskéd-Szákszend Községi Önkormányzatok Közoktatási és Közművelődési Intézményfenntartó Társulása Társulási Megállapodása alapján a Képviselő-testületek véleményezik a társulás költségvetését, beszámolóját mielőtt azt a Társulási Tanács elfogadná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Tájékoztató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Társulás 2012. háromnegyed éves gazdálkodásának pénzügyi fedezete folyamatosan biztosított volt. A kötelező feladatainknak folyamatosan eleget tettünk, a működési kiadások fedezete mindenkor rendelkezésünkre állt. A személyi és intézményi hátteret takarékos gazdálkodással biztosítottu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intézmények pénzügyi, számviteli, gazdasági feladatait a bokodi Polgármesteri Hivatal látja el. 2012. évtől az ÁMK önálló költségvetési elszámolási számláján bonyolódik a pénzforgalom. A könyvelésben óriási lemaradást okozott az év eleji átállás, ugyanis bizonyos szolgáltatók többszöri igazolt írásbeli és telefonos felszólítás hatására sem vezették át a számlázási rendszerükben a számlafizető adatait. Nehezítette az idei munkát még az is, hogy a Magyar Államkincstári bejegyzés és az APEH igazolás az új adóalanyiságról késett. Emiatt sajnos csak a végső törvényi határidőre (2012. február 29.) sikerült az új rendszert elindítani. Ez azt eredményezte, hogy az év első két hónapjának bevételei és kiadásait újra kellett könyvelni. A hivatal pénzügyi és gazdálkodási ügyintézői mára már napra készek, és tőlük megszokottan határidőre teljesítik a feladataika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2012. évben a költségvetés előirányzatai az alábbiak szerint alakultak 2012. szeptember 30. napjáig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Bevétele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bevételek 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a </w:t>
      </w:r>
      <w:r>
        <w:rPr>
          <w:rFonts w:cs="Arial" w:ascii="Arial" w:hAnsi="Arial"/>
          <w:b/>
          <w:sz w:val="22"/>
          <w:szCs w:val="22"/>
        </w:rPr>
        <w:t>Társulás összességét</w:t>
      </w:r>
      <w:r>
        <w:rPr>
          <w:rFonts w:cs="Arial" w:ascii="Arial" w:hAnsi="Arial"/>
          <w:sz w:val="22"/>
          <w:szCs w:val="22"/>
        </w:rPr>
        <w:t xml:space="preserve"> tekintve az alábbiak szerint alakult a háromnegyed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 típu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 a módosított ei.-hez viszonyítv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űködési bevéte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Állami hozzájárul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7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Önkormányzati támog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öbbc. Kist. Társ. támog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%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5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bevételek 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a </w:t>
      </w:r>
      <w:r>
        <w:rPr>
          <w:rFonts w:cs="Arial" w:ascii="Arial" w:hAnsi="Arial"/>
          <w:b/>
          <w:sz w:val="22"/>
          <w:szCs w:val="22"/>
        </w:rPr>
        <w:t>Társulás tagjainál</w:t>
      </w:r>
      <w:r>
        <w:rPr>
          <w:rFonts w:cs="Arial" w:ascii="Arial" w:hAnsi="Arial"/>
          <w:sz w:val="22"/>
          <w:szCs w:val="22"/>
        </w:rPr>
        <w:t xml:space="preserve"> az alábbiak szerint alakult a háromnegyed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6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917"/>
      </w:tblGrid>
      <w:tr>
        <w:trPr>
          <w:trHeight w:val="84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Boko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Kecské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Szákszen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Da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7%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29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bevételek teljesítése társulási tagonként, és bevétel típusonkén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631"/>
        <w:gridCol w:w="2112"/>
        <w:gridCol w:w="1891"/>
        <w:gridCol w:w="1891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bevételi teljesítés alakulása 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bevételekné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 az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állami hozzájárulásokná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 az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önkormányzati támogatásoknál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 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többc. kist. társ. támogatásoknál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 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 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 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 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%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 %</w:t>
            </w:r>
          </w:p>
        </w:tc>
        <w:tc>
          <w:tcPr>
            <w:tcW w:w="21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7 %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4 %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 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bevétel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2012. évi költségvetés eredeti előirányzathoz viszonyítva a </w:t>
      </w:r>
      <w:r>
        <w:rPr>
          <w:rFonts w:cs="Arial" w:ascii="Arial" w:hAnsi="Arial"/>
          <w:b/>
          <w:sz w:val="22"/>
          <w:szCs w:val="22"/>
        </w:rPr>
        <w:t>Társulás összességét</w:t>
      </w:r>
      <w:r>
        <w:rPr>
          <w:rFonts w:cs="Arial" w:ascii="Arial" w:hAnsi="Arial"/>
          <w:sz w:val="22"/>
          <w:szCs w:val="22"/>
        </w:rPr>
        <w:t xml:space="preserve"> tekintve az alábbiak szerint alakult a háromnegyed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 típu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 ei.-hez viszonyítva (ezer Ft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űködési bevéte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Állami hozzájárul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28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öbbc. Kist. Társ. támog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Önkormányzati támog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16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 17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  <w:u w:val="single"/>
        </w:rPr>
        <w:t>bevétel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2012. évi költségvetés eredeti előirányzathoz viszonyítva a </w:t>
      </w:r>
      <w:r>
        <w:rPr>
          <w:rFonts w:cs="Arial" w:ascii="Arial" w:hAnsi="Arial"/>
          <w:b/>
          <w:sz w:val="22"/>
          <w:szCs w:val="22"/>
        </w:rPr>
        <w:t>Társulás tagjainál</w:t>
      </w:r>
      <w:r>
        <w:rPr>
          <w:rFonts w:cs="Arial" w:ascii="Arial" w:hAnsi="Arial"/>
          <w:sz w:val="22"/>
          <w:szCs w:val="22"/>
        </w:rPr>
        <w:t xml:space="preserve"> az alábbiak szerint alakult a háromnegyed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2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484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 ei.-hez viszonyítv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(ezer Ft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08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2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37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85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4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 17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bevételi előirányzatok változása társulási tagonként, és bevétel típusonkén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628"/>
        <w:gridCol w:w="2172"/>
        <w:gridCol w:w="1952"/>
        <w:gridCol w:w="1952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evételi előirányzatok változása az eredet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bevételekhez viszonyítv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állami hozzájárulásokhoz viszonyítv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többc. kist. társ. támogatásokhoz viszonyítv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önkormányzati támogatásokhoz viszonyítva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18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64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905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6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4</w:t>
            </w:r>
          </w:p>
        </w:tc>
      </w:tr>
      <w:tr>
        <w:trPr/>
        <w:tc>
          <w:tcPr>
            <w:tcW w:w="15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6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21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 288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11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ek alapján látható, hogy bevételi előirányzat változást az </w:t>
      </w:r>
      <w:r>
        <w:rPr>
          <w:rFonts w:cs="Arial" w:ascii="Arial" w:hAnsi="Arial"/>
          <w:b/>
          <w:sz w:val="22"/>
          <w:szCs w:val="22"/>
        </w:rPr>
        <w:t>állami hozzájárulások növekedése</w:t>
      </w:r>
      <w:r>
        <w:rPr>
          <w:rFonts w:cs="Arial" w:ascii="Arial" w:hAnsi="Arial"/>
          <w:sz w:val="22"/>
          <w:szCs w:val="22"/>
        </w:rPr>
        <w:t xml:space="preserve"> okozott, ami a következők szerint alakult a háromnegyed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ZÁKSZEN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Állami normatív támogatá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Eredeti előirányzat:</w:t>
        <w:tab/>
        <w:t xml:space="preserve">  39 165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övekedés:</w:t>
        <w:tab/>
        <w:tab/>
        <w:t xml:space="preserve">    2 529 e F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Csökkenés:                         568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Módosított előirányzat  41 126 e Ft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Előirányzat változás:</w:t>
        <w:tab/>
        <w:t xml:space="preserve"> 1 961 e Ft, mely a főkönyvi könyvelésben rögzítésre került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Előirányzat változás részletezése: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>Növekedés: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2012 évi kereset-kiegészítés támogatása</w:t>
      </w:r>
      <w:r>
        <w:rPr>
          <w:rFonts w:cs="Arial" w:ascii="Arial" w:hAnsi="Arial"/>
          <w:sz w:val="22"/>
          <w:szCs w:val="22"/>
        </w:rPr>
        <w:tab/>
        <w:tab/>
        <w:t xml:space="preserve">        </w:t>
      </w:r>
      <w:r>
        <w:rPr>
          <w:rFonts w:cs="Arial" w:ascii="Arial" w:hAnsi="Arial"/>
          <w:sz w:val="22"/>
          <w:szCs w:val="22"/>
          <w:u w:val="single"/>
        </w:rPr>
        <w:t xml:space="preserve"> 2 421 e Ft</w:t>
      </w:r>
    </w:p>
    <w:p>
      <w:pPr>
        <w:pStyle w:val="Normal"/>
        <w:numPr>
          <w:ilvl w:val="1"/>
          <w:numId w:val="3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veges J. Általános Iskola:</w:t>
        <w:tab/>
        <w:tab/>
        <w:t>1 712 e Ft</w:t>
      </w:r>
    </w:p>
    <w:p>
      <w:pPr>
        <w:pStyle w:val="Normal"/>
        <w:numPr>
          <w:ilvl w:val="1"/>
          <w:numId w:val="3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skuckó Óvoda:</w:t>
        <w:tab/>
        <w:tab/>
        <w:tab/>
        <w:t xml:space="preserve">   709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  <w:u w:val="single"/>
        </w:rPr>
        <w:t>Könyvtári érdekeltség növelő támogatás</w:t>
      </w:r>
      <w:r>
        <w:rPr>
          <w:rFonts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64 e F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Öveges J. Általános Iskola                     64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  <w:u w:val="single"/>
        </w:rPr>
        <w:t>2012. júliusi normatíva lemondás</w:t>
      </w:r>
      <w:r>
        <w:rPr>
          <w:rFonts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  <w:u w:val="single"/>
        </w:rPr>
        <w:t>-568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Öveges J. Általános Iskola                 -270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Kiskuckó Óvoda                                 -298 e F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  <w:u w:val="single"/>
        </w:rPr>
        <w:t>2011. évi normatíva pótigény</w:t>
      </w:r>
      <w:r>
        <w:rPr>
          <w:rFonts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44 e Ft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Öveges J. Általános Iskola                    44 e F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 xml:space="preserve">Kiskuckó Óvoda                                      0 e Ft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OKO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Állami normatív támogatá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Eredeti előirányzat:</w:t>
        <w:tab/>
        <w:t xml:space="preserve">  52 813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övekedés:</w:t>
        <w:tab/>
        <w:tab/>
        <w:t xml:space="preserve">    3 380 e F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Csökkenés:                         195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Módosított előirányzat  55 998 e Ft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Előirányzat változás:</w:t>
        <w:tab/>
        <w:t>3 185 e Ft, mely a főkönyvi könyvelésben rögzítésre került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Előirányzat változás részletezése: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övekedé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  <w:u w:val="single"/>
        </w:rPr>
        <w:t>2012. évi kereset-kiegészítés támogatása</w:t>
      </w:r>
      <w:r>
        <w:rPr>
          <w:rFonts w:cs="Arial" w:ascii="Arial" w:hAnsi="Arial"/>
          <w:sz w:val="22"/>
          <w:szCs w:val="22"/>
        </w:rPr>
        <w:tab/>
        <w:tab/>
        <w:t xml:space="preserve">           </w:t>
      </w:r>
      <w:r>
        <w:rPr>
          <w:rFonts w:cs="Arial" w:ascii="Arial" w:hAnsi="Arial"/>
          <w:sz w:val="22"/>
          <w:szCs w:val="22"/>
          <w:u w:val="single"/>
        </w:rPr>
        <w:t>3 277 e Ft</w:t>
      </w:r>
    </w:p>
    <w:p>
      <w:pPr>
        <w:pStyle w:val="Normal"/>
        <w:numPr>
          <w:ilvl w:val="1"/>
          <w:numId w:val="3"/>
        </w:numPr>
        <w:suppressAutoHyphens w:val="true"/>
        <w:rPr/>
      </w:pPr>
      <w:r>
        <w:rPr>
          <w:rFonts w:cs="Arial" w:ascii="Arial" w:hAnsi="Arial"/>
          <w:sz w:val="22"/>
          <w:szCs w:val="22"/>
        </w:rPr>
        <w:t>Móra Ferenc Általános Iskola:</w:t>
        <w:tab/>
        <w:t xml:space="preserve">  2 271 e Ft</w:t>
      </w:r>
    </w:p>
    <w:p>
      <w:pPr>
        <w:pStyle w:val="Normal"/>
        <w:numPr>
          <w:ilvl w:val="1"/>
          <w:numId w:val="3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köziotthonos Óvoda:</w:t>
        <w:tab/>
        <w:tab/>
        <w:t xml:space="preserve">  1 006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  <w:u w:val="single"/>
        </w:rPr>
        <w:t>Könyvtári érdekeltség növelő támogatás:</w:t>
      </w:r>
      <w:r>
        <w:rPr>
          <w:rFonts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31 e F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Móra Ferenc Általános Iskola:                 31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  <w:u w:val="single"/>
        </w:rPr>
        <w:t>2012. júliusi normatíva lemondás</w:t>
      </w:r>
      <w:r>
        <w:rPr>
          <w:rFonts w:cs="Arial" w:ascii="Arial" w:hAnsi="Arial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-195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Móra Ferenc Általános Iskola               -195  e F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  <w:u w:val="single"/>
        </w:rPr>
        <w:t>2012. júliusi normatíva pótigény</w:t>
      </w:r>
      <w:r>
        <w:rPr>
          <w:rFonts w:cs="Arial" w:ascii="Arial" w:hAnsi="Arial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 72 e Ft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Móra Ferenc Általános Iskola                     0 e F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 xml:space="preserve">Napköziotthonos Óvoda                             72 e Ft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ECSKÉ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Állami normatív támogatá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Eredeti előirányzat:</w:t>
        <w:tab/>
        <w:t xml:space="preserve">    65 250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övekedés:</w:t>
        <w:tab/>
        <w:tab/>
        <w:t xml:space="preserve">      4 922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Csökkenés:                           280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Módosított előirányzat   69 892 e Ft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Előirányzat változás:</w:t>
        <w:tab/>
        <w:t>4 642 e Ft, mely a főkönyvi könyvelésben rögzítésre került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Előirányzat változás részletezése: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övekedé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  <w:u w:val="single"/>
        </w:rPr>
        <w:t>2012. évi kereset-kiegészítés támogatása</w:t>
      </w:r>
      <w:r>
        <w:rPr>
          <w:rFonts w:cs="Arial" w:ascii="Arial" w:hAnsi="Arial"/>
          <w:sz w:val="22"/>
          <w:szCs w:val="22"/>
        </w:rPr>
        <w:tab/>
        <w:tab/>
        <w:t xml:space="preserve">           </w:t>
      </w:r>
      <w:r>
        <w:rPr>
          <w:rFonts w:cs="Arial" w:ascii="Arial" w:hAnsi="Arial"/>
          <w:sz w:val="22"/>
          <w:szCs w:val="22"/>
          <w:u w:val="single"/>
        </w:rPr>
        <w:t>2 842 e Ft</w:t>
      </w:r>
    </w:p>
    <w:p>
      <w:pPr>
        <w:pStyle w:val="Normal"/>
        <w:numPr>
          <w:ilvl w:val="1"/>
          <w:numId w:val="3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ltalános Iskola:</w:t>
        <w:tab/>
        <w:t xml:space="preserve">                          1 582 e Ft</w:t>
      </w:r>
    </w:p>
    <w:p>
      <w:pPr>
        <w:pStyle w:val="Normal"/>
        <w:numPr>
          <w:ilvl w:val="1"/>
          <w:numId w:val="3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köziotthonos Óvoda:</w:t>
        <w:tab/>
        <w:tab/>
        <w:t xml:space="preserve">  1 260 e Ft</w:t>
      </w:r>
      <w:r>
        <w:rPr>
          <w:rFonts w:cs="Arial" w:ascii="Arial" w:hAnsi="Arial"/>
          <w:b/>
          <w:sz w:val="22"/>
          <w:szCs w:val="22"/>
        </w:rPr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  <w:u w:val="single"/>
        </w:rPr>
        <w:t>2012. júliusi normatíva lemondás</w:t>
      </w:r>
      <w:r>
        <w:rPr>
          <w:rFonts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-280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Napköziotthonos Óvoda                       -  280 e F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  <w:u w:val="single"/>
        </w:rPr>
        <w:t>2012. júliusi normatíva pótigény</w:t>
      </w:r>
      <w:r>
        <w:rPr>
          <w:rFonts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1 004 e Ft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 xml:space="preserve">Általános Iskola                                     1 004 e Ft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  <w:u w:val="single"/>
        </w:rPr>
        <w:t xml:space="preserve">2011. évi  normatíva pótigény </w:t>
      </w:r>
      <w:r>
        <w:rPr>
          <w:rFonts w:cs="Arial" w:ascii="Arial" w:hAnsi="Arial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1076 e F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 xml:space="preserve">Általános Iskola                                        905 e Ft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 xml:space="preserve">Napköziotthonos Óvoda                           171 e Ft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A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Állami normatív támogatá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>Eredeti előirányzat:</w:t>
        <w:tab/>
        <w:t xml:space="preserve">     10 084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övekedés:</w:t>
        <w:tab/>
        <w:tab/>
        <w:t xml:space="preserve">          814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Csökkenés:                            314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Módosított előirányzat     10 584 e Ft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Előirányzat változás:</w:t>
        <w:tab/>
        <w:t>500 e Ft, mely a főkönyvi könyvelésben rögzítésre került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Előirányzat változás részletezése: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övekedé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  <w:u w:val="single"/>
        </w:rPr>
        <w:t>2012. évi kereset-kiegészítés támogatása</w:t>
      </w:r>
      <w:r>
        <w:rPr>
          <w:rFonts w:cs="Arial" w:ascii="Arial" w:hAnsi="Arial"/>
          <w:sz w:val="22"/>
          <w:szCs w:val="22"/>
        </w:rPr>
        <w:tab/>
        <w:tab/>
        <w:t xml:space="preserve">          </w:t>
      </w:r>
      <w:r>
        <w:rPr>
          <w:rFonts w:cs="Arial" w:ascii="Arial" w:hAnsi="Arial"/>
          <w:sz w:val="22"/>
          <w:szCs w:val="22"/>
          <w:u w:val="single"/>
        </w:rPr>
        <w:t xml:space="preserve"> 642 e Ft</w:t>
      </w:r>
    </w:p>
    <w:p>
      <w:pPr>
        <w:pStyle w:val="Normal"/>
        <w:numPr>
          <w:ilvl w:val="1"/>
          <w:numId w:val="3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köziotthonos Óvoda:</w:t>
        <w:tab/>
        <w:tab/>
        <w:t xml:space="preserve">  1 260 e Ft</w:t>
      </w:r>
      <w:r>
        <w:rPr>
          <w:rFonts w:cs="Arial" w:ascii="Arial" w:hAnsi="Arial"/>
          <w:b/>
          <w:sz w:val="22"/>
          <w:szCs w:val="22"/>
        </w:rPr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  <w:u w:val="single"/>
        </w:rPr>
        <w:t>2012. júliusi normatíva lemondás</w:t>
      </w:r>
      <w:r>
        <w:rPr>
          <w:rFonts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-314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Napköziotthonos Óvoda                       - 314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  <w:u w:val="single"/>
        </w:rPr>
        <w:t xml:space="preserve">2011. évi  normatíva pótigény </w:t>
      </w:r>
      <w:r>
        <w:rPr>
          <w:rFonts w:cs="Arial" w:ascii="Arial" w:hAnsi="Arial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172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 xml:space="preserve">Napköziotthonos Óvoda                        172 e Ft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en túlmenően Kecskéd Község Önkormányzata 724 Ft támogatást adott tankönyvvásárlásra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Kiadáso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kiadások 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a </w:t>
      </w:r>
      <w:r>
        <w:rPr>
          <w:rFonts w:cs="Arial" w:ascii="Arial" w:hAnsi="Arial"/>
          <w:b/>
          <w:sz w:val="22"/>
          <w:szCs w:val="22"/>
        </w:rPr>
        <w:t>Társulás összességét</w:t>
      </w:r>
      <w:r>
        <w:rPr>
          <w:rFonts w:cs="Arial" w:ascii="Arial" w:hAnsi="Arial"/>
          <w:sz w:val="22"/>
          <w:szCs w:val="22"/>
        </w:rPr>
        <w:t xml:space="preserve"> tekintve az alábbiak szerint alakult a háromnegyed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 xml:space="preserve">Kiadások </w:t>
            </w:r>
            <w:r>
              <w:rPr>
                <w:rFonts w:cs="Arial" w:ascii="Arial" w:hAnsi="Arial"/>
                <w:b/>
                <w:sz w:val="22"/>
                <w:szCs w:val="22"/>
              </w:rPr>
              <w:t>típu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 módosított ei.-hez viszonyítv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zemélyi jutt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3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unkaadói járulé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4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logi kiad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elhalmozási kiad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2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k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iadások </w:t>
      </w:r>
      <w:r>
        <w:rPr>
          <w:rFonts w:cs="Arial" w:ascii="Arial" w:hAnsi="Arial"/>
          <w:b/>
          <w:sz w:val="22"/>
          <w:szCs w:val="22"/>
        </w:rPr>
        <w:t>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a </w:t>
      </w:r>
      <w:r>
        <w:rPr>
          <w:rFonts w:cs="Arial" w:ascii="Arial" w:hAnsi="Arial"/>
          <w:b/>
          <w:sz w:val="22"/>
          <w:szCs w:val="22"/>
        </w:rPr>
        <w:t>Társulás tagjainál</w:t>
      </w:r>
      <w:r>
        <w:rPr>
          <w:rFonts w:cs="Arial" w:ascii="Arial" w:hAnsi="Arial"/>
          <w:sz w:val="22"/>
          <w:szCs w:val="22"/>
        </w:rPr>
        <w:t xml:space="preserve"> az alábbiak szerint alakult a háromnegyed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2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492"/>
      </w:tblGrid>
      <w:tr>
        <w:trPr>
          <w:trHeight w:val="84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Boko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4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Kecské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8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Szákszen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Da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24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2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kiadások teljesítése társulási tagonként, és kiadás típusonkén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631"/>
        <w:gridCol w:w="2112"/>
        <w:gridCol w:w="1891"/>
        <w:gridCol w:w="1891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 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emélyi juttatásná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 m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kaadói járulékná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dologi kiadásokná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 f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halmozási kiadásoknál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 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 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 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%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 %</w:t>
            </w:r>
          </w:p>
        </w:tc>
        <w:tc>
          <w:tcPr>
            <w:tcW w:w="21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4 %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7 %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kiadás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2012. évi költségvetés eredeti előirányzatához viszonyítva a </w:t>
      </w:r>
      <w:r>
        <w:rPr>
          <w:rFonts w:cs="Arial" w:ascii="Arial" w:hAnsi="Arial"/>
          <w:b/>
          <w:sz w:val="22"/>
          <w:szCs w:val="22"/>
        </w:rPr>
        <w:t>Társulás összességét</w:t>
      </w:r>
      <w:r>
        <w:rPr>
          <w:rFonts w:cs="Arial" w:ascii="Arial" w:hAnsi="Arial"/>
          <w:sz w:val="22"/>
          <w:szCs w:val="22"/>
        </w:rPr>
        <w:t xml:space="preserve"> tekintve az alábbiak szerint alakult a háromnegyed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 típu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 ei.-hez viszonyítva (ezer Ft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emélyi jutt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19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nkaadói járulé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60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logi kiad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kiad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 17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  <w:u w:val="single"/>
        </w:rPr>
        <w:t>kiadás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2012. évi költségvetés eredeti előirányzathoz viszonyítva a </w:t>
      </w:r>
      <w:r>
        <w:rPr>
          <w:rFonts w:cs="Arial" w:ascii="Arial" w:hAnsi="Arial"/>
          <w:b/>
          <w:sz w:val="22"/>
          <w:szCs w:val="22"/>
        </w:rPr>
        <w:t>Társulás tagjainál</w:t>
      </w:r>
      <w:r>
        <w:rPr>
          <w:rFonts w:cs="Arial" w:ascii="Arial" w:hAnsi="Arial"/>
          <w:sz w:val="22"/>
          <w:szCs w:val="22"/>
        </w:rPr>
        <w:t xml:space="preserve"> az alábbiak szerint alakult a háromnegyed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2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484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 ei.-hez viszonyítv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(ezer Ft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08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2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37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85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4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 17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kiadási előirányzatok változása társulási tagonként, és kiadás típusonkén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631"/>
        <w:gridCol w:w="2112"/>
        <w:gridCol w:w="1891"/>
        <w:gridCol w:w="1891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 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emélyi juttatáshoz viszonyítv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munkaadói járulékhoz viszonyítv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dologi kiadáshoz viszonyítv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felhalmozási kiadáshoz viszonyítva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2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5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193</w:t>
            </w:r>
          </w:p>
        </w:tc>
        <w:tc>
          <w:tcPr>
            <w:tcW w:w="21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160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4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változások részletes okai az alábbiak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012. évi adó- és járulékváltozások ellentételezésére szolgáló kompenzáció központi támogatása miatt növekedett az intézmények személyi juttatás előirányzata, ezzel párhuzamosan a munkaadót terhelő járulékok előirányzata 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dologi kiadások előirányzata a 2012. évi könyvtári érdekeltség növelő támogatások mértékével növekedett a bevételi előirányzat részéletezésének megfelelőe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ecskédi önkormányzat 724 Ft támogatást adott tankönyvvásárlásra emiatt nőtt a dologi kiadás, egyúttal 165 E Ft-tal csökkentette a dologi kiadást, amit felhalmozási kiadásra csoportosított át. Így összességében 559 E Ft-tal növekedett a dologi kiadás előirányzata, és 165 E Ft-tal a felhalmozási kiadás előirányzat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iadási előirányzatok teljesülése összességében 74 %, ami a háromnegyed éves felhasználásnak megfelelő, takarékos felhasználásra utal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 Társulás költségvetési teljesülése intézményegységenként és mérleg főösszegenkén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apközi Otthonos Óvoda Bokod bevétele 32 442 E Ft, kiadása 30 176 E Ft, az eltérés mértéke 1 149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óra Ferenc Általános Iskola, Könyvtár és Művelődési Ház (Bokod) bevétele 66 426 E Ft, kiadása 64 103  E Ft, az eltérés mértéke 2 323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efelejcs Óvoda Dad bevétele 17 635 E Ft, kiadása17 197 E Ft eltérés mértéke 438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ecskédi Napközi Otthonos Óvoda bevétele 32 442 E Ft, kiadása 30 176 E Ft, az eltérés mértéke 2 266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ecskédi Általános Iskola bevétele 66 975 E Ft, kiadása 60 271 E Ft, az eltérés mértéke 6 704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iskuckó Napközi Otthonos Óvoda (Szákszend) bevétele 18 591 E Ft, kiadása </w:t>
        <w:br/>
        <w:t>19 254 E Ft, az eltérés mértéke -663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veges József Általános Iskola és Könyvtár (Szákszend) 45 745 E Ft, kiadása </w:t>
        <w:br/>
        <w:t>44 543 E Ft, az eltérés mértéke 1 202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 tájékoztató mellékletei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1. számú melléklet mutatja a Társulásra vonatkozóan a 2012. első háromnegyed éves ténylegesen befolyt bevételeket, és a teljesített kiadásokat mérlegszerűen, településenkén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2. számú melléklet mutatja a Társulásra vonatkozóan a 2012. háromnegyedév ténylegesen befolyt bevételeit, és a teljesített kiadásokat mérlegszerűen, kiemelt előirányzatonként, településenként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3. számú melléklet mutatja Társulásra vonatkozóan intézményenkénti részletezésben, kiemelt előirányzatonként a bevételek és a kiadások teljesülésé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4. számú melléklet mutatja a Társulás költségvetési létszámtervének teljesülését 2012. háromnegyed évbe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5. számú melléklet mutatja a településekre vonatkoztatva 2012. háromnegyedévre vonatkozóan az eredeti és módosított előirányzatokat, a teljesítéseket kiemelt előirányzatonként és intézményenkén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Összegzés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ársulás egészét tekintve a bevétele 77%, a kiadások 74 %-ra teljesültek, ami köszönhető a támogatások határidőre történő átutalásának (tagok és az állam részéről is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ljesülési arányok, előirányzat változások, valamint a bevételek és kiadások különbözete alapján megállapítható, hogy a Társulás tagjai takarékos és megfontolt gazdálkodást folytatattak a félévet követően 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fentiek alapján a Társulás 2012. évi gazdálkodásról elmondható, hogy a működéshez szükséges személyi- és tárgyi feltételek pénzügyi háttere az év során folyamatosan biztosított vo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 a Tisztelt Képviselő-testületet, a 2012. háromnegyed éves gazdálkodásról szóló tájékoztatót megtárgyalni és elfogadásra javasolni szíveskedje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november 16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számoló a Bokod-Dad-Kecskéd-Szákszend Községi Önkormányzatok Közoktatási és Közművelődési Intézményfenntartó Társulás 2012. háromnegyed éves gazdálkodásró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Bokod Önkormányzat Képviselő-testülete a Bokod-Dad-Kecskéd- Szákszend Községi Önkormányzatok Közoktatási és Közművelődési Intézményfenntartó Társulás 2012. háromnegyed éves költségvetés végrehajtásáról szóló beszámolót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277 217 000 Ft pénzforgalmi bevétellel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263 798 000 Ft pénzforgalmi kiadással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elfogadásra javasolja</w:t>
      </w:r>
      <w:r>
        <w:rPr>
          <w:rFonts w:cs="Arial" w:ascii="Arial" w:hAnsi="Arial"/>
          <w:i/>
          <w:sz w:val="22"/>
          <w:szCs w:val="22"/>
        </w:rPr>
        <w:t>, az alábbi településenkénti részletezésben, az 1., 2., 3., 4., 5., számú mellékletnek megfelelően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693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oko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95 829 000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bevéte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92 357 000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kiadá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a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7 635 000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bevéte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7 197 000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kiadá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ecské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99 417 000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bevéte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90 447 000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kiadá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zákszen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64 336 000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bevéte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63 797 000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kiadá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november 3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olgármes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2868"/>
        </w:tabs>
        <w:ind w:left="2868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Wingdings" w:hAnsi="Wingdings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143486.5810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2:18:00Z</dcterms:created>
  <dc:creator>user</dc:creator>
  <dc:description/>
  <dc:language>en-US</dc:language>
  <cp:lastModifiedBy>user</cp:lastModifiedBy>
  <cp:lastPrinted>2012-08-31T09:15:00Z</cp:lastPrinted>
  <dcterms:modified xsi:type="dcterms:W3CDTF">2012-11-28T07:29:00Z</dcterms:modified>
  <cp:revision>35</cp:revision>
  <dc:subject/>
  <dc:title>Jegyzőkönyv</dc:title>
</cp:coreProperties>
</file>