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866005</wp:posOffset>
            </wp:positionH>
            <wp:positionV relativeFrom="paragraph">
              <wp:posOffset>-7835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2. november 29. napján tartandó munkaterv szerinti ülésére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Web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387" w:leader="none"/>
        </w:tabs>
        <w:ind w:right="-14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Kömlőd Község Önkormányzatának megkeresés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Előzmények: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Kömlőd község Önkormányzata 2012. év elején szándékát nyilvánította a kistérségben több önkormányzat, így Bokod Község Önkormányzat felé is a közös hivatal létrehozására. Akkor Bokod Községi Önkormányzat Képviselő-testülete 37/2012 (III.28.) önkormányzati határozat szerint Bokod Község Önkormányzatának Képviselő-testülete tudomásul vette, és elfogadta Kömlőd község önkormányzat Képviselő-testületének megkeresését a közös önkormányzati hivatal létrehozására, Bokod székhellyel, 2013. január 01. napjátó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zóta Kömlőd végleges döntést hozott. Kömlőd Község Önkormányzat 155/2012 (XI.21.) önkormányzati határozata értelmében: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Kömlőd Község Önkormányzat Képviselő-testülete a </w:t>
      </w:r>
      <w:r>
        <w:rPr>
          <w:rFonts w:cs="Arial" w:ascii="Arial" w:hAnsi="Arial"/>
          <w:sz w:val="22"/>
          <w:szCs w:val="22"/>
        </w:rPr>
        <w:t>Magyarország helyi önkormányzatairól szóló 2011. évi CLXXXIX. törvény 2013. január 1-jén hatályba lépő 84-86. §-ában szabályozott közös önkormányzati hivatallal kapcsolatban az alábbi szándékát nyilvánítja k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özös önkormányzati hivatalt Bokod Község Önkormányzatával kívánja létrehozni. Felhatalmazza a Polgármestert és a Jegyzőt a tárgyalások megkezdésér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Jogszabályi háttér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012. január 2-án részlegesen hatályba lépett a Magyarország helyi önkormányzatairól szóló 2011. évi CLXXXIX. törvény. A közös önkormányzati hivatalra vonatkozó szabályozást az új önkormányzati törvény a 85. §-ában szabályozza, amelynek hatályba lépését a jogszabály 2013. január 1. napjában jelöli. </w:t>
      </w:r>
      <w:r>
        <w:rPr>
          <w:rFonts w:cs="Arial" w:ascii="Arial" w:hAnsi="Arial"/>
          <w:b/>
          <w:sz w:val="22"/>
          <w:szCs w:val="22"/>
        </w:rPr>
        <w:t>Közös önkormányzati hivatalt hoznak létre azok a járáson belüli községi önkormányzatok, amelyek közigazgatási területét legfeljebb egy település közigazgatási területe választja el egymástól, és a községek lakosságszáma nem haladja meg a kétezer főt. A kétezer fő lakosságszámot meghaladó település is tartozhat közös önkormányzati hivatalhoz.</w:t>
      </w:r>
      <w:r>
        <w:rPr>
          <w:rFonts w:cs="Arial" w:ascii="Arial" w:hAnsi="Arial"/>
          <w:sz w:val="22"/>
          <w:szCs w:val="22"/>
        </w:rPr>
        <w:t xml:space="preserve"> A közös önkormányzati hivatalhoz tartozó települések összlakosságszáma legalább kétezer fő, vagy a közös hivatalhoz tartozó települések száma legalább hé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özös önkormányzati hivatal létrehozásáról vagy megszüntetéséről az érintett települési önkormányzatok képviselő-testületei az általános önkormányzati választások napját követő hatvan napon belül állapodnak meg. Amennyiben a határidőn belül nem kerül sor a közös önkormányzati hivatal létrehozására, vagy ahhoz valamely település nem tud csatlakozni, akkor a kormányhivatal vezetője a határidő lejártát követő hónap első napjával kijelöli a közös önkormányzati hivatalhoz tartozó településeket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b/>
          <w:sz w:val="22"/>
          <w:szCs w:val="22"/>
        </w:rPr>
        <w:t>Községek esetében a székhelytelepülést a közös önkormányzati hivatalhoz tartozó önkormányzatok képviselő-testületei határozzák meg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 xml:space="preserve">A községi önkormányzatok által létrehozott közös </w:t>
      </w:r>
      <w:r>
        <w:rPr>
          <w:rFonts w:cs="Arial" w:ascii="Arial" w:hAnsi="Arial"/>
          <w:b/>
          <w:sz w:val="22"/>
          <w:szCs w:val="22"/>
        </w:rPr>
        <w:t>önkormányzati hivatal létszámát</w:t>
      </w:r>
      <w:r>
        <w:rPr>
          <w:rFonts w:cs="Arial" w:ascii="Arial" w:hAnsi="Arial"/>
          <w:sz w:val="22"/>
          <w:szCs w:val="22"/>
        </w:rPr>
        <w:t xml:space="preserve"> az érintett képviselő-testületek a közös önkormányzati hivatal létrehozásáról szóló </w:t>
      </w:r>
      <w:r>
        <w:rPr>
          <w:rFonts w:cs="Arial" w:ascii="Arial" w:hAnsi="Arial"/>
          <w:b/>
          <w:sz w:val="22"/>
          <w:szCs w:val="22"/>
        </w:rPr>
        <w:t>megállapodásban határozzák meg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A kétezer főt meghaladó lakosságszámú települési önkormányzat képviselő-testülete nem tagadhatja meg a közös önkormányzati hivatal létrehozására irányuló megállapodás megkötését, ha azt a vele határos település kezdeményezi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közös önkormányzati hivatal létrehozásáról szóló megállapodásban meghatározottak szerint minden érintett településen biztosítani kell az igazgatási munka folyamatos vagy időszakos ellátásához szükséges személyi és tárgyi feltételeke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özös önkormányzati hivatalt fenntartó önkormányzatok képviselő-testületei megállapodhatnak abban, hogy a nem hivatali székhely településeken az ügyfélfogadás a közös önkormányzati hivatal által létrehozott, állandó vagy ideiglenes jelleggel működő kirendeltség vagy ügyfélszolgálati megbízott személyén keresztül, informatikai hálózat alkalmazásával történj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jelenleg hatályos jogszabályok még nem szabályoznak egyértelműen minden kérdést a közös hivatalok felállítására vonatkozóan, azonban a kormány által benyújtott egyes ingatlanok fővárosi önkormányzat részére történő átadásáról, valamint önkormányzatokat érintő egyes törvények módosításáról szóló 08887. számú törvényjavaslat (a továbbiakban: törvényjavaslat) rendezhet néhány kérdés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Cs/>
          <w:sz w:val="22"/>
          <w:szCs w:val="22"/>
        </w:rPr>
        <w:t>törvényjavaslat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46/C. §-a értelmében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 xml:space="preserve">(1) </w:t>
      </w:r>
      <w:r>
        <w:rPr>
          <w:rFonts w:cs="Arial" w:ascii="Arial" w:hAnsi="Arial"/>
          <w:b/>
          <w:i/>
          <w:sz w:val="22"/>
          <w:szCs w:val="22"/>
        </w:rPr>
        <w:t>A polgármesteri hivatalt működtető önkormányzat polgármestere dönthet arról, hogy a polgármesteri hivatal jegyzőjét, aljegyzőjét</w:t>
      </w:r>
      <w:r>
        <w:rPr>
          <w:rFonts w:cs="Arial" w:ascii="Arial" w:hAnsi="Arial"/>
          <w:i/>
          <w:sz w:val="22"/>
          <w:szCs w:val="22"/>
        </w:rPr>
        <w:t xml:space="preserve"> – annak egyetértésével – </w:t>
      </w:r>
      <w:r>
        <w:rPr>
          <w:rFonts w:cs="Arial" w:ascii="Arial" w:hAnsi="Arial"/>
          <w:b/>
          <w:i/>
          <w:sz w:val="22"/>
          <w:szCs w:val="22"/>
        </w:rPr>
        <w:t>pályázat kiírása nélkül tovább foglalkoztatja,</w:t>
      </w:r>
      <w:r>
        <w:rPr>
          <w:rFonts w:cs="Arial" w:ascii="Arial" w:hAnsi="Arial"/>
          <w:i/>
          <w:sz w:val="22"/>
          <w:szCs w:val="22"/>
        </w:rPr>
        <w:t xml:space="preserve"> illetve a megszűnő körjegyzőség – amelynek korábban tagja volt – körjegyzőjét a polgármesteri hivatal jegyzőjeként, aljegyzőjeként foglalkoztatja. Ebben az esetben a jegyző, aljegyző közszolgálati jogviszonya folyamatosnak minősül.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(2) </w:t>
      </w:r>
      <w:r>
        <w:rPr>
          <w:rFonts w:cs="Arial" w:ascii="Arial" w:hAnsi="Arial"/>
          <w:b/>
          <w:i/>
          <w:sz w:val="22"/>
          <w:szCs w:val="22"/>
        </w:rPr>
        <w:t>A közös önkormányzati hivatalt alkotó önkormányzatok polgármesterei</w:t>
      </w:r>
      <w:r>
        <w:rPr>
          <w:rFonts w:cs="Arial" w:ascii="Arial" w:hAnsi="Arial"/>
          <w:i/>
          <w:sz w:val="22"/>
          <w:szCs w:val="22"/>
        </w:rPr>
        <w:t xml:space="preserve"> a 83. § </w:t>
      </w:r>
      <w:r>
        <w:rPr>
          <w:rFonts w:cs="Arial" w:ascii="Arial" w:hAnsi="Arial"/>
          <w:i/>
          <w:iCs/>
          <w:sz w:val="22"/>
          <w:szCs w:val="22"/>
        </w:rPr>
        <w:t xml:space="preserve">b) </w:t>
      </w:r>
      <w:r>
        <w:rPr>
          <w:rFonts w:cs="Arial" w:ascii="Arial" w:hAnsi="Arial"/>
          <w:i/>
          <w:sz w:val="22"/>
          <w:szCs w:val="22"/>
        </w:rPr>
        <w:t xml:space="preserve">pontjának megfelelő alkalmazásával </w:t>
      </w:r>
      <w:r>
        <w:rPr>
          <w:rFonts w:cs="Arial" w:ascii="Arial" w:hAnsi="Arial"/>
          <w:b/>
          <w:i/>
          <w:sz w:val="22"/>
          <w:szCs w:val="22"/>
        </w:rPr>
        <w:t>megállapodhatnak abban, hogy</w:t>
      </w:r>
      <w:r>
        <w:rPr>
          <w:rFonts w:cs="Arial" w:ascii="Arial" w:hAnsi="Arial"/>
          <w:i/>
          <w:sz w:val="22"/>
          <w:szCs w:val="22"/>
        </w:rPr>
        <w:t xml:space="preserve"> a megszűnő körjegyzőség körjegyzőjét, </w:t>
      </w:r>
      <w:r>
        <w:rPr>
          <w:rFonts w:cs="Arial" w:ascii="Arial" w:hAnsi="Arial"/>
          <w:b/>
          <w:i/>
          <w:sz w:val="22"/>
          <w:szCs w:val="22"/>
        </w:rPr>
        <w:t>polgármesteri hivatal jegyzőjét, aljegyzőjét</w:t>
      </w:r>
      <w:r>
        <w:rPr>
          <w:rFonts w:cs="Arial" w:ascii="Arial" w:hAnsi="Arial"/>
          <w:i/>
          <w:sz w:val="22"/>
          <w:szCs w:val="22"/>
        </w:rPr>
        <w:t xml:space="preserve"> – annak egyetértésével – </w:t>
      </w:r>
      <w:r>
        <w:rPr>
          <w:rFonts w:cs="Arial" w:ascii="Arial" w:hAnsi="Arial"/>
          <w:b/>
          <w:i/>
          <w:sz w:val="22"/>
          <w:szCs w:val="22"/>
        </w:rPr>
        <w:t>a közös önkormányzati hivatal jegyzőjeként, aljegyzőjeként foglalkoztatják.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Ebben az esetben nem szükséges pályázatot kiírni és a jegyző, aljegyző közszolgálati jogviszonya folyamatosnak minősül.”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Javaslat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z előzmények ismertében javasolom a közös hivatal létrehozását Bokod székhellyel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Szükséges intézkedések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feladtok számbavételéhez útmutatást nyújt a </w:t>
      </w:r>
      <w:r>
        <w:rPr>
          <w:rFonts w:cs="Arial" w:ascii="Arial" w:hAnsi="Arial"/>
          <w:iCs/>
          <w:sz w:val="22"/>
          <w:szCs w:val="22"/>
        </w:rPr>
        <w:t xml:space="preserve">BM Önkormányzati Feladatok Főosztálya által </w:t>
      </w:r>
      <w:r>
        <w:rPr>
          <w:rFonts w:cs="Arial" w:ascii="Arial" w:hAnsi="Arial"/>
          <w:sz w:val="22"/>
          <w:szCs w:val="22"/>
        </w:rPr>
        <w:t>kiadott módszertani segédlet, amelynek lényegi elemeit az előterjesztés melléklete tartalmazza. A hivatali kezdéshez a határozati javaslat mellékletét képező feladatokat kell elvégezni az ott javasolt határidőkkel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lvégzendő feladathoz és az elvárt eredményhez képest az ütemterv elég szoros időbeosztású, így a kidolgozásban résztvevő kollegáktól feszített munkatempót, a képviselő-testületektől pedig üléseik tartását illetően kellő rugalmasságot kíván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érem a Tisztelt Képviselő-testületet, szíveskedjen a határozati javaslatot támogatn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okod, 2012. november 23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gármeste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sz w:val="22"/>
          <w:szCs w:val="22"/>
        </w:rPr>
        <w:t xml:space="preserve"> Kömlőd Község Önkormányzatának megkeresése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1.) Bokod Község Önkormányzat Képviselő-testülete a Magyarország helyi önkormányzatairól szóló 2011. évi CLXXXIX. törvény 2013. január 1. napján hatályba lépő 85. § (1), (2) és (4) bekezdése alapján 2013. január 1. napjától közös önkormányzati hivatalt kíván működtetni Bokod és Kömlőd községek részvételével, Bokod székhellyel.</w:t>
      </w:r>
    </w:p>
    <w:p>
      <w:pPr>
        <w:pStyle w:val="Normal"/>
        <w:ind w:right="72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2.) Megbízza Szöllősi Miklós polgármestert és Zsigmond Anikó jegyzőt, hogy a közös önkormányzati hivatal létrehozásával kapcsolatos szakmai előkészítő munkálatok elvégzéséről a határozat melléklete szerinti intézkedési- és ütemtervnek megfelelően gondoskodjon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2012. november 3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ind w:right="7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…/2012 () önkormányzati határozat melléklete: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Intézkedési- és ütemterv közös önkormányzati hivatal létrehozásához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özös hivatal megalakításának szándékáról mindkét érintett képviselő-testület határozata. Felelős: polgármester, határidő: 2012. november 30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özös hivatal megalakításának intézkedési és ütemtervéről mindkét érintett képviselő-testület határozata. Felelős: polgármester, határidő: 2012. november 3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jelenlegi hivatali struktúrák felmérése (meglévő munkakörök felfektetése, ügyintézési statisztikák elemzése) – 2012. december 6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várható hivatali struktúra felvázolása (elkerülő és maradó munkakörök egyeztetése, az ügyiratszámok és a hatáskörök ismeretében a várható új munkakörök kialakítása, a nyugdíjazások, egyéb várható munkajogi változások felmérése) – 2012. december 6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közös hivatal feladataira, szervezetére, létszámára, kirendeltségekre, ügyfélszolgálatokra, a kirendeltségeken ellátott munkakörökre, munkakörök kirendeltségek közötti elosztására vonatkozó javaslatok kidolgozása – 2012. december 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oncepció képviselő-testületek általi megtárgyalása, a működési irányvonalak meghatározása, a kötelező dokumentumok elkészítése és képviselő-testületek általi elfogadása: megállapodás, alapító okirat. Felelős: jegyzők, határidő: 2012. december 15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alapdokumentumok Kincstárhoz, Kormányhivatalhoz, NAV-hoz történő benyújtása. Felelős: körjegyzők, határidő: 2012. december 2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jegyző, az aljegyző kinevezése. Felelős: polgármester, határidő: 2012 december 2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unkajogi kérdések rendezése, felelős: jegyző, aljegyző, határidő: 2012 december 3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Költségvetési tervezet összeállítása – 2012. január 30.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Melléklet a Kömlőd Község Önkormányzatának megkeresése tárgyú előterjesztéshez 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eladatok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</w:rPr>
        <w:t xml:space="preserve">(A </w:t>
      </w:r>
      <w:r>
        <w:rPr>
          <w:rFonts w:cs="Arial" w:ascii="Arial" w:hAnsi="Arial"/>
          <w:i/>
          <w:iCs/>
          <w:sz w:val="22"/>
          <w:szCs w:val="22"/>
        </w:rPr>
        <w:t xml:space="preserve">BM Önkormányzati Feladatok Főosztálya által </w:t>
      </w:r>
      <w:r>
        <w:rPr>
          <w:rFonts w:cs="Arial" w:ascii="Arial" w:hAnsi="Arial"/>
          <w:i/>
          <w:sz w:val="22"/>
          <w:szCs w:val="22"/>
        </w:rPr>
        <w:t>kiadott módszertani segédlet alapján)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„</w:t>
      </w:r>
      <w:r>
        <w:rPr>
          <w:rFonts w:cs="Arial" w:ascii="Arial" w:hAnsi="Arial"/>
          <w:b/>
          <w:bCs/>
          <w:color w:val="000000"/>
          <w:sz w:val="22"/>
          <w:szCs w:val="22"/>
        </w:rPr>
        <w:t>I. rész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3. A közös önkormányzati hivatal alakítása, átalakítása, megszüntetése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3.1. A közös önkormányzati hivatal létrehozása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Kiemelt figyelmet kell fordítani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az első alkalommal kialakításra kerülő közös önkormányzati hivatali intézményrendszerre </w:t>
      </w:r>
      <w:r>
        <w:rPr>
          <w:rFonts w:cs="Arial" w:ascii="Arial" w:hAnsi="Arial"/>
          <w:color w:val="000000"/>
          <w:sz w:val="22"/>
          <w:szCs w:val="22"/>
        </w:rPr>
        <w:t xml:space="preserve">vonatkozó eltérő szabályozásra. A közös hivatalokat az általánostól eltérő módon első alkalommal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2013. január 1-jétől számított 60 napon belül kell megalakítani. </w:t>
      </w:r>
      <w:r>
        <w:rPr>
          <w:rFonts w:cs="Arial" w:ascii="Arial" w:hAnsi="Arial"/>
          <w:color w:val="000000"/>
          <w:sz w:val="22"/>
          <w:szCs w:val="22"/>
        </w:rPr>
        <w:t xml:space="preserve">E szabályozás az Mötv. átmeneti rendelkezései között (146. § (2) bekezdés) található. Egyébiránt – e speciális határidőtől eltekintve – a közös hivatalok létrehozására, feltételrendszerére egységes szabályok vonatkoznak.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 2013.január 1-jén hatályba lépő szabályozás szerint a települési önkormányzatoknak – amennyiben a közös hivatal létrehozására kötelezettek – meg kell hozniuk az ehhez szükséges intézkedéseket. A megállapodások megkötésének előkészítéséhez, a tartalmi elemek, a közös hivatali együttműködés lényegének meghatározásához, a munkamegosztás megszervezéséhez a szükséges előkészítő munkákat már jóval korábban el lehet kezdeni. </w:t>
      </w:r>
      <w:r>
        <w:rPr>
          <w:rFonts w:cs="Arial" w:ascii="Arial" w:hAnsi="Arial"/>
          <w:bCs/>
          <w:color w:val="000000"/>
          <w:sz w:val="22"/>
          <w:szCs w:val="22"/>
        </w:rPr>
        <w:t>Megfelelő előkészítés és kompromisszumkészség mellett a közös hivatal megalakítása akár már 2013. január 1-jén megtörténhet</w:t>
      </w:r>
      <w:r>
        <w:rPr>
          <w:rFonts w:cs="Arial" w:ascii="Arial" w:hAnsi="Arial"/>
          <w:color w:val="000000"/>
          <w:sz w:val="22"/>
          <w:szCs w:val="22"/>
        </w:rPr>
        <w:t xml:space="preserve">, hiszen az alapvető jogszabályi feltételek rendelkezésre állnak. Szükséges a figyelmet felhívni arra, hogy </w:t>
      </w:r>
      <w:r>
        <w:rPr>
          <w:rFonts w:cs="Arial" w:ascii="Arial" w:hAnsi="Arial"/>
          <w:bCs/>
          <w:color w:val="000000"/>
          <w:sz w:val="22"/>
          <w:szCs w:val="22"/>
        </w:rPr>
        <w:t>a közös hivatalok megalakítására vonatkozó megállapodásokat 2012-ben is meg lehet kötn</w:t>
      </w:r>
      <w:r>
        <w:rPr>
          <w:rFonts w:cs="Arial" w:ascii="Arial" w:hAnsi="Arial"/>
          <w:color w:val="000000"/>
          <w:sz w:val="22"/>
          <w:szCs w:val="22"/>
        </w:rPr>
        <w:t xml:space="preserve">i, az ehhez szükséges képviselő-testületi döntéseket meg lehet hozni, csak arra kell ügyelni, hogy azok 2013. január 1-jén lépjenek hatályba. Álláspontunk szerint a hivatali feladatok zökkenőmentes ellátása érdekében célszerű a megállapodásokat még ebben az évben megkötni, és a szükséges szervezési teendőket is elvégezni. Természetesen a törvényi rendelkezéseknek megfelelően 2013. január 1-jét követően a képviselőtestületeknek még van 60 napjuk a közös hivatalok megalakítására. (Az átmeneti időszak hivatali teendőinek ellátására külön szabályozás készül.) Kiemelendő azonban, hogy a 2013. év elején megalakított közös hivatalok, az azokban részt vevő települések vonatkozásában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a struktúra felülvizsgálatára, módosítására csak a következő általános önkormányzati választásokat követően kerülhet sor </w:t>
      </w:r>
      <w:r>
        <w:rPr>
          <w:rFonts w:cs="Arial" w:ascii="Arial" w:hAnsi="Arial"/>
          <w:color w:val="000000"/>
          <w:sz w:val="22"/>
          <w:szCs w:val="22"/>
        </w:rPr>
        <w:t xml:space="preserve">(2014. évben).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z előzőekben jelzett speciális (egyszeri) határidőtől eltekintve, alapvető szabály, hogy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közös hivatalt alakítani, megszüntetni, ahhoz csatlakozni, abból kiválni önkormányzati ciklusonként csak egyszer, az általános helyhatósági választásokat követő 60 napon belül lehet. </w:t>
      </w:r>
      <w:r>
        <w:rPr>
          <w:rFonts w:cs="Arial" w:ascii="Arial" w:hAnsi="Arial"/>
          <w:color w:val="000000"/>
          <w:sz w:val="22"/>
          <w:szCs w:val="22"/>
        </w:rPr>
        <w:t xml:space="preserve">E szabályok szerint, tehát egy választási ciklusban a közös hivatal, a hozzá tartozó településekkel </w:t>
      </w:r>
      <w:r>
        <w:rPr>
          <w:rFonts w:cs="Arial" w:ascii="Arial" w:hAnsi="Arial"/>
          <w:bCs/>
          <w:color w:val="000000"/>
          <w:sz w:val="22"/>
          <w:szCs w:val="22"/>
        </w:rPr>
        <w:t>állandó egységet alkot</w:t>
      </w:r>
      <w:r>
        <w:rPr>
          <w:rFonts w:cs="Arial" w:ascii="Arial" w:hAnsi="Arial"/>
          <w:color w:val="000000"/>
          <w:sz w:val="22"/>
          <w:szCs w:val="22"/>
        </w:rPr>
        <w:t xml:space="preserve">. A szigorúbb szabályozás a stabil, minőségi, folyamatos és kiszámítható ügyintézést, a hivatali munka zökkenőmentes biztosítását célozza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A közös hivatali struktúra </w:t>
      </w:r>
      <w:r>
        <w:rPr>
          <w:rFonts w:cs="Arial" w:ascii="Arial" w:hAnsi="Arial"/>
          <w:color w:val="000000"/>
          <w:sz w:val="22"/>
          <w:szCs w:val="22"/>
        </w:rPr>
        <w:t xml:space="preserve">– önkormányzati ciklusonkénti –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felülvizsgálatának, </w:t>
      </w:r>
      <w:r>
        <w:rPr>
          <w:rFonts w:cs="Arial" w:ascii="Arial" w:hAnsi="Arial"/>
          <w:color w:val="000000"/>
          <w:sz w:val="22"/>
          <w:szCs w:val="22"/>
        </w:rPr>
        <w:t xml:space="preserve">módosításának egyrészről </w:t>
      </w:r>
      <w:r>
        <w:rPr>
          <w:rFonts w:cs="Arial" w:ascii="Arial" w:hAnsi="Arial"/>
          <w:bCs/>
          <w:color w:val="000000"/>
          <w:sz w:val="22"/>
          <w:szCs w:val="22"/>
        </w:rPr>
        <w:t>a gyakorlati tapasztalatok</w:t>
      </w:r>
      <w:r>
        <w:rPr>
          <w:rFonts w:cs="Arial" w:ascii="Arial" w:hAnsi="Arial"/>
          <w:color w:val="000000"/>
          <w:sz w:val="22"/>
          <w:szCs w:val="22"/>
        </w:rPr>
        <w:t xml:space="preserve">, másrészről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a törvényi feltételeknek való megfelelésben bekövetkezett változás lehetnek az indokai. </w:t>
      </w:r>
      <w:r>
        <w:rPr>
          <w:rFonts w:cs="Arial" w:ascii="Arial" w:hAnsi="Arial"/>
          <w:color w:val="000000"/>
          <w:sz w:val="22"/>
          <w:szCs w:val="22"/>
        </w:rPr>
        <w:t xml:space="preserve">Amennyiben a közös hivatalban részt vevő települések a későbbiekben </w:t>
      </w:r>
      <w:r>
        <w:rPr>
          <w:rFonts w:cs="Arial" w:ascii="Arial" w:hAnsi="Arial"/>
          <w:bCs/>
          <w:color w:val="000000"/>
          <w:sz w:val="22"/>
          <w:szCs w:val="22"/>
        </w:rPr>
        <w:t>már nem kívánnak együttműködni</w:t>
      </w:r>
      <w:r>
        <w:rPr>
          <w:rFonts w:cs="Arial" w:ascii="Arial" w:hAnsi="Arial"/>
          <w:color w:val="000000"/>
          <w:sz w:val="22"/>
          <w:szCs w:val="22"/>
        </w:rPr>
        <w:t xml:space="preserve">, vagy adott esetben más településekkel jobban, hatékonyabban tudják ellátni a feladatokat, akkor az önkormányzati választást követően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módosíthatják a közös hivatali struktúrát.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Előállhat továbbá, hogy valamely település, amely korábban közös hivatal létrehozására volt kötelezett,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a lakosságszám növekedés </w:t>
      </w:r>
      <w:r>
        <w:rPr>
          <w:rFonts w:cs="Arial" w:ascii="Arial" w:hAnsi="Arial"/>
          <w:color w:val="000000"/>
          <w:sz w:val="22"/>
          <w:szCs w:val="22"/>
        </w:rPr>
        <w:t xml:space="preserve">miatt már önálló hivatalt is fenntarthat. A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lakosságszám csökkenés </w:t>
      </w:r>
      <w:r>
        <w:rPr>
          <w:rFonts w:cs="Arial" w:ascii="Arial" w:hAnsi="Arial"/>
          <w:color w:val="000000"/>
          <w:sz w:val="22"/>
          <w:szCs w:val="22"/>
        </w:rPr>
        <w:t xml:space="preserve">ugyanakkor okozhatja azt is, hogy a korábban önálló polgármesteri hivatalt fenntartó település a jövőben közös hivatal létrehozására kötelezetté válik. </w:t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3.2. A közös önkormányzati hivatal létrehozása kijelöléssel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közös hivatal </w:t>
      </w:r>
      <w:r>
        <w:rPr>
          <w:rFonts w:cs="Arial" w:ascii="Arial" w:hAnsi="Arial"/>
          <w:color w:val="000000"/>
          <w:sz w:val="22"/>
          <w:szCs w:val="22"/>
        </w:rPr>
        <w:t xml:space="preserve">határidőben történő önkéntes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megalakításának hiánya </w:t>
      </w:r>
      <w:r>
        <w:rPr>
          <w:rFonts w:cs="Arial" w:ascii="Arial" w:hAnsi="Arial"/>
          <w:color w:val="000000"/>
          <w:sz w:val="22"/>
          <w:szCs w:val="22"/>
        </w:rPr>
        <w:t xml:space="preserve">esetén a törvény </w:t>
      </w:r>
      <w:r>
        <w:rPr>
          <w:rFonts w:cs="Arial" w:ascii="Arial" w:hAnsi="Arial"/>
          <w:bCs/>
          <w:color w:val="000000"/>
          <w:sz w:val="22"/>
          <w:szCs w:val="22"/>
        </w:rPr>
        <w:t>kijelölési szabályok alkalmazását teszi kötelezővé</w:t>
      </w:r>
      <w:r>
        <w:rPr>
          <w:rFonts w:cs="Arial" w:ascii="Arial" w:hAnsi="Arial"/>
          <w:color w:val="000000"/>
          <w:sz w:val="22"/>
          <w:szCs w:val="22"/>
        </w:rPr>
        <w:t xml:space="preserve">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z Mötv. 85. § (3) bekezdése rögzíti, hogy ha az érintett képviselő-testületek a megállapodást hatvan napon belül nem kötik meg, vagy valamely település a közös hivatalhoz nem tud csatlakozni,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a kormányhivatal vezetője dönt a hivatali feladatok ellátásának módjáról, illetve a megállapodás pótlásáról. </w:t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4. A közös önkormányzati hivatal felépítése, működése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4.1. Létszám meghatározása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 hivatalok jó működéséhez nélkülözhetetlenek a megfelelő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szakértelemmel rendelkező </w:t>
      </w:r>
      <w:r>
        <w:rPr>
          <w:rFonts w:cs="Arial" w:ascii="Arial" w:hAnsi="Arial"/>
          <w:color w:val="000000"/>
          <w:sz w:val="22"/>
          <w:szCs w:val="22"/>
        </w:rPr>
        <w:t xml:space="preserve">ügyintézők, ahol a szakértelem kihasználásához folyamatosan elegendő mennyiségű feladat áll rendelkezésre, így biztosított a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tagolt, minimális szakosodást </w:t>
      </w:r>
      <w:r>
        <w:rPr>
          <w:rFonts w:cs="Arial" w:ascii="Arial" w:hAnsi="Arial"/>
          <w:color w:val="000000"/>
          <w:sz w:val="22"/>
          <w:szCs w:val="22"/>
        </w:rPr>
        <w:t xml:space="preserve">lehetővé tevő apparátus. A közös hivatal alakítására vonatkozó feltételek (különösen a lakosságszám) már megfelelő alapot jelentenek ahhoz, hogy optimális méretű hivatalok működjenek.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Közös önkormányzati hivatal esetén a létrehozó önkormányzatok képviselő-testületei szabadon döntenek a hivatal létszámáról. Szükséges azonban felhívni a figyelmet, hogy a Mötv. 84.§ (4) bekezdése értelmében a hivatal működési költségét az éves költségvetési törvényben meghatározott mértékben, a hivatal által ellátott feladatokkal arányban finanszírozza az állam. Tekintettel arra, hogy a működési költségek jelentős részét a tapasztalatok szerint a személyi kiadások teszik ki, szükséges a felállítandó közös önkormányzati hivatal létszámigényének mind alaposabb megtervezése.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 létszám tervezésénél kiemelt szempont az, hogy a közös önkormányzati hivatalok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több település képviselő-testületét, bizottságait, polgármestereit </w:t>
      </w:r>
      <w:r>
        <w:rPr>
          <w:rFonts w:cs="Arial" w:ascii="Arial" w:hAnsi="Arial"/>
          <w:color w:val="000000"/>
          <w:sz w:val="22"/>
          <w:szCs w:val="22"/>
        </w:rPr>
        <w:t xml:space="preserve">szolgálják ki. A létszám meghatározását elsődlegesen befolyásoló tényezők az ellátandó feladatok nagyságrendje, a kiszolgált települések összlakosságszáma, és a közös hivatal létrehozásában közreműködő települések száma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indezek mellett számtalan további – a települések elhelyezkedésétől, térségi funkciójától, az ellátott igazgatási-szolgáltatási feladatoktól, stb. – tényező befolyásolja az adott hivatal feladatellátásához szükséges létszám meghatározását. A létszám meghatározásánál az alábbi egyéb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tényezőket indokolt figyelembe venni. </w:t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emográfiai összetétel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Valamennyi település esetében befolyásolja az igazgatási struktúrát a lakosság korösszetétel szerinti megoszlása; azaz hogy a helyi közösség mennyiben képes az öngondoskodásra, illetve mennyiben szorul rá az önkormányzat aktívabb beavatkozó tevékenységére. </w:t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Halmozottan hátrányos helyzet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hátrányos vagy halmozottan hátrányos helyzetben lévő térségekben felállítandó közös önkormányzati hivatalok nagyobb szerepet játszanak a válságmenedzselésben, az akut szociális problémák kezelésében. (Megjegyzendő, hogy a korrekciós tényező mértékét befolyásolja a közös hivatalhoz tartozó települések hátrányos vagy halmozottan hátrányos besorolása.) Az általunk létrehozni tervezett közös hivatal esetében mindkét település hátrányos helyzetű.</w:t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Az általános települési funkciótól eltérő adottságok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Érdemes figyelembe venni az általánostól eltérő természetes vagy mesterségesen létrehozott települési sajátosságokat. Meg kell vizsgálni, hogy vannak-e olyan fejlesztések a településeken, melyek alapvetően új igazgatási igényeket támasztanak. Figyelemmel kell lenni a külterületi lakott helyek által támasztott többlet feladatokra is.</w:t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A település nemzetiségi jellege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 településeken működő nemzetiségi önkormányzatok száma befolyásolja a közös önkormányzati hivatal létszámát, hiszen a nemzetiségek jogairól szóló törvény értelmében a helyi önkormányzat biztosítja a településen működő helyi nemzetiségi önkormányzat részére a működés személyi és tárgyi feltételeit, továbbá gondoskodik a működéssel kapcsolatos végrehajtási feladatok ellátásáról. 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Ügyiratforgalom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 várható jogszabályi változások a jegyzőhöz telepített államigazgatási feladatok jelentős csökkenését mutatják, de a csökkenés konkrét mértéke eltérő lehet, ezért az ügyiratforgalom adatainak elemzése nélkülözhetetlen a közös hivatal létszámszükségletének meghatározásához. </w:t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4.2. Felépítés, tagolás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 közös önkormányzati hivatal megalakításáról, személyi-, tárgyi feltételeiről, az ellátandó feladatokról, a hivatal szervezeti felépítéséről az érintett képviselő-testületek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megállapodást </w:t>
      </w:r>
      <w:r>
        <w:rPr>
          <w:rFonts w:cs="Arial" w:ascii="Arial" w:hAnsi="Arial"/>
          <w:color w:val="000000"/>
          <w:sz w:val="22"/>
          <w:szCs w:val="22"/>
        </w:rPr>
        <w:t xml:space="preserve">kötnek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z Mötv. 67. §-a értelmében a polgármester a képviselő-testület döntései szerint és saját hatáskörében irányítja a polgármesteri hivatalt, közös önkormányzati hivatalt. Tekintettel arra, hogy a közös önkormányzati hivatalunkhoz két település fog tartozni, a megállapodásban rögzíteni szükséges, hogy a polgármesterek milyen módon látják el az irányítási feladatokat.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 megállapodásban rögzíteni szükséges a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jegyző </w:t>
      </w:r>
      <w:r>
        <w:rPr>
          <w:rFonts w:cs="Arial" w:ascii="Arial" w:hAnsi="Arial"/>
          <w:color w:val="000000"/>
          <w:sz w:val="22"/>
          <w:szCs w:val="22"/>
        </w:rPr>
        <w:t xml:space="preserve">feladatait is. A közös önkormányzati hivatalt a jegyző vezeti, munkáját legalább egy aljegyző segíti. Mind a jegyző, mind az aljegyző kinevezése vezetői megbízásnak minősül. A jegyzőt a közös önkormányzati hivatalt alkotó önkormányzatok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polgármesterei lakosságszám-arányos többségi döntéssel </w:t>
      </w:r>
      <w:r>
        <w:rPr>
          <w:rFonts w:cs="Arial" w:ascii="Arial" w:hAnsi="Arial"/>
          <w:color w:val="000000"/>
          <w:sz w:val="22"/>
          <w:szCs w:val="22"/>
        </w:rPr>
        <w:t xml:space="preserve">nevezik ki. A jegyző feletti egyéb munkáltatói jogokat – eltérő megállapodás hiányában – a székhelytelepülés polgármestere gyakorolja. Az aljegyző a jegyző helyettesítésén túl a közös önkormányzati hivatal szervezeti egységeinek illetve kirendeltségének vezetésével is megbízható, erre a megállapodásban is indokolt kitérni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 közös önkormányzati hivatal szervezeti felépítését a képviselő-testületek a megállapodásban rögzítik. A megállapodásban foglaltakat építik be a saját szervezeti és működési szabályzatukba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 hivatal belső szervezeti egységeinek meghatározásánál elsődleges cél, hogy a hivatal a feladatait zavartalanul és zökkenőmentesen láthassa el a közös önkormányzati hivatalhoz tartozó valamennyi településen a jogszabályi követelményeknek megfelelően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z alábbiakban jelezzük azon nagyobb feladatcsoportokat, melyek meghatározzák a hivatal tagolását. </w:t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Önkormányzati működéshez kapcsolódó általános feladatok: 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 testületi ülések előkészítése, tartalmi és adminisztratív feladatok, 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 bizottságok működésével kapcsolatos hivatali feladatok, 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egyéb általános működési feladatok (pl. közérdekű adatok, a személyzeti-, szabadság,- bélyegző- és egyéb nyilvántartások vezetése)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Hatósági feladatok: </w:t>
      </w:r>
    </w:p>
    <w:p>
      <w:pPr>
        <w:pStyle w:val="Default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önkormányzati hatósági feladatok, </w:t>
      </w:r>
    </w:p>
    <w:p>
      <w:pPr>
        <w:pStyle w:val="Default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lgármester hatáskörébe tartozó államigazgatási ügyek (pl.: honvédelem, katasztrófavédelem) </w:t>
      </w:r>
    </w:p>
    <w:p>
      <w:pPr>
        <w:pStyle w:val="Default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jegyző államigazgatási feladatai (pl.: szociális ügyek)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Gazdasági, pénzügyi feladatok: </w:t>
      </w:r>
    </w:p>
    <w:p>
      <w:pPr>
        <w:pStyle w:val="Default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öltségvetés, zárszámadás készítése, </w:t>
      </w:r>
    </w:p>
    <w:p>
      <w:pPr>
        <w:pStyle w:val="Default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énzügyi beszámolók készítése, </w:t>
      </w:r>
    </w:p>
    <w:p>
      <w:pPr>
        <w:pStyle w:val="Default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yilvántartások vezetése, </w:t>
      </w:r>
    </w:p>
    <w:p>
      <w:pPr>
        <w:pStyle w:val="Default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gazdálkodással kapcsolatos napi ügyek intézése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 Mötv. 85. § (8) bekezdése szerint a közös önkormányzati hivatal létrehozásáról szóló megállapodásban meghatározottak szerint minden érintett településen biztosítani kell az igazgatási munka folyamatos vagy időszakos ellátásához szükséges személyi és tárgyi feltételeket. A közös önkormányzati hivatalt fenntartó önkormányzatok képviselő-testületei megállapodhatnak abban, hogy a nem hivatali székhely településeken az ügyfélfogadás a közös önkormányzati hivatal által létrehozott, állandó vagy ideiglenes jelleggel működő kirendeltség vagy ügyfélszolgálati megbízott személyén keresztül, informatikai hálózat alkalmazásával történjen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 közös önkormányzati hivatal jegyzője, aljegyzője vagy megbízottja az érintett képviselő-testületek megállapodása alapján köteles biztosítani az egyes településeken történő ügyfélfogadást. Az adott település lakosságszáma és az elintézendő ügyek száma határozza meg, hogy állandó vagy ideiglenes jelleggel működő kirendeltség létrehozása indokolt-e. Utalni kell arra, hogy a közös önkormányzati hivatalok alkalmasak arra, hogy a méretgazdaságosság követelményeit szem előtt tartva szakszerű hivatali ellátást biztosítsanak a közös hivatalokhoz tartozó valamennyi települési önkormányzat számára. Ez csak akkor garantálható, ha a hivatal egységesen, szakmailag tagoltan működik és a hivatal munkatársait nem „osztják” szét lakosságarányosan a közös hivatalt fenntartó települési önkormányzatok között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I. rész</w:t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1. A közös önkormányzati hivatalok megalakításának előkészítése </w:t>
      </w:r>
    </w:p>
    <w:p>
      <w:pPr>
        <w:pStyle w:val="Default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Az előkészítési feladatokat célszerű megkezdeni, </w:t>
      </w:r>
      <w:r>
        <w:rPr>
          <w:rFonts w:cs="Arial" w:ascii="Arial" w:hAnsi="Arial"/>
          <w:color w:val="000000"/>
          <w:sz w:val="22"/>
          <w:szCs w:val="22"/>
        </w:rPr>
        <w:t xml:space="preserve">hogy kellő előkészítéssel a közös hivatal elhúzódó átmenet nélkül megkezdhessék működésüket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z alábbiakban ennek folyamatára, főbb konkrét feladataira teszünk javaslatot. 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2. Az előkészítés fázisa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1. A döntéshozóknak és a végrehajtásban résztvevőknek meg kell ismerniük a tárgyat szabályozó jogszabályokat. (Ebben az előterjesztésben ezek egy jó részét ismertetjük.)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2. A hivatalokban dolgozó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köztisztviselőkkel kapcsolatos munkajogi kérdések előzetes tisztázása, a nyilvántartások rendezése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 munkajogi helyzet egyértelművé tétele érdekében pontosítani szükséges a feladatköröket, munkaköri leírásokat. Indokolt esetben a köztisztviselővel egyeztetve a feladatkörök új csoportosítása lehet célszerű, megkönnyítve ezzel a feladatkörök és létszámok járási hivatalokhoz átadását, illetve a közös hivatali szervezet kialakítását. Fel kell mérni a közös hivatal, illetve a járási hivatal létrehozása miatt bekövetkező munkajogi változásokkal kapcsolatos köztisztviselői szándékokat.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3. Felülvizsgálandók </w:t>
      </w:r>
      <w:r>
        <w:rPr>
          <w:rFonts w:cs="Arial" w:ascii="Arial" w:hAnsi="Arial"/>
          <w:bCs/>
          <w:color w:val="000000"/>
          <w:sz w:val="22"/>
          <w:szCs w:val="22"/>
        </w:rPr>
        <w:t>a polgármesteri hivatal, körjegyzőség által intézett folyamatos ügyek</w:t>
      </w:r>
      <w:r>
        <w:rPr>
          <w:rFonts w:cs="Arial" w:ascii="Arial" w:hAnsi="Arial"/>
          <w:color w:val="000000"/>
          <w:sz w:val="22"/>
          <w:szCs w:val="22"/>
        </w:rPr>
        <w:t xml:space="preserve">. Rendelkezni kell a lehetséges befejezésük, illetve a továbbra is folyamatban maradók esetében a szakszerű intézkedések megtétele érdekében. Elő kell készíteni az iratok közös hivatalnak, illetve járási hivatalnak történő átadás-átvételét. Gondoskodni szükséges az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irattárak </w:t>
      </w:r>
      <w:r>
        <w:rPr>
          <w:rFonts w:cs="Arial" w:ascii="Arial" w:hAnsi="Arial"/>
          <w:color w:val="000000"/>
          <w:sz w:val="22"/>
          <w:szCs w:val="22"/>
        </w:rPr>
        <w:t xml:space="preserve">előírásoknak megfelelő kezeléséről, a jogutódnak, vagy levéltárnak átadásra előkészítéséről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4. Szükséges a jelenlegi polgármesteri hivatal, vagy körjegyzőség elhelyezését biztosító vagyon településenkénti számbavétele, ingatlan-nyilvántartási helyzetének tisztázása, az egyes ingatlanokat terhelő jogok, kötelezettségek feltárása, szükség esetén más ingatlanra történő átterhelése. El kell végezni annak értékelését, hogy a jövőben az ingatlan várhatóan milyen funkciót tölt be (közös hivatal, vagy települési ügyfélszolgálat elhelyezése). Ez utóbbira figyelemmel hozandók meg a tulajdoni és egyéb jogok rendezésére vonatkozó intézkedések.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5. Fontos teendő a jelenlegi polgármesteri, körjegyzőségi hivatal számára rendelkezésre álló </w:t>
      </w:r>
      <w:r>
        <w:rPr>
          <w:rFonts w:cs="Arial" w:ascii="Arial" w:hAnsi="Arial"/>
          <w:bCs/>
          <w:color w:val="000000"/>
          <w:sz w:val="22"/>
          <w:szCs w:val="22"/>
        </w:rPr>
        <w:t>tárgyi, dologi eszközök felmérése</w:t>
      </w:r>
      <w:r>
        <w:rPr>
          <w:rFonts w:cs="Arial" w:ascii="Arial" w:hAnsi="Arial"/>
          <w:color w:val="000000"/>
          <w:sz w:val="22"/>
          <w:szCs w:val="22"/>
        </w:rPr>
        <w:t xml:space="preserve">. El kell készíteni a velük kapcsolatos hivatalos leltárakat, az esetleg szükségessé váló selejtezéseket.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6. Át kell tekinteni a jelenlegi hivatalok által alkalmazott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informatikai rendszerek </w:t>
      </w:r>
      <w:r>
        <w:rPr>
          <w:rFonts w:cs="Arial" w:ascii="Arial" w:hAnsi="Arial"/>
          <w:color w:val="000000"/>
          <w:sz w:val="22"/>
          <w:szCs w:val="22"/>
        </w:rPr>
        <w:t xml:space="preserve">állapotát, eszközkészletét. Intézkedni kell az átadás, vagy a kellő mértékű szétválasztás előkészítése és tovább hasznosíthatóságuk érdekében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3. Koncepció-készítés, önkormányzatok közötti koordináció fázisa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3.1. In</w:t>
      </w:r>
      <w:r>
        <w:rPr>
          <w:rFonts w:cs="Arial" w:ascii="Arial" w:hAnsi="Arial"/>
          <w:b/>
          <w:bCs/>
          <w:color w:val="000000"/>
          <w:sz w:val="22"/>
          <w:szCs w:val="22"/>
        </w:rPr>
        <w:t>tézkedési terv készítése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Ez tartalmazza mindazokat a feladatokat (a végrehajtás felelőseit, határidőit), döntést igénylő kérdéseket, amelyek biztosítják a hivatal létrehozásának tervszerűségét. </w:t>
      </w:r>
    </w:p>
    <w:p>
      <w:pPr>
        <w:pStyle w:val="Default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3.2.</w:t>
      </w:r>
      <w:r>
        <w:rPr>
          <w:rFonts w:cs="Arial" w:ascii="Arial" w:hAnsi="Arial"/>
          <w:color w:val="000000"/>
          <w:sz w:val="22"/>
          <w:szCs w:val="22"/>
        </w:rPr>
        <w:t xml:space="preserve"> A közös hivatal létrehozásában együttműködő önkormányzatok polgármesterei, - a jegyzők közreműködésével - közösen dolgozzák ki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a hivatal feladataira, szervezetére, létszámára, költségvetésére, vagyonára, egyéb feltételeire vonatkozó javaslatot. </w:t>
      </w:r>
      <w:r>
        <w:rPr>
          <w:rFonts w:cs="Arial" w:ascii="Arial" w:hAnsi="Arial"/>
          <w:color w:val="000000"/>
          <w:sz w:val="22"/>
          <w:szCs w:val="22"/>
        </w:rPr>
        <w:t xml:space="preserve">Ebben részletezzék a hivatal felállításával kapcsolatos valamennyi lényeges körülményt, különös tekintettel az egyes önkormányzatokra háruló feladatokat, kötelezettségeket, a hivatal működésének finanszírozási és egyéb kérdéseit. Kellő alapossággal térjenek ki a munkajogi kérdések megoldásának lehetőségeire, illetve az azzal kapcsolatos plusz önkormányzati anyagi terhekre. </w:t>
      </w:r>
    </w:p>
    <w:p>
      <w:pPr>
        <w:pStyle w:val="Default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</w:rPr>
        <w:t>3.3.</w:t>
      </w:r>
      <w:r>
        <w:rPr>
          <w:rFonts w:cs="Arial" w:ascii="Arial" w:hAnsi="Arial"/>
          <w:color w:val="000000"/>
          <w:sz w:val="22"/>
          <w:szCs w:val="22"/>
        </w:rPr>
        <w:t xml:space="preserve"> A javaslatban foglaltakra figyelemmel készítsék el a közös hivatal létrehozásának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megállapodás tervezetét, azt a képviselő-testületek tárgyalják meg, fogadják el a megállapodást, </w:t>
      </w:r>
      <w:r>
        <w:rPr>
          <w:rFonts w:cs="Arial" w:ascii="Arial" w:hAnsi="Arial"/>
          <w:color w:val="000000"/>
          <w:sz w:val="22"/>
          <w:szCs w:val="22"/>
        </w:rPr>
        <w:t xml:space="preserve">mely biztosítja a hivatal működésének 2013. január 1-jével történő megkezdését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4. Az operatív intézkedések fázisa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4.1. A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képviselő-testület </w:t>
      </w:r>
      <w:r>
        <w:rPr>
          <w:rFonts w:cs="Arial" w:ascii="Arial" w:hAnsi="Arial"/>
          <w:color w:val="000000"/>
          <w:sz w:val="22"/>
          <w:szCs w:val="22"/>
        </w:rPr>
        <w:t xml:space="preserve">az elfogadott megállapodásban vállaltakkal összhangban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hozza meg a további döntéseket a hivatal </w:t>
      </w:r>
      <w:r>
        <w:rPr>
          <w:rFonts w:cs="Arial" w:ascii="Arial" w:hAnsi="Arial"/>
          <w:color w:val="000000"/>
          <w:sz w:val="22"/>
          <w:szCs w:val="22"/>
        </w:rPr>
        <w:t xml:space="preserve">személyi, tárgyi, vagyoni, anyagi </w:t>
      </w:r>
      <w:r>
        <w:rPr>
          <w:rFonts w:cs="Arial" w:ascii="Arial" w:hAnsi="Arial"/>
          <w:bCs/>
          <w:color w:val="000000"/>
          <w:sz w:val="22"/>
          <w:szCs w:val="22"/>
        </w:rPr>
        <w:t>feltételei megteremtése érdekében</w:t>
      </w:r>
      <w:r>
        <w:rPr>
          <w:rFonts w:cs="Arial" w:ascii="Arial" w:hAnsi="Arial"/>
          <w:color w:val="000000"/>
          <w:sz w:val="22"/>
          <w:szCs w:val="22"/>
        </w:rPr>
        <w:t xml:space="preserve">. Döntéseknek megfelelően a polgármester tegye meg az időszerű intézkedéseket.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4.2. A hivatal létrehozásában együttműködő önkormányzatok közösen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dolgozzák ki a hivatal működésének megkezdéséhez szükséges dokumentumokat </w:t>
      </w:r>
      <w:r>
        <w:rPr>
          <w:rFonts w:cs="Arial" w:ascii="Arial" w:hAnsi="Arial"/>
          <w:color w:val="000000"/>
          <w:sz w:val="22"/>
          <w:szCs w:val="22"/>
        </w:rPr>
        <w:t xml:space="preserve">(SZMSZ módosítás, alapító okirat, ügyrend, munkaköri leírások, stb.). A döntési hatáskörök jogosítottjai hozzák meg ezek elfogadásával kapcsolatos döntéseiket.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4.3. A közös hivatal finanszírozásának biztosítása érdekében a következő évi költségvetési tervező munka során vegyék figyelembe a hivatal közös fenntartásából egyes önkormányzatokra háruló anyagi terheket. Kezdjék meg a hivatal </w:t>
      </w:r>
      <w:r>
        <w:rPr>
          <w:rFonts w:cs="Arial" w:ascii="Arial" w:hAnsi="Arial"/>
          <w:b/>
          <w:bCs/>
          <w:color w:val="000000"/>
          <w:sz w:val="22"/>
          <w:szCs w:val="22"/>
        </w:rPr>
        <w:t>költségvetésének közös tervezését</w:t>
      </w:r>
      <w:r>
        <w:rPr>
          <w:rFonts w:cs="Arial" w:ascii="Arial" w:hAnsi="Arial"/>
          <w:color w:val="000000"/>
          <w:sz w:val="22"/>
          <w:szCs w:val="22"/>
        </w:rPr>
        <w:t xml:space="preserve">, majd a központi költségvetés előkészítésére és elfogadására figyelemmel annak véglegesítését.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4.4. Amennyiben az előkészítő munkák oly mértékben előrehaladott stádiumba kerülnek, hogy várható a hivatal működésének 2013. január 1-jével történő megkezdése, úgy a személyi feltételek biztosítása érdekében </w:t>
      </w:r>
      <w:r>
        <w:rPr>
          <w:rFonts w:cs="Arial" w:ascii="Arial" w:hAnsi="Arial"/>
          <w:b/>
          <w:bCs/>
          <w:color w:val="000000"/>
          <w:sz w:val="22"/>
          <w:szCs w:val="22"/>
        </w:rPr>
        <w:t>kellő időben ki kell írni a szükséges pályázatokat</w:t>
      </w:r>
      <w:r>
        <w:rPr>
          <w:rFonts w:cs="Arial" w:ascii="Arial" w:hAnsi="Arial"/>
          <w:color w:val="000000"/>
          <w:sz w:val="22"/>
          <w:szCs w:val="22"/>
        </w:rPr>
        <w:t xml:space="preserve">.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4.5. Az elfogadott megállapodásban foglaltak szerint az önkormányzatok tegyék meg a szükséges intézkedéseket a közös hivatal feltételeinek biztosítását szolgáló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átadás-átvétel előkészítése </w:t>
      </w:r>
      <w:r>
        <w:rPr>
          <w:rFonts w:cs="Arial" w:ascii="Arial" w:hAnsi="Arial"/>
          <w:color w:val="000000"/>
          <w:sz w:val="22"/>
          <w:szCs w:val="22"/>
        </w:rPr>
        <w:t xml:space="preserve">érdekében, majd kerüljön sor a </w:t>
      </w:r>
      <w:r>
        <w:rPr>
          <w:rFonts w:cs="Arial" w:ascii="Arial" w:hAnsi="Arial"/>
          <w:b/>
          <w:bCs/>
          <w:color w:val="000000"/>
          <w:sz w:val="22"/>
          <w:szCs w:val="22"/>
        </w:rPr>
        <w:t>konkrét átadás</w:t>
      </w:r>
      <w:r>
        <w:rPr>
          <w:rFonts w:cs="Arial" w:ascii="Arial" w:hAnsi="Arial"/>
          <w:color w:val="000000"/>
          <w:sz w:val="22"/>
          <w:szCs w:val="22"/>
        </w:rPr>
        <w:t xml:space="preserve">ra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6. A képviselő-testületeket az üléseikhez igazodóan, de azon túl is rendszeresen informálni kell a közös hivatal létrehozásának helyzetéről. Szükség esetén kezdeményezni kell a hatáskörükbe tartozó további döntések meghozatalát.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4.7. A hivatal alapító okiratának elfogadását követően haladéktalanul rendelkezni kell a közös önkormányzati hivatal </w:t>
      </w:r>
      <w:r>
        <w:rPr>
          <w:rFonts w:cs="Arial" w:ascii="Arial" w:hAnsi="Arial"/>
          <w:b/>
          <w:bCs/>
          <w:color w:val="000000"/>
          <w:sz w:val="22"/>
          <w:szCs w:val="22"/>
        </w:rPr>
        <w:t>nyilvántartásba vétele</w:t>
      </w:r>
      <w:r>
        <w:rPr>
          <w:rFonts w:cs="Arial" w:ascii="Arial" w:hAnsi="Arial"/>
          <w:color w:val="000000"/>
          <w:sz w:val="22"/>
          <w:szCs w:val="22"/>
        </w:rPr>
        <w:t xml:space="preserve">, és erről a felügyeleti és ellenőrzési tevékenységet, pénzkezelést végző, ellenőrző szervek tájékoztatása, a kötelezettségvállalásra, ellenjegyzésre jogosult személyek bejelentése érdekében.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4.8. A képviselő-testület rendelje el a hatályos </w:t>
      </w:r>
      <w:r>
        <w:rPr>
          <w:rFonts w:cs="Arial" w:ascii="Arial" w:hAnsi="Arial"/>
          <w:b/>
          <w:bCs/>
          <w:color w:val="000000"/>
          <w:sz w:val="22"/>
          <w:szCs w:val="22"/>
        </w:rPr>
        <w:t>rendeletei felülvizsgálatát</w:t>
      </w:r>
      <w:r>
        <w:rPr>
          <w:rFonts w:cs="Arial" w:ascii="Arial" w:hAnsi="Arial"/>
          <w:color w:val="000000"/>
          <w:sz w:val="22"/>
          <w:szCs w:val="22"/>
        </w:rPr>
        <w:t xml:space="preserve">, és az új hivatal létrehozására tekintettel történő módosítását.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4.9. Az érintett önkormányzatok </w:t>
      </w:r>
      <w:r>
        <w:rPr>
          <w:rFonts w:cs="Arial" w:ascii="Arial" w:hAnsi="Arial"/>
          <w:b/>
          <w:bCs/>
          <w:color w:val="000000"/>
          <w:sz w:val="22"/>
          <w:szCs w:val="22"/>
        </w:rPr>
        <w:t>vizsgálják felül korábbi társulási együttműködéseiket</w:t>
      </w:r>
      <w:r>
        <w:rPr>
          <w:rFonts w:cs="Arial" w:ascii="Arial" w:hAnsi="Arial"/>
          <w:color w:val="000000"/>
          <w:sz w:val="22"/>
          <w:szCs w:val="22"/>
        </w:rPr>
        <w:t xml:space="preserve">. Az államigazgatási feladatok járási hivatalokhoz kerülésére tekintettel az átadott feladatot érintő együttműködést szüntessék meg. Egyéb további együttműködésüket igazítsák az önkormányzati és állami feladatok átrendeződésével, a közös hivatal létrehozásával, a járások, járási hivatalok megalakulásával beállott új körülményekhez, és mindenekelőtt a lakossági igényekhez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10. Amennyiben a közös hivatalhoz tartozó településeken nemzetiségi önkormányzatok működnek, úgy ezek vezetőit folyamatosan tájékoztatni szükséges a hivatal létrehozásának főbb kérdéseiről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11. Az érintett polgármesterek, települési képviselő-testületek az új hivatal létrehozásával összefüggően fordítsanak kiemelt figyelmet a </w:t>
      </w:r>
      <w:r>
        <w:rPr>
          <w:rFonts w:cs="Arial" w:ascii="Arial" w:hAnsi="Arial"/>
          <w:b/>
          <w:bCs/>
          <w:color w:val="000000"/>
          <w:sz w:val="22"/>
          <w:szCs w:val="22"/>
        </w:rPr>
        <w:t>lakosság tájékoztatására</w:t>
      </w:r>
      <w:r>
        <w:rPr>
          <w:rFonts w:cs="Arial" w:ascii="Arial" w:hAnsi="Arial"/>
          <w:color w:val="000000"/>
          <w:sz w:val="22"/>
          <w:szCs w:val="22"/>
        </w:rPr>
        <w:t>.”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Magalkotandó dokumentumok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Default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1. Alapító okirat (és megszüntető okirat)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2. közös önkormányzati hivatal létrehozásáról szóló megállapodás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3. Közszolgálati szabályzat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4. Számviteli politika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5. Kötelezettségvállalás, ellenjegyzés, utalványozás rendje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6.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Közbeszerzési szabályzat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7. Iratkezelési szabályzat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8. Adatvédelmi szabályzat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9. Tűzvédelmi szabályzat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10. Munkavédelmi szabályzat </w:t>
      </w:r>
    </w:p>
    <w:p>
      <w:pPr>
        <w:pStyle w:val="Default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11. Esélyegyenlőségi terv </w:t>
      </w:r>
    </w:p>
    <w:sectPr>
      <w:type w:val="continuous"/>
      <w:pgSz w:w="11906" w:h="16838"/>
      <w:pgMar w:left="1418" w:right="1418" w:gutter="0" w:header="709" w:top="1418" w:footer="0" w:bottom="1418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2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Msolistparagraph">
    <w:name w:val="msolistparagraph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7:21:00Z</dcterms:created>
  <dc:creator>user</dc:creator>
  <dc:description/>
  <dc:language>en-US</dc:language>
  <cp:lastModifiedBy>user</cp:lastModifiedBy>
  <cp:lastPrinted>2012-11-23T12:45:00Z</cp:lastPrinted>
  <dcterms:modified xsi:type="dcterms:W3CDTF">2012-11-23T11:49:00Z</dcterms:modified>
  <cp:revision>32</cp:revision>
  <dc:subject/>
  <dc:title>Jegyzőkönyv</dc:title>
</cp:coreProperties>
</file>