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kod Község Önkormányzat Képviselő-testüle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013. évi munkaterv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Általános Szabályok:</w:t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Testületi ülés helye</w:t>
      </w:r>
      <w:r>
        <w:rPr>
          <w:rFonts w:cs="Arial" w:ascii="Arial" w:hAnsi="Arial"/>
          <w:sz w:val="22"/>
          <w:szCs w:val="22"/>
        </w:rPr>
        <w:t xml:space="preserve">: Meghívó szerint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Testületi ülés kezdési időpontja: 17.00</w:t>
      </w:r>
      <w:r>
        <w:rPr>
          <w:rFonts w:cs="Arial" w:ascii="Arial" w:hAnsi="Arial"/>
          <w:sz w:val="22"/>
          <w:szCs w:val="22"/>
        </w:rPr>
        <w:t xml:space="preserve"> óra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testületi ülés anyagának átadása: </w:t>
      </w:r>
      <w:r>
        <w:rPr>
          <w:rFonts w:cs="Arial" w:ascii="Arial" w:hAnsi="Arial"/>
          <w:sz w:val="22"/>
          <w:szCs w:val="22"/>
        </w:rPr>
        <w:t>Szervezeti és Működési Szabályzat szerint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testületi ülésre meghívandók: </w:t>
      </w:r>
      <w:r>
        <w:rPr>
          <w:rFonts w:cs="Arial" w:ascii="Arial" w:hAnsi="Arial"/>
          <w:sz w:val="22"/>
          <w:szCs w:val="22"/>
        </w:rPr>
        <w:t>Szervezeti és Működési Szabályzat szerint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Az előterjesztések törvényességi ellenőrzése:</w:t>
      </w:r>
      <w:r>
        <w:rPr>
          <w:rFonts w:cs="Arial" w:ascii="Arial" w:hAnsi="Arial"/>
          <w:sz w:val="22"/>
          <w:szCs w:val="22"/>
        </w:rPr>
        <w:t xml:space="preserve"> a jegyző feladat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ÉPVISELŐ-TESTÜLETI ÜLÉSEK NAPIRENDJE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Képviselő-testület 2013. évben 10 munkaterv szerinti ülést tart, indokolt esetben rendkívüli ülés összehívására kerül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en munkaterv szerinti Képviselő-testületi ülésen (kivétel a költségvetés tárgyalásakor) a polgármester beszámol a lejárt határidejű határozatok végrehajtásáról a két ülés között végzett munkákról, valamint a két ülés közötti fontosabb intézkedésekrő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den munkaterv szerinti ülésen az egyebek napirendi pont keretében van lehetőség kérdések feltevésére és interpellációk elmondásár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munkaterv szerinti napirendi pontok az előre nem tervezhető napirendi pontokkal bővülhetnek, és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nden munkaterv szerinti ülésen a feltüntetett naptári felsorolásokban nem szerepelő egyebek napirendi pont része a napirendne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3. január 24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eszámoló a Jóléti és Közösségi Bizottság 2012. évi, a szociális területen végzett tevékenységéről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i/>
          <w:sz w:val="22"/>
          <w:szCs w:val="22"/>
        </w:rPr>
        <w:t>Vas Etel bizottsági elnök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őkészítő: Jóléti és Közösségi Bizottság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 területén végzett vízi-közmű szolgáltatás felülvizsgálat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okodi Szolgáltató Kft. gazdasági helyzete, és 2013. évi üzleti terv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2012. évi költségvetési rendelet módos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okod-Dad-Kecskéd-Szákszend Községi Önkormányzatok Közoktatási és Közművelődési Intézményfenntartó Társulás társulási megállapodásának felmondásához szükséges döntések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szociális étkeztetés és házi segítségnyújtás feladatinak felülvizsgálat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013. évi önkormányzati költségvetés fő számainak meghatározása. Intézményi költségvetési tervek áttekint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jékoztató a civil szervezeteknek nyújtott támogatások felhasznál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yi rendeletek módos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köztisztviselői teljesítménykövetelmények alapját képező 2013. évi célok meghatározása, tájékoztató a jegyző teljesítményértékeléséről.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alunap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február 7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-Dad-Kecskéd-Szákszend Általános Művelődési Közpo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3. évi költségvetésének véleményez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-Dad-Kecskéd-Szákszend Általános Művelődési Központ Szervezeti és Működési Szabályzatának módosításának véleményez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Helyi rendeletek, és a Polgármesteri Hivatal Alapító Okiratának módos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 saját bevételének, valamint adósságot keletkeztető ügyleteiből eredő fizetési kötelezettségeinek a költségvetési évet követő három évre várható összegének </w:t>
      </w:r>
      <w:r>
        <w:rPr>
          <w:rFonts w:cs="Arial" w:ascii="Arial" w:hAnsi="Arial"/>
          <w:b/>
          <w:bCs/>
          <w:sz w:val="22"/>
          <w:szCs w:val="22"/>
        </w:rPr>
        <w:t>megállap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zség vagyonának áttekint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3. február 14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2013. évi költségvetés megtárgyalása, és elfogad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Pályázat kiírása a civil szervezetek támogatásár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 Önkormányzatának 2013. évi összesített közbeszerzési terv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3. március 28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Polgármesteri Hivatal munkáj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jékoztató a szociális étkeztetés és házi segítségnyújtás szociális alapszolgáltatások ellá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sz w:val="22"/>
          <w:szCs w:val="22"/>
        </w:rPr>
        <w:t>Czéh Pálné vezető gondozón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ivil szervezetek támogatására kiírt pályázatok elbírá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ves ellenőrzési jelentés a 2012. évi ellenőrzési terv teljesítésérő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i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április 23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-Dad-Kecskéd-Szákszend Községi Önkormányzatok Közoktatási és Közművelődési Intézményfenntartó Társulás 2012. évi zárszámadásának véleményez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3. április 25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gyermekvédelmi és családsegítő feladatok ellátásáró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 </w:t>
      </w:r>
      <w:r>
        <w:rPr>
          <w:rFonts w:cs="Arial" w:ascii="Arial" w:hAnsi="Arial"/>
          <w:sz w:val="22"/>
          <w:szCs w:val="22"/>
        </w:rPr>
        <w:t>Önkormányzati Szociális Szolgálat Oroszlány intézmény vezetője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012. évi zárszámadás elfogadása, jelentés a 2012. évi belső ellenőrzésről, a 2013. évi közbeszerzési terv elfogad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jékoztató a Bokodi Szolgáltató Kft. 2012. évi munkájáról, és a Kft. 2012. évi mérleg beszámolójának elfogad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Bokodi Szolgáltató Kft. ügyvezetője 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3. május 30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Bokod Község közbiztonsági helyzetérő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Madari Csaba rendőrkapitány Oroszlány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Polgárőrség munkájáról</w:t>
      </w:r>
    </w:p>
    <w:p>
      <w:pPr>
        <w:pStyle w:val="Szvegtrzs2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Polgárőrség vezetőj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ályázat kiírása a közétkeztetés biztosítására, készétel beszerzésér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3. június 27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jékoztató a 2012/2013. évi oktatási és nevelési évről </w:t>
      </w:r>
    </w:p>
    <w:p>
      <w:pPr>
        <w:pStyle w:val="Szvegtrzs2"/>
        <w:spacing w:lineRule="auto" w:line="240" w:before="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sz w:val="22"/>
          <w:szCs w:val="22"/>
        </w:rPr>
        <w:t>ÁMK igazgató, intézményegység vezetők</w:t>
      </w:r>
    </w:p>
    <w:p>
      <w:pPr>
        <w:pStyle w:val="Szvegtrzs2"/>
        <w:spacing w:lineRule="auto" w:line="240" w:before="0" w:after="0"/>
        <w:ind w:firstLine="426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013/2014. nevelési évre csoportszámok meghatároz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Bokod Községi Önkormányzat 2013. évi költségvetési rendeletének módosít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zétkeztetés biztosítására, készétel beszerzésére érkezett pályázatok elbírál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őterjesztés csatolva 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Képviselő-testületének távhőszolgáltatás (fűtés és használati melegvíz) ármegállapítással, árváltoztatással kapcsolatos állásfoglal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őterjesztés csatolva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yi rendeletek (szociális étkezés térítési díjak felülvizsgálata)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hívás községi kitüntetésr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szeptember 12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Bokod-Dad-Kecskéd-Szákszend Kistérségi Általános Művelődési Közpo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3. I. félévi gazdálkodásáró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eszámoló Bokod Község Önkormányzat 2013. I. félévi költségvetésének végrehajtásáról 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Bokod-Dad-Kecskéd-Szákszend Községi Önkormányzatok Közoktatási és Közművelődési Intézményfenntartó Társulás munkájáró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ás a Szociális Alapszolgáltatási Társulás 2013. első félévi gazdálkodásáró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yi rendelet módosít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sz w:val="22"/>
          <w:szCs w:val="22"/>
        </w:rPr>
        <w:t>Zsigmond Anikó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Csatlakozás a Bursa Hungarica Felsőoktatási Önkormányzati Ösztöndíjrendszer 2014. évi fordulójához.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3. október 31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jékoztató az egészségügyi alapellátásról </w:t>
      </w:r>
    </w:p>
    <w:p>
      <w:pPr>
        <w:pStyle w:val="Szvegtrzs2"/>
        <w:spacing w:lineRule="auto" w:line="240" w:before="0" w:after="0"/>
        <w:ind w:left="1276" w:hanging="91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k:</w:t>
      </w:r>
      <w:r>
        <w:rPr>
          <w:rFonts w:cs="Arial" w:ascii="Arial" w:hAnsi="Arial"/>
          <w:sz w:val="22"/>
          <w:szCs w:val="22"/>
        </w:rPr>
        <w:t xml:space="preserve"> Sebestyénné dr. Odor Szilvia, Dr. Fábián Krisztina fogorvos, Csillag Sándorné védőnő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2014. évi ellenőrzési terv elfogadása, és megállapodás a belső ellenőrzési feladatok ellátásár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3. november 28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 Tájékoztató Bokod-Dad-Kecskéd-Szákszend Kistérségi Általános Művelődési Közpo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3. háromnegyed éves gazdálkodásának véleményez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Szociális Alapszolgáltatási Társulás 2013 háromnegyed éves költségvetési beszámolój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i Önkormányzat 2013. háromnegyed éves pénzügyi beszámolójának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i Önkormányzat 2013. évi költségvetési rendeletének módos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2013. évi költségvetési koncepciójának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módosítása 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Zsigmond Anikó jegyz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rt ülés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sa Hungarica Felsőoktatási Ösztöndíjpályázatra beérkezett kérelmek elbírálása</w:t>
      </w:r>
    </w:p>
    <w:p>
      <w:pPr>
        <w:pStyle w:val="Szvegtrzs2"/>
        <w:spacing w:lineRule="auto" w:line="240" w:before="0" w:after="0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Vas Etel Jóléti és Közösségi Bizottság Elnök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3. december 12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i Önkormányzat Képviselő-testület 2014. évi munkatervének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módosítása 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Zsigmond Anikó jegyző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gyző teljesítményértékel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Bokod Községi önkormányzat 2013. december 11. napján közmeghallgatást tart, amelynek témája a 2014. évi költségvetési koncepció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ERVEZÉSI FELADATOK</w:t>
      </w:r>
    </w:p>
    <w:p>
      <w:pPr>
        <w:pStyle w:val="Szvegtrzs2"/>
        <w:numPr>
          <w:ilvl w:val="0"/>
          <w:numId w:val="4"/>
        </w:numPr>
        <w:spacing w:lineRule="auto" w:line="24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nemzeti és állami ünnepségek szervezése Felelős: ÁMK igazgató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Művelődési Ház vezetője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unap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óléti és Közösségi Bizottság Elnöke</w:t>
      </w:r>
    </w:p>
    <w:p>
      <w:pPr>
        <w:pStyle w:val="Szvegtrzs2"/>
        <w:spacing w:lineRule="auto" w:line="240" w:before="0" w:after="0"/>
        <w:ind w:left="360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énzügyi és Ügyrendi Bizottság Elnöke</w:t>
      </w:r>
    </w:p>
    <w:p>
      <w:pPr>
        <w:pStyle w:val="Szvegtrzs2"/>
        <w:spacing w:lineRule="auto" w:line="240" w:before="0" w:after="0"/>
        <w:ind w:left="360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ősek napja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 Jóléti és Közösségi Bizottság Elnöke</w:t>
      </w:r>
    </w:p>
    <w:p>
      <w:pPr>
        <w:pStyle w:val="Szvegtrzs2"/>
        <w:spacing w:lineRule="auto" w:line="240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öröskereszt helyi szervezete</w:t>
      </w:r>
    </w:p>
    <w:p>
      <w:pPr>
        <w:pStyle w:val="Szvegtrzs2"/>
        <w:numPr>
          <w:ilvl w:val="0"/>
          <w:numId w:val="4"/>
        </w:numPr>
        <w:spacing w:lineRule="auto" w:line="24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meghallgatás tartása a Képviselő-testület által meghatározott időpontban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rségi feladatok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2. december 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polgármester</w:t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16:00Z</dcterms:created>
  <dc:creator>user</dc:creator>
  <dc:description/>
  <dc:language>en-US</dc:language>
  <cp:lastModifiedBy>user</cp:lastModifiedBy>
  <dcterms:modified xsi:type="dcterms:W3CDTF">2012-12-18T13:32:00Z</dcterms:modified>
  <cp:revision>59</cp:revision>
  <dc:subject/>
  <dc:title>Bokod Község Önkormányzat Képviselő-testület </dc:title>
</cp:coreProperties>
</file>