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660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december 12. napján tartandó munkaterv szerinti ülésér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szociális étkeztetés és házi segítségnyújtás feladatinak felülvizsgál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őzménye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lus"/>
        <w:ind w:left="4" w:right="15" w:hanging="0"/>
        <w:jc w:val="both"/>
        <w:rPr/>
      </w:pPr>
      <w:r>
        <w:rPr>
          <w:sz w:val="22"/>
          <w:szCs w:val="22"/>
          <w:lang w:bidi="he-IL"/>
        </w:rPr>
        <w:t xml:space="preserve">Bokod Község Önkormányzata által nyitva álló helyiségében fenntartott szociális étkeztetés és házi segítségnyújtás Oroszlány Város Jegyzője által kiadott, a 2/321-2/2010. és a 2/1173-1/2009., valamint a 2/1217-1/2007., továbbá a 2/1217-1/2006. számú határozattal módosított 2/1017-6/2006. számú működési engedéllyel rendelkezik, amely alapján szociális étkeztetés és 11 ellátható személy számára házi segítségnyújtás szociális szolgáltatás biztosítására jogosult. </w:t>
      </w:r>
    </w:p>
    <w:p>
      <w:pPr>
        <w:pStyle w:val="Stlus"/>
        <w:ind w:left="4" w:right="5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lus"/>
        <w:ind w:left="4" w:right="5" w:hanging="0"/>
        <w:jc w:val="both"/>
        <w:rPr/>
      </w:pPr>
      <w:r>
        <w:rPr>
          <w:sz w:val="22"/>
          <w:szCs w:val="22"/>
          <w:lang w:bidi="he-IL"/>
        </w:rPr>
        <w:t xml:space="preserve">A szociális szolgáltatók és intézmények működésének engedélyezéséről és ellenőrzéséről szóló 321/2009. (XII. 29.) Korm. rendelet (továbbiakban: Szmr.) </w:t>
      </w:r>
      <w:r>
        <w:rPr>
          <w:iCs/>
          <w:w w:val="85"/>
          <w:sz w:val="22"/>
          <w:szCs w:val="22"/>
          <w:lang w:bidi="he-IL"/>
        </w:rPr>
        <w:t>22/</w:t>
      </w:r>
      <w:r>
        <w:rPr>
          <w:sz w:val="22"/>
          <w:szCs w:val="22"/>
          <w:lang w:bidi="he-IL"/>
        </w:rPr>
        <w:t xml:space="preserve">A. § bekezdése alapján a jegyző a 2011. június 30-án a hatáskörébe és illetékességébe tartozó szociális szolgáltatók, intézmények működési engedélyezésével és ellenőrzésévei kapcsolatos iratokat 2011. augusztus 31-éig megküldi az illetékes szociális és gyámhivatalnak. A szociális és gyámhivatal - a jegyzői ellenőrzés időpontjától függetlenül - a működési engedély módosítására irányuló soron következő eljárással egyidejűleg, de legkésőbb 2012. december 31-éig - a 11. § (5)-(9) bekezdésének, valamint a 12. § (1), (2) és (4) bekezdésének alkalmazásával - az iratok alapján és a helyszínen ellenőrzi azokat a szociális szolgáltatókat, intézményeket, amelyek 2011. július 1-jén kerültek a hatáskörébe és illetékességébe, és szükség esetén alkalmazza a 13. § szerinti jogkövetkezményeket, továbbá, ha a jegyző által kiadott működési engedély nem felel meg a hatályos jogszabályoknak - a hatályos jogszabályoknak megfelelő működési engedélyt ad ki, és a jegyző által korábban kiad ott működési engedélyt visszavonja. </w:t>
      </w:r>
    </w:p>
    <w:p>
      <w:pPr>
        <w:pStyle w:val="Stlus"/>
        <w:ind w:left="4" w:right="10" w:hanging="0"/>
        <w:jc w:val="both"/>
        <w:rPr/>
      </w:pPr>
      <w:r>
        <w:rPr>
          <w:sz w:val="22"/>
          <w:szCs w:val="22"/>
          <w:lang w:bidi="he-IL"/>
        </w:rPr>
        <w:t>A fentiekre tekintettel a Komárom-Esztergom Megyei Kormányhivatal Szociális és Gyámhivatalánál (a továbbiakban: Hivatal) az Szmr. 22/A.§-a alapján, 2012. augusztus 28. napján hivatalból eljárás indult az szolgáltatások hatósági ellenőrzése ügyben. Ezen eljárásban szakértőként a Veszprém Megyei Önkormányzat Idősek Otthonainak Egyesített Szociális és Módszertani Intézménye (Külsővat</w:t>
      </w:r>
      <w:r>
        <w:rPr>
          <w:sz w:val="22"/>
          <w:szCs w:val="22"/>
          <w:vertAlign w:val="subscript"/>
          <w:lang w:bidi="he-IL"/>
        </w:rPr>
        <w:t>,</w:t>
      </w:r>
      <w:r>
        <w:rPr>
          <w:sz w:val="22"/>
          <w:szCs w:val="22"/>
          <w:lang w:bidi="he-IL"/>
        </w:rPr>
        <w:t xml:space="preserve"> Béri Balogh Ádám u. 1.) került kirendelésre. A szakértő a szakvéleményét 2012.10.15-én a Hivatalnak megküldte. </w:t>
      </w:r>
    </w:p>
    <w:p>
      <w:pPr>
        <w:pStyle w:val="Stlus"/>
        <w:ind w:left="4" w:right="10" w:hanging="0"/>
        <w:jc w:val="both"/>
        <w:rPr/>
      </w:pPr>
      <w:r>
        <w:rPr>
          <w:sz w:val="22"/>
          <w:szCs w:val="22"/>
          <w:lang w:bidi="he-IL"/>
        </w:rPr>
        <w:t xml:space="preserve">A 2012. szeptember 6-án tartott helyszíni ellenőrzés, valamint a rendelkezésre álló iratok alapján hiányosságokat állapított meg </w:t>
      </w:r>
      <w:r>
        <w:rPr>
          <w:b/>
          <w:sz w:val="22"/>
          <w:szCs w:val="22"/>
          <w:lang w:bidi="he-IL"/>
        </w:rPr>
        <w:t xml:space="preserve">a Hivatal és a következő hiányosságok megszüntetését rendelte el: </w:t>
      </w:r>
    </w:p>
    <w:p>
      <w:pPr>
        <w:pStyle w:val="Stlus"/>
        <w:ind w:left="28" w:right="270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A Fenntartó: </w:t>
      </w:r>
    </w:p>
    <w:p>
      <w:pPr>
        <w:pStyle w:val="Stlus"/>
        <w:ind w:left="28" w:right="270" w:hanging="0"/>
        <w:jc w:val="both"/>
        <w:rPr>
          <w:b/>
          <w:b/>
          <w:sz w:val="22"/>
          <w:szCs w:val="22"/>
          <w:lang w:bidi="he-IL"/>
        </w:rPr>
      </w:pPr>
      <w:r>
        <w:rPr>
          <w:b/>
          <w:sz w:val="22"/>
          <w:szCs w:val="22"/>
          <w:lang w:bidi="he-IL"/>
        </w:rPr>
        <w:t xml:space="preserve">Az étkeztetés re és a házi segítségnyújtásra vonatkozóan: </w:t>
      </w:r>
    </w:p>
    <w:p>
      <w:pPr>
        <w:pStyle w:val="Stlus"/>
        <w:numPr>
          <w:ilvl w:val="0"/>
          <w:numId w:val="5"/>
        </w:numPr>
        <w:ind w:left="360" w:right="457" w:hanging="360"/>
        <w:jc w:val="both"/>
        <w:rPr/>
      </w:pPr>
      <w:r>
        <w:rPr>
          <w:sz w:val="22"/>
          <w:szCs w:val="22"/>
          <w:lang w:bidi="he-IL"/>
        </w:rPr>
        <w:t xml:space="preserve">Gondoskodjon a szakmai programnak és az SZMSZ-nek a jogszabályban előírt tartalmi elemeknek megfelelő módosításáról és jóváhagyásáról. </w:t>
      </w:r>
    </w:p>
    <w:p>
      <w:pPr>
        <w:pStyle w:val="Stlus"/>
        <w:numPr>
          <w:ilvl w:val="0"/>
          <w:numId w:val="5"/>
        </w:numPr>
        <w:ind w:left="360" w:right="457" w:hanging="360"/>
        <w:jc w:val="both"/>
        <w:rPr/>
      </w:pPr>
      <w:r>
        <w:rPr>
          <w:sz w:val="22"/>
          <w:szCs w:val="22"/>
          <w:lang w:bidi="he-IL"/>
        </w:rPr>
        <w:t xml:space="preserve">Az ellátást igénybevevővel kötött megállapodást módosítsa akként, hogy az a jogszabályban meghatározott kötelező tartalmi elemekkel rendelkezzen, és a jövőben e módosított megállapodást alkalmazza. </w:t>
      </w:r>
    </w:p>
    <w:p>
      <w:pPr>
        <w:pStyle w:val="Stlus"/>
        <w:numPr>
          <w:ilvl w:val="0"/>
          <w:numId w:val="5"/>
        </w:numPr>
        <w:ind w:left="360" w:right="457" w:hanging="360"/>
        <w:jc w:val="both"/>
        <w:rPr/>
      </w:pPr>
      <w:r>
        <w:rPr>
          <w:sz w:val="22"/>
          <w:szCs w:val="22"/>
          <w:lang w:bidi="he-IL"/>
        </w:rPr>
        <w:t xml:space="preserve">Gondoskodjon a szociális igazgatásról és szociális ellátásokról szóló 1993. évi Ill. törvény 20.§-a szerinti nyilvántartás jogszabálynak megfelelő adattartalommal való vezetéséről. </w:t>
      </w:r>
    </w:p>
    <w:p>
      <w:pPr>
        <w:pStyle w:val="Stlus"/>
        <w:ind w:left="28" w:right="270" w:hanging="0"/>
        <w:jc w:val="both"/>
        <w:rPr>
          <w:b/>
          <w:b/>
          <w:sz w:val="22"/>
          <w:szCs w:val="22"/>
          <w:lang w:bidi="he-IL"/>
        </w:rPr>
      </w:pPr>
      <w:r>
        <w:rPr>
          <w:b/>
          <w:sz w:val="22"/>
          <w:szCs w:val="22"/>
          <w:lang w:bidi="he-IL"/>
        </w:rPr>
        <w:t xml:space="preserve">Az étkeztetés re vonatkozóan: </w:t>
      </w:r>
    </w:p>
    <w:p>
      <w:pPr>
        <w:pStyle w:val="Stlus"/>
        <w:numPr>
          <w:ilvl w:val="0"/>
          <w:numId w:val="5"/>
        </w:numPr>
        <w:ind w:left="360" w:right="457" w:hanging="360"/>
        <w:jc w:val="both"/>
        <w:rPr/>
      </w:pPr>
      <w:r>
        <w:rPr>
          <w:sz w:val="22"/>
          <w:szCs w:val="22"/>
          <w:lang w:bidi="he-IL"/>
        </w:rPr>
        <w:t xml:space="preserve">Gondoskodjon a SODEXO Magyarország Szolgáltató Kft-vel kötött szerződés jogszabályban előírt tartalmi elemeknek megfelelő módosításról. </w:t>
      </w:r>
    </w:p>
    <w:p>
      <w:pPr>
        <w:pStyle w:val="Stlus"/>
        <w:numPr>
          <w:ilvl w:val="0"/>
          <w:numId w:val="5"/>
        </w:numPr>
        <w:ind w:left="360" w:right="457" w:hanging="36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Gondoskodjon az étkeztetés szolgáltatásban a 2011-től megállapított intézményi térítési díjak felülvizsgálatáról, és a jogszabálynak megfelelő intézményi térítési díj megállapításáról.</w:t>
      </w:r>
    </w:p>
    <w:p>
      <w:pPr>
        <w:pStyle w:val="Stlus"/>
        <w:ind w:left="18" w:right="270" w:hanging="0"/>
        <w:jc w:val="both"/>
        <w:rPr>
          <w:b/>
          <w:b/>
          <w:sz w:val="22"/>
          <w:szCs w:val="22"/>
          <w:lang w:bidi="he-IL"/>
        </w:rPr>
      </w:pPr>
      <w:r>
        <w:rPr>
          <w:b/>
          <w:sz w:val="22"/>
          <w:szCs w:val="22"/>
          <w:lang w:bidi="he-IL"/>
        </w:rPr>
        <w:t xml:space="preserve">A házi segítségnyújtásra vonatkozóan: </w:t>
      </w:r>
    </w:p>
    <w:p>
      <w:pPr>
        <w:pStyle w:val="Stlus"/>
        <w:numPr>
          <w:ilvl w:val="0"/>
          <w:numId w:val="5"/>
        </w:numPr>
        <w:ind w:left="360" w:right="457" w:hanging="360"/>
        <w:jc w:val="both"/>
        <w:rPr/>
      </w:pPr>
      <w:r>
        <w:rPr>
          <w:sz w:val="22"/>
          <w:szCs w:val="22"/>
          <w:lang w:bidi="he-IL"/>
        </w:rPr>
        <w:t>Kérje a Dad Község Önkormányzatával kötött társulási megállapodás alapján a házi segítség nyújtás működési engedélyének módosítását.</w:t>
      </w:r>
    </w:p>
    <w:p>
      <w:pPr>
        <w:pStyle w:val="Stlus"/>
        <w:numPr>
          <w:ilvl w:val="0"/>
          <w:numId w:val="5"/>
        </w:numPr>
        <w:ind w:left="360" w:right="457" w:hanging="360"/>
        <w:jc w:val="both"/>
        <w:rPr/>
      </w:pPr>
      <w:r>
        <w:rPr>
          <w:sz w:val="22"/>
          <w:szCs w:val="22"/>
          <w:lang w:bidi="he-IL"/>
        </w:rPr>
        <w:t xml:space="preserve">Gondoskodjon a Dad községgel 2007. január 29-én kötött és 2007 .. május 15-én módosított társulási megállapodás módosításáról. </w:t>
      </w:r>
    </w:p>
    <w:p>
      <w:pPr>
        <w:pStyle w:val="Stlus"/>
        <w:numPr>
          <w:ilvl w:val="0"/>
          <w:numId w:val="5"/>
        </w:numPr>
        <w:ind w:left="360" w:right="457" w:hanging="360"/>
        <w:jc w:val="both"/>
        <w:rPr/>
      </w:pPr>
      <w:r>
        <w:rPr>
          <w:sz w:val="22"/>
          <w:szCs w:val="22"/>
          <w:lang w:bidi="he-IL"/>
        </w:rPr>
        <w:t xml:space="preserve">Gondoskodjon a házi segítségnyújtás tekintetében a működési engedélyben foglalt ellátotti létszám szerint való működésről, vagy kérje a működési engedély módosítását. </w:t>
      </w:r>
    </w:p>
    <w:p>
      <w:pPr>
        <w:pStyle w:val="Stlus"/>
        <w:numPr>
          <w:ilvl w:val="0"/>
          <w:numId w:val="5"/>
        </w:numPr>
        <w:ind w:left="360" w:right="457" w:hanging="36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Gondoskodjon a házi segítségnyújtásban alkalmazott egyéni gondozási terv és nyilvántartás jogszabálynak megfelelő vezetéséről.</w:t>
      </w:r>
    </w:p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jogszabályi előírásoknak való megfelelés érdekében szükséges intézkedése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lus"/>
        <w:ind w:left="28" w:right="270" w:hanging="0"/>
        <w:jc w:val="both"/>
        <w:rPr/>
      </w:pPr>
      <w:r>
        <w:rPr>
          <w:b/>
          <w:sz w:val="22"/>
          <w:szCs w:val="22"/>
          <w:lang w:bidi="he-IL"/>
        </w:rPr>
        <w:t xml:space="preserve">Az étkeztetésre és a házi segítségnyújtásra vonatkozóan: </w:t>
      </w:r>
    </w:p>
    <w:p>
      <w:pPr>
        <w:pStyle w:val="Stlus"/>
        <w:numPr>
          <w:ilvl w:val="1"/>
          <w:numId w:val="2"/>
        </w:numPr>
        <w:tabs>
          <w:tab w:val="clear" w:pos="708"/>
          <w:tab w:val="left" w:pos="567" w:leader="none"/>
        </w:tabs>
        <w:ind w:left="567" w:right="457" w:hanging="567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A szakmai program és az SZMSZ jogszabályban előírt tartalmi elemeknek megfelelő módosítása és jóváhagyása Dad község előzetes szándéka alapján csak a társulási megállapodás felbontása után lehetséges. </w:t>
      </w:r>
    </w:p>
    <w:p>
      <w:pPr>
        <w:pStyle w:val="Stlus"/>
        <w:numPr>
          <w:ilvl w:val="1"/>
          <w:numId w:val="2"/>
        </w:numPr>
        <w:tabs>
          <w:tab w:val="clear" w:pos="708"/>
          <w:tab w:val="left" w:pos="567" w:leader="none"/>
        </w:tabs>
        <w:ind w:left="567" w:right="457" w:hanging="567"/>
        <w:jc w:val="both"/>
        <w:rPr/>
      </w:pPr>
      <w:r>
        <w:rPr>
          <w:sz w:val="22"/>
          <w:szCs w:val="22"/>
          <w:lang w:bidi="he-IL"/>
        </w:rPr>
        <w:t xml:space="preserve">Az ellátást igénybevevővel kötött megállapodást módosítsa megtörtént. </w:t>
      </w:r>
    </w:p>
    <w:p>
      <w:pPr>
        <w:pStyle w:val="Stlus"/>
        <w:numPr>
          <w:ilvl w:val="1"/>
          <w:numId w:val="2"/>
        </w:numPr>
        <w:tabs>
          <w:tab w:val="clear" w:pos="708"/>
          <w:tab w:val="left" w:pos="567" w:leader="none"/>
        </w:tabs>
        <w:ind w:left="567" w:right="457" w:hanging="567"/>
        <w:jc w:val="both"/>
        <w:rPr/>
      </w:pPr>
      <w:r>
        <w:rPr>
          <w:sz w:val="22"/>
          <w:szCs w:val="22"/>
          <w:lang w:bidi="he-IL"/>
        </w:rPr>
        <w:t xml:space="preserve">A szociális igazgatásról és szociális ellátásokról szóló 1993. évi Ill. törvény (a továbbiakban: Szt.) 20.§-a szerinti nyilvántartás jogszabálynak megfelelő adattartalommal való vezetéséről már gondoskodtunk. </w:t>
      </w:r>
    </w:p>
    <w:p>
      <w:pPr>
        <w:pStyle w:val="Stlus"/>
        <w:ind w:left="28" w:right="270" w:hanging="0"/>
        <w:jc w:val="both"/>
        <w:rPr/>
      </w:pPr>
      <w:r>
        <w:rPr>
          <w:b/>
          <w:sz w:val="22"/>
          <w:szCs w:val="22"/>
          <w:lang w:bidi="he-IL"/>
        </w:rPr>
        <w:t xml:space="preserve">Az étkeztetésre vonatkozóan: </w:t>
      </w:r>
    </w:p>
    <w:p>
      <w:pPr>
        <w:pStyle w:val="Stlus"/>
        <w:numPr>
          <w:ilvl w:val="1"/>
          <w:numId w:val="2"/>
        </w:numPr>
        <w:tabs>
          <w:tab w:val="clear" w:pos="708"/>
          <w:tab w:val="left" w:pos="567" w:leader="none"/>
        </w:tabs>
        <w:ind w:left="567" w:right="457" w:hanging="567"/>
        <w:jc w:val="both"/>
        <w:rPr/>
      </w:pPr>
      <w:r>
        <w:rPr>
          <w:sz w:val="22"/>
          <w:szCs w:val="22"/>
          <w:lang w:bidi="he-IL"/>
        </w:rPr>
        <w:t xml:space="preserve">A SODEXO Magyarország Szolgáltató Kft.-vel kötött szerződés jogszabályban előírt tartalmi elemeknek megfelelő módosításra a Képviselő-testület határozat hozatalt t követően kerülhet sor az előterjesztésben foglalt határozati javaslat alapján. </w:t>
      </w:r>
    </w:p>
    <w:p>
      <w:pPr>
        <w:pStyle w:val="Stlus"/>
        <w:numPr>
          <w:ilvl w:val="1"/>
          <w:numId w:val="2"/>
        </w:numPr>
        <w:tabs>
          <w:tab w:val="clear" w:pos="708"/>
          <w:tab w:val="left" w:pos="567" w:leader="none"/>
        </w:tabs>
        <w:ind w:left="567" w:right="457" w:hanging="567"/>
        <w:jc w:val="both"/>
        <w:rPr/>
      </w:pPr>
      <w:r>
        <w:rPr>
          <w:sz w:val="22"/>
          <w:szCs w:val="22"/>
          <w:lang w:bidi="he-IL"/>
        </w:rPr>
        <w:t xml:space="preserve">Az étkeztetés szolgáltatásban a 2011-től megállapított intézményi térítési díjak ellenőrzése során megállapítást nyert, hogy a 2011. évben az 50.000 Ft havi jövedelem alatti igénylők esetben megállapított 220 Ft étkezési szolgáltatási díjnál nem érvényesül a </w:t>
      </w:r>
      <w:hyperlink r:id="rId3">
        <w:r>
          <w:rPr>
            <w:rStyle w:val="InternetLink"/>
            <w:sz w:val="22"/>
            <w:szCs w:val="22"/>
            <w:lang w:bidi="he-IL"/>
          </w:rPr>
          <w:t>1993. évi III. törvény</w:t>
        </w:r>
      </w:hyperlink>
      <w:r>
        <w:rPr>
          <w:sz w:val="22"/>
          <w:szCs w:val="22"/>
          <w:lang w:bidi="he-IL"/>
        </w:rPr>
        <w:t xml:space="preserve"> 116. § (3) bekezdése szerinti előírás, miszerint a személyi térítési díj nem haladhatja meg a szolgáltatást</w:t>
      </w:r>
      <w:r>
        <w:rPr>
          <w:sz w:val="22"/>
          <w:szCs w:val="22"/>
        </w:rPr>
        <w:t xml:space="preserve"> igénybe vevő személy rendszeres havi jövedelmének a  30%-át étkeztetés esetében. A végzésben foglalt felhívásnak eleget téve felülvizsgálatra került a rendelet szerint alkalmazott díj, megállapítottam, hogy </w:t>
      </w:r>
      <w:r>
        <w:rPr>
          <w:sz w:val="22"/>
          <w:szCs w:val="22"/>
          <w:lang w:bidi="he-IL"/>
        </w:rPr>
        <w:t>a következők esetében (*) haladhatta volna meg az alkalmazott térítési díjat.</w:t>
      </w:r>
    </w:p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tbl>
      <w:tblPr>
        <w:tblW w:w="4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657"/>
        <w:gridCol w:w="1780"/>
      </w:tblGrid>
      <w:tr>
        <w:trPr>
          <w:trHeight w:val="253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övedelem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övedelmének 30%-a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z alapján 1 ebéd maximum értéke</w:t>
            </w:r>
          </w:p>
        </w:tc>
      </w:tr>
      <w:tr>
        <w:trPr>
          <w:trHeight w:val="88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5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0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*16 133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4 84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220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*10 00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3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136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*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0 Ft</w:t>
            </w:r>
          </w:p>
        </w:tc>
      </w:tr>
    </w:tbl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lus"/>
        <w:ind w:right="457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  <w:lang w:bidi="he-IL"/>
        </w:rPr>
        <w:t xml:space="preserve">A felülvizsgálat során azonban megállapítottam, </w:t>
      </w:r>
      <w:r>
        <w:rPr>
          <w:b/>
          <w:sz w:val="22"/>
          <w:szCs w:val="22"/>
          <w:lang w:bidi="he-IL"/>
        </w:rPr>
        <w:t xml:space="preserve">hogy 2011. évben a szociális étkeztetést nem vette igénybe olyan személy aki, </w:t>
      </w:r>
      <w:r>
        <w:rPr>
          <w:b/>
          <w:i/>
          <w:sz w:val="22"/>
          <w:szCs w:val="22"/>
          <w:u w:val="single"/>
        </w:rPr>
        <w:t>16 133 Ft vagy annál alacsonyabb jövedelemmel rendelkezett volna, emiatt az önkormányzatot visszafizetési kötelezettség nem terheli.</w:t>
      </w:r>
    </w:p>
    <w:p>
      <w:pPr>
        <w:pStyle w:val="Stlus"/>
        <w:ind w:right="457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lus"/>
        <w:ind w:right="457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2. február 1. napjától hatályos önkormányzati rendelet alapján alkalmazott díjak a következők szerint alakultak:</w:t>
      </w:r>
    </w:p>
    <w:tbl>
      <w:tblPr>
        <w:tblW w:w="77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611"/>
        <w:gridCol w:w="1480"/>
        <w:gridCol w:w="2060"/>
      </w:tblGrid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Ft</w:t>
            </w:r>
          </w:p>
        </w:tc>
      </w:tr>
    </w:tbl>
    <w:p>
      <w:pPr>
        <w:pStyle w:val="Stlus"/>
        <w:ind w:right="4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"/>
        <w:ind w:right="457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2. szeptember 1. napjától hatályos önkormányzati rendelet alapján alkalmazott díjak a következők szerint alakultak:</w:t>
      </w:r>
    </w:p>
    <w:tbl>
      <w:tblPr>
        <w:tblW w:w="75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1"/>
        <w:gridCol w:w="1480"/>
        <w:gridCol w:w="2020"/>
      </w:tblGrid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 Ft</w:t>
            </w:r>
          </w:p>
        </w:tc>
      </w:tr>
    </w:tbl>
    <w:p>
      <w:pPr>
        <w:pStyle w:val="Stlus"/>
        <w:ind w:right="4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"/>
        <w:ind w:right="457" w:hanging="0"/>
        <w:jc w:val="both"/>
        <w:rPr/>
      </w:pPr>
      <w:r>
        <w:rPr>
          <w:sz w:val="22"/>
          <w:szCs w:val="22"/>
        </w:rPr>
        <w:t xml:space="preserve">Ez alapján 2012. február 1-2012. augusztus 31. napjáig </w:t>
      </w:r>
      <w:r>
        <w:rPr>
          <w:sz w:val="22"/>
          <w:szCs w:val="22"/>
          <w:lang w:bidi="he-IL"/>
        </w:rPr>
        <w:t>a következők esetében (*) haladhatta volna meg az alkalmazott térítési díjat.</w:t>
      </w:r>
    </w:p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tbl>
      <w:tblPr>
        <w:tblW w:w="4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657"/>
        <w:gridCol w:w="1780"/>
      </w:tblGrid>
      <w:tr>
        <w:trPr>
          <w:trHeight w:val="25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övedelem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övedelmének 30%-a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z alapján 1 ebéd maximum értéke</w:t>
            </w:r>
          </w:p>
        </w:tc>
      </w:tr>
      <w:tr>
        <w:trPr>
          <w:trHeight w:val="25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0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*11 733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 52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60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*10 00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36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*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0 Ft</w:t>
            </w:r>
          </w:p>
        </w:tc>
      </w:tr>
    </w:tbl>
    <w:p>
      <w:pPr>
        <w:pStyle w:val="Stlus"/>
        <w:ind w:right="4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"/>
        <w:ind w:right="457" w:hanging="0"/>
        <w:jc w:val="both"/>
        <w:rPr/>
      </w:pPr>
      <w:r>
        <w:rPr>
          <w:sz w:val="22"/>
          <w:szCs w:val="22"/>
        </w:rPr>
        <w:t xml:space="preserve">Ez alapján 2012. szeptember 1-2012. december 31. napjáig </w:t>
      </w:r>
      <w:r>
        <w:rPr>
          <w:sz w:val="22"/>
          <w:szCs w:val="22"/>
          <w:lang w:bidi="he-IL"/>
        </w:rPr>
        <w:t>a következők esetében (*) haladhatta volna meg az alkalmazott térítési díjat.</w:t>
      </w:r>
    </w:p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tbl>
      <w:tblPr>
        <w:tblW w:w="4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657"/>
        <w:gridCol w:w="1780"/>
      </w:tblGrid>
      <w:tr>
        <w:trPr>
          <w:trHeight w:val="25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övedelem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övedelmének 30%-a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z alapján 1 ebéd maximum értéke</w:t>
            </w:r>
          </w:p>
        </w:tc>
      </w:tr>
      <w:tr>
        <w:trPr>
          <w:trHeight w:val="25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0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*13 567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4 07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85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*10 00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36 F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*0 Ft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0 Ft</w:t>
            </w:r>
          </w:p>
        </w:tc>
      </w:tr>
    </w:tbl>
    <w:p>
      <w:pPr>
        <w:pStyle w:val="Stlus"/>
        <w:ind w:right="4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"/>
        <w:ind w:right="457" w:hanging="0"/>
        <w:jc w:val="both"/>
        <w:rPr/>
      </w:pPr>
      <w:r>
        <w:rPr>
          <w:sz w:val="22"/>
          <w:szCs w:val="22"/>
        </w:rPr>
        <w:t xml:space="preserve">A 2012. év tekintetében megállapítottam, hogy 2012. évben </w:t>
      </w:r>
      <w:r>
        <w:rPr>
          <w:b/>
          <w:sz w:val="22"/>
          <w:szCs w:val="22"/>
          <w:lang w:bidi="he-IL"/>
        </w:rPr>
        <w:t xml:space="preserve">a szociális étkeztetést nem vette igénybe olyan személy aki, </w:t>
      </w:r>
      <w:r>
        <w:rPr>
          <w:b/>
          <w:sz w:val="22"/>
          <w:szCs w:val="22"/>
          <w:u w:val="single"/>
        </w:rPr>
        <w:t>11 733 Ft</w:t>
      </w:r>
      <w:r>
        <w:rPr>
          <w:b/>
          <w:i/>
          <w:sz w:val="22"/>
          <w:szCs w:val="22"/>
          <w:u w:val="single"/>
        </w:rPr>
        <w:t xml:space="preserve"> vagy annál alacsonyabb jövedelemmel rendelkezett volna, emiatt az önkormányzatot visszafizetési kötelezettség nem terheli.</w:t>
      </w:r>
    </w:p>
    <w:p>
      <w:pPr>
        <w:pStyle w:val="Stlus"/>
        <w:ind w:right="457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lus"/>
        <w:ind w:right="457" w:hanging="0"/>
        <w:jc w:val="both"/>
        <w:rPr>
          <w:sz w:val="22"/>
          <w:szCs w:val="22"/>
        </w:rPr>
      </w:pPr>
      <w:r>
        <w:rPr>
          <w:sz w:val="22"/>
          <w:szCs w:val="22"/>
        </w:rPr>
        <w:t>A fenti vizsgálat alapján azonban indokolt a szociális ellátási formák és a gyermekvédelem helyi szabályairól szóló 8/2007 (VIII.1.) számú önkormányzati rendelet 1. mellékletnek módosítása akként, hogy a 30.000 Ft jövedelem határnál kiegészítő feltételt állapítunk meg: „* de legfeljebb a rendszeres személyi jövedelem 30%-a”.</w:t>
      </w:r>
    </w:p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lus"/>
        <w:ind w:right="457" w:hanging="0"/>
        <w:jc w:val="both"/>
        <w:rPr/>
      </w:pPr>
      <w:r>
        <w:rPr>
          <w:sz w:val="22"/>
          <w:szCs w:val="22"/>
          <w:lang w:bidi="he-IL"/>
        </w:rPr>
        <w:t xml:space="preserve">Ezen túlmenően a rendelet módosítása szükséges az ÁFA tekintetében. A törvényességi felügyelet álláspontja szerint a </w:t>
      </w:r>
      <w:r>
        <w:rPr>
          <w:sz w:val="22"/>
          <w:szCs w:val="22"/>
        </w:rPr>
        <w:t>térítési díjakról szóló helyi rendeleteknél jogsértő az a gyakorlat, hogy több esetben a díjak tartalmazzák az ÁFA összegét, vagy ÁFA-val növelt térítési díjat határoznak meg, vagy a rendeletek szabályozzák az ÁFA mértékét. Ezek a szabályozási formák két okból törvénysértő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étkeztetési szolgáltatás esetében az adó mértékét az általános forgalmi adóról szóló 2007. évi CXXVII. törvény 82.§-a határozza meg, ennek szabályozására a helyi önkormányzatok nem kaptak felhatalmazás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érítési díj megállapítását az Sztv. 115.§ (1) bekezdésében foglaltak alapján kell elvégezni, ezen rendelkezések, pedig </w:t>
      </w:r>
      <w:r>
        <w:rPr>
          <w:rFonts w:cs="Arial" w:ascii="Arial" w:hAnsi="Arial"/>
          <w:b/>
          <w:bCs/>
          <w:sz w:val="22"/>
          <w:szCs w:val="22"/>
        </w:rPr>
        <w:t>nem engedik meg, hogy a helyi rendeletekben a térítési díjak a szolgáltatást terhelő ÁFA-t is tartalmazzák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lus"/>
        <w:ind w:right="457" w:hanging="0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/>
          <w:b/>
          <w:bCs/>
          <w:sz w:val="22"/>
          <w:szCs w:val="22"/>
          <w:lang w:bidi="he-IL"/>
        </w:rPr>
      </w:r>
    </w:p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A fenti okok miatt a </w:t>
      </w:r>
      <w:r>
        <w:rPr>
          <w:sz w:val="22"/>
          <w:szCs w:val="22"/>
        </w:rPr>
        <w:t xml:space="preserve">8/2007 (VIII.1.) számú önkormányzati rendelet 1. mellékletében szereplő C oszlop törlése szükséges. </w:t>
      </w:r>
    </w:p>
    <w:p>
      <w:pPr>
        <w:pStyle w:val="Stlus"/>
        <w:ind w:left="226"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lus"/>
        <w:ind w:left="18" w:right="270" w:hanging="0"/>
        <w:jc w:val="both"/>
        <w:rPr/>
      </w:pPr>
      <w:r>
        <w:rPr>
          <w:b/>
          <w:sz w:val="22"/>
          <w:szCs w:val="22"/>
          <w:lang w:bidi="he-IL"/>
        </w:rPr>
        <w:t xml:space="preserve">A házi segítségnyújtásra vonatkozóan: </w:t>
      </w:r>
    </w:p>
    <w:p>
      <w:pPr>
        <w:pStyle w:val="Stlus"/>
        <w:numPr>
          <w:ilvl w:val="1"/>
          <w:numId w:val="2"/>
        </w:numPr>
        <w:tabs>
          <w:tab w:val="clear" w:pos="708"/>
          <w:tab w:val="left" w:pos="567" w:leader="none"/>
        </w:tabs>
        <w:ind w:left="567" w:right="457" w:hanging="567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Ezen pontnak Bokod Község Önkormányzata és Dad Község Önkormányzata nem tud eleget tenni, mert a felek között kötött társulási megállapodást szándékukban áll felbontani, amint Dad község feladatellátása más úton biztosíthatóvá válik, de legkésőbb 2012. április 1. napjától. </w:t>
      </w:r>
    </w:p>
    <w:p>
      <w:pPr>
        <w:pStyle w:val="Stlus"/>
        <w:numPr>
          <w:ilvl w:val="1"/>
          <w:numId w:val="2"/>
        </w:numPr>
        <w:tabs>
          <w:tab w:val="clear" w:pos="708"/>
          <w:tab w:val="left" w:pos="567" w:leader="none"/>
        </w:tabs>
        <w:ind w:left="567" w:right="457" w:hanging="567"/>
        <w:jc w:val="both"/>
        <w:rPr/>
      </w:pPr>
      <w:r>
        <w:rPr>
          <w:sz w:val="22"/>
          <w:szCs w:val="22"/>
          <w:lang w:bidi="he-IL"/>
        </w:rPr>
        <w:t xml:space="preserve">A fenti ok miatt nem kívánják a felek társulási megállapodást módosítani, mivel annak megszüntetésére vonatkozóan tett szándéknyilatkozatot. </w:t>
      </w:r>
    </w:p>
    <w:p>
      <w:pPr>
        <w:pStyle w:val="Stlus"/>
        <w:numPr>
          <w:ilvl w:val="1"/>
          <w:numId w:val="2"/>
        </w:numPr>
        <w:tabs>
          <w:tab w:val="clear" w:pos="708"/>
          <w:tab w:val="left" w:pos="567" w:leader="none"/>
        </w:tabs>
        <w:ind w:left="567" w:right="457" w:hanging="567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A házi segítségnyújtás tekintetében a működési engedélyben foglalt ellátotti létszám szerint való működésről való gondoskodás kizárólag a működési engedély módosításával lehetséges Bokod Község Önkormányzata esetében:</w:t>
      </w:r>
    </w:p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Az Szt. 92/K. § (5) bekezdése alapján, ha az intézményben egymást követő hatvan napot meghaladóan a működési engedélyben meghatározott számnál több személyt látnak el, a fenntartó köteles kérelmezni a működési engedély módosítását.</w:t>
      </w:r>
    </w:p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Az Szt. 63. § (9) értelmében</w:t>
      </w:r>
      <w:r>
        <w:rPr>
          <w:i/>
          <w:sz w:val="22"/>
          <w:szCs w:val="22"/>
          <w:lang w:bidi="he-IL"/>
        </w:rPr>
        <w:t xml:space="preserve"> „A települési önkormányzat a 86. § (1) bekezdésének c) pontja szerinti feladata keretében az e § szerint megállapított gondozási szükséglettel rendelkező, házi segítségnyújtást igénylő személyek ellátásáról köteles gondoskodni.”</w:t>
      </w:r>
    </w:p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Az Szt.</w:t>
      </w:r>
      <w:r>
        <w:rPr>
          <w:i/>
          <w:sz w:val="22"/>
          <w:szCs w:val="22"/>
          <w:lang w:bidi="he-IL"/>
        </w:rPr>
        <w:t xml:space="preserve"> 86. § (1) bekezdésének c) pontja szerint a </w:t>
      </w:r>
      <w:r>
        <w:rPr>
          <w:sz w:val="22"/>
          <w:szCs w:val="22"/>
          <w:lang w:bidi="he-IL"/>
        </w:rPr>
        <w:t>települési önkormányzat köteles biztosíta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bidi="he-IL"/>
        </w:rPr>
        <w:t>a házi segítségnyújtást.</w:t>
      </w:r>
    </w:p>
    <w:p>
      <w:pPr>
        <w:pStyle w:val="Stlus"/>
        <w:ind w:right="457" w:hanging="0"/>
        <w:jc w:val="both"/>
        <w:rPr/>
      </w:pPr>
      <w:r>
        <w:rPr>
          <w:sz w:val="22"/>
          <w:szCs w:val="22"/>
          <w:lang w:bidi="he-IL"/>
        </w:rPr>
        <w:t xml:space="preserve">Ezen rendelkezésekből levezethető, hogy mivel az önkormányzatnak kötelezettsége a feladatot ellátni, ha a kérelmezők megfelelnek a jogszabályi előírásoknak, akkor kötelesek vagyunk őket fogadni, a meglévő szerződések nem mondhatóak vissza. </w:t>
      </w:r>
    </w:p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z különösen fontos, mivel az Szt. alapján házi segítségnyújtás esetén meghatározott ellátotti létszámon felül ellátott személyek után normatív állami hozzájárulás nem igényelhető és nem számolható el.</w:t>
      </w:r>
    </w:p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lus"/>
        <w:ind w:right="457" w:hanging="0"/>
        <w:jc w:val="both"/>
        <w:rPr/>
      </w:pPr>
      <w:r>
        <w:rPr>
          <w:sz w:val="22"/>
          <w:szCs w:val="22"/>
          <w:lang w:bidi="he-IL"/>
        </w:rPr>
        <w:t xml:space="preserve">A végzés szerint a működési engedély nem megfelelősége a következők miatt áll fenn: </w:t>
      </w:r>
    </w:p>
    <w:p>
      <w:pPr>
        <w:pStyle w:val="Stlus"/>
        <w:ind w:right="9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 szolgáltató működési engedélye alapján a házi segítségnyújtásban ellátható személyek száma 11. A szolgáltató az ellenőrzés időpontjában a házi segítségnyújtásban 19 személlyel. kötött megállapodással rendelkezett, amely jogszabálysértő, mert nem köthet több ellátottal megállapodást, mint amennyire a működési engedélye szól. Ez nem felel meg a szociális igazgatásról és szociális ellátásról szóló 1993. évi Ill. törvény (a továbbiakban Szt.) 92/K. § (6) bekezdésében foglaltaknak, mivel napi szinten nem lépheti túl az ellátottak száma a 110 %-ot, és éves átlagban a 100%-0t. A 19 fővel megkötött megállapodásban vállalt kötelezettség teljesítése érdekében az Szmr. 7.§(2) bekezdés b) pontja alapján - a személyi feltételek megteremtése mellett- a Fenntartónak kérnie kell a működési engedély módosítását. </w:t>
      </w:r>
    </w:p>
    <w:p>
      <w:pPr>
        <w:pStyle w:val="Stlus"/>
        <w:ind w:left="9" w:right="71" w:hanging="0"/>
        <w:jc w:val="both"/>
        <w:rPr/>
      </w:pPr>
      <w:r>
        <w:rPr>
          <w:sz w:val="22"/>
          <w:szCs w:val="22"/>
        </w:rPr>
        <w:t xml:space="preserve">A fentieket a Hivatal az ellenőrzésről készített jegyzőkönyvében is rögzítette, amelyre a Fenntartó észrevétellel élt. Észrevételében kifejtette, hogy a Hivatal házi segítségnyújtásra vonatkozó megállapításait nem tudja elfogadni, mivel bár valóban 19 személlyel kötött megállapodást házi segítségnyújtás ellátására, de statisztikailag, tehát a gondozottak óraszámát tekintve ez maximum 11 fő ellátását jelenti. Érvelése szerint mivel a gondozottak nem igényelnek több ellátást, ezért az államháztartási szabályoknak megfelelően csak 11 fő után kap támogatást a központi költségvetésből. Észrevételében hivatkozott Oroszlány város jegyzőjének 2009. december 14-én lefolytatott ellenőrzésében, amelyről szóló jegyzőkönyvben a Jegyző a tényleges gondozotti létszámot 7 főben állapította meg, annak ellenére, hogy 22 ellátottal által jogviszonyban. A Fenntartó álláspontja szerint az 1/2000. (1. 7.) SzCsM rendelet nem minősíti az ellátottankénti létszámot, de az államháztartási szabályoknak megfelelő egységes jogértelmezés mindenkinek közös érdeke. Ellenkező esetben, ha például mindössze egy fő, napi 1 órában szeretné igénybe venni a házi segítségnyújtást, pazarlás lenne ezen önkormányzati feladatot 1 teljes állású dolgozóval ellátni. Ez a Fenntartó álláspontja szerint különösen fontos azért, mert ez nem egy önként vállaltfeladata ·az· önkormányzatnak . A Hivatal a Fenntartó álláspontját nem tudja elfogadni. Az Szt. 92/K.§(6) bekezdése kógens rendelkezés, amely a Fenntartó által megjelölt Indokok alapján sem szeghető meg. A működési engedély meghatározza a házi segítségnyújtásban ellátható személyek számát. Ezt abban az esetben sem lépheti túl a szolgáltató az Szt. 92/K §(6) bekezdésében meghatározott kivétellel, ha az állami normatívát csak a működési engedélyben megjelölt ellátotti létszám után igényli. A Nemzeti Rehabilitációs és Szociális Hivatal honlapján közzétett tájékoztató is megerősíti a Hivatal álláspontját, ez ugyanis kimondja, hogy "a szakmai létszám megállapításának nincs köze ahhoz, hogy egy ellátott hány órában kap házi segítségnyújtást, illetve a gondozási szükségletéről szóló szakvélemény számára hány órát ír elő." A tájékoztató egyértelműen kimondja, hogy "az ellátottak száma egyenlő a megállapodások számával." </w:t>
      </w:r>
    </w:p>
    <w:p>
      <w:pPr>
        <w:pStyle w:val="Stlus"/>
        <w:ind w:left="9" w:right="71" w:hanging="0"/>
        <w:jc w:val="both"/>
        <w:rPr/>
      </w:pPr>
      <w:r>
        <w:rPr>
          <w:sz w:val="22"/>
          <w:szCs w:val="22"/>
        </w:rPr>
        <w:t xml:space="preserve">Az Szmr. 3. számú mellékletének 3.2. alpontja szerint a házi segítségnyújtás működési engedélyében a "teljesített feltételek alapján ellátható személyek számát" fel kell tüntetni. A Fenntartó esetében a teljesített .feltételek alapján ellátható személyek száma 11. </w:t>
      </w:r>
    </w:p>
    <w:p>
      <w:pPr>
        <w:pStyle w:val="Stlus"/>
        <w:ind w:left="9" w:right="71" w:hanging="0"/>
        <w:jc w:val="both"/>
        <w:rPr/>
      </w:pPr>
      <w:r>
        <w:rPr>
          <w:sz w:val="22"/>
          <w:szCs w:val="22"/>
        </w:rPr>
        <w:t xml:space="preserve">A Fenntartó érvelése szerint az ellátottak száma alatt nem a megállapodások számát kell érteni. Megállapítható azonban, hogy a jogalkotó expressis verbis rendelkezést alkalmaz, ha eltérést enged a megállapodások száma és a működési engedélyben meghatározott férőhelyek száma közt. A R. 79. § (3) bekezdése szerint ugyanis: "nappali ellátás esetén az Szt. 941C § szerinti megállapodások száma meghaladhatja a működési engedélyben meghatározott férőhelyek számát." </w:t>
      </w:r>
    </w:p>
    <w:p>
      <w:pPr>
        <w:pStyle w:val="Stlus"/>
        <w:ind w:left="9" w:right="71" w:hanging="0"/>
        <w:jc w:val="both"/>
        <w:rPr/>
      </w:pPr>
      <w:r>
        <w:rPr>
          <w:sz w:val="22"/>
          <w:szCs w:val="22"/>
        </w:rPr>
        <w:t xml:space="preserve">Ilyen rendelkezést azonban a jogszabály a házi segítségnyújtás esetében nem alkalmaz, így az argumentum a contrario (ellenkezőből következtetés) elve is erősíti a Hivatal jogértelmezését, hogy a házi segítségnyújtás esetében az ellátottak száma szempontjából az ellátottakkal kötött megállapodások száma az irányadó. </w:t>
      </w:r>
    </w:p>
    <w:p>
      <w:pPr>
        <w:pStyle w:val="Stlus"/>
        <w:ind w:left="9" w:right="71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</w:rPr>
        <w:t>Az Szt. 92/K. § (1) bekezdése kimondja, hogy: szociális szolgáltatásokat a 4. § (1)</w:t>
      </w:r>
      <w:r>
        <w:rPr>
          <w:sz w:val="22"/>
          <w:szCs w:val="22"/>
          <w:lang w:bidi="he-IL"/>
        </w:rPr>
        <w:t xml:space="preserve"> bekezdésének m) pontjában meghatározott bármely állami, egyházi és nem állami fenntartó biztosíthat, ha az általa fenntartott szociális szolgáltató, illetve szociális intézmény megfelel az e törvényben és külön jogszabályban meghatározott feltételeknek, és jogerős működési engedéllyel rendelkezik. E § (3) bekezdése úgy rendelkezik, hogy a működést engedélyező szerv ellenőrzi, hogy a szociális szolgáltató, illetve intézmény működése megfelel-e a működési engedélyben és a jogszabályokban foglaltaknak. Tehát e rendelkezés értelmében a szociális szolgáltatónak meg kell felelnie a működési engedélyben foglaltaknak. E kitételből is az következik, hogy a működési engedélyben engedélyezett ellátható személyek számánál több személlyel a szolgáltató nem köthet megállapodást.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A fenti okok miatt a működési engedély módosítása volna szükséges, ezt azonban az f) pontban kifejtett okból nem tudja jelenleg megfelelően megkérni az önkormányzat. Azonban, annak érdekében, hogy az önkormányzat legalább részben jogszerűen működjön, javasolom a Hivatal álláspontjának elfogadását. Egyúttal javasolom a létszámbővítést a házi segítség nyújtás tekinteté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miatt a jelen napirendet követő „Bokod Községi Önkormányzat 2012. évi költségvetési rendeletének módosítása- az intézmény és feladat átszervezésekre tekintettel” tárgyú napirendben a házi segítségnyújtás szakfeladatban 1 fő rész munkaidős (6 órás) dolgozó jogviszonyát javasolom teljes állásúra megváltoztat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lus"/>
        <w:numPr>
          <w:ilvl w:val="1"/>
          <w:numId w:val="2"/>
        </w:numPr>
        <w:tabs>
          <w:tab w:val="clear" w:pos="708"/>
          <w:tab w:val="left" w:pos="567" w:leader="none"/>
        </w:tabs>
        <w:ind w:left="567" w:right="457" w:hanging="567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A házi segítségnyújtásban alkalmazott egyéni gondozási terv és nyilvántartás jogszabálynak megfelelő vezetéséről már gondoskodtunk.</w:t>
      </w:r>
    </w:p>
    <w:p>
      <w:pPr>
        <w:pStyle w:val="Stlus"/>
        <w:ind w:right="457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intettel a határidő rövidségére, és arra a tényre, hogy a feladatot ellátó érintett önkormányzatok a társulási megállapodás felmondását tervezik, a Hivatal kötelezésében foglalt a) f) g) h) pontoknak való megfelelés csak egy későbbi időpontban lehetség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szociális szolgáltatók és intézmények működésének engedélyezéséről és ellenőrzéséről szóló 321/2009. (XII. 29.) Korm. rendelet 13.§ (1) bekezdés ea) pontja alapján a Hivatal legalább húsz napos, de legfeljebb négy hónapos határidő megjelölésével szólíthatja fel a fenntartót a hiányosság vagy más jogsértés megszüntetésére, illetve a jogszerű működés helyreállítására. Továbbá ezen szakasz (3) bekezdése kimondja, hogy a fenntartó kérelmére az (1) bekezdés ea) alpontja szerinti határidő indokolt esetben egyszer, legfeljebb két hónappal meghosszabbítható. Ha a fenntartó a megjelölt határidőben nem igazolja, hogy a felszólításban foglaltaknak eleget tett, vagy a felszólításban foglaltak teljesítésének megállapítása érdekében egyébként szükséges, a működést engedélyező szerv utóellenőrzést tart. Ha a fenntartó a megjelölt határidőben nem intézkedik a szabályszerű működés megteremtése érdekében, a működést engedélyező szerv a jogsértés jellegétől és súlyától függően, az ellátottak érdekeinek figyelembevételével további szankciót alkalmazha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gyik ilyen szankció a határozatlan idejű működési engedélyt feltételek előírása mellett - legfeljebb két évig hatályos - ideiglenes működési engedélyre módosíthatj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avasla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) Bízva abban, hogy a kialakult helyzetre tekintettel a jogalkalmazók nem tartanának arányosnak az idézettnél súlyosabb intézkedést, </w:t>
      </w:r>
      <w:r>
        <w:rPr>
          <w:rFonts w:cs="Arial" w:ascii="Arial" w:hAnsi="Arial"/>
          <w:b/>
          <w:sz w:val="22"/>
          <w:szCs w:val="22"/>
        </w:rPr>
        <w:t>javasoljuk a kötelezésben foglalt határidő (2012.december 31.) 2012. február 28. napjáig történő meghosszabbítását a Hivatal kötelezésében foglalt a) f) g) h) pontok tekintetéb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) Az ellátást igénybevevőkkel kötött megállapodások, nyilvántartások és az egyéni gondozási terv (b) c) i) pontok) tekintetében </w:t>
      </w:r>
      <w:r>
        <w:rPr>
          <w:rFonts w:cs="Arial" w:ascii="Arial" w:hAnsi="Arial"/>
          <w:b/>
          <w:sz w:val="22"/>
          <w:szCs w:val="22"/>
        </w:rPr>
        <w:t>nincs szükség további intézkedésre, mert már megtörténtek</w:t>
      </w:r>
      <w:r>
        <w:rPr>
          <w:rFonts w:cs="Arial" w:ascii="Arial" w:hAnsi="Arial"/>
          <w:sz w:val="22"/>
          <w:szCs w:val="22"/>
        </w:rPr>
        <w:t xml:space="preserve"> a jogszabályoknak megfelelő intézkedés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) A végzés d) pontja tekintetében a </w:t>
      </w:r>
      <w:r>
        <w:rPr>
          <w:rFonts w:cs="Arial" w:ascii="Arial" w:hAnsi="Arial"/>
          <w:b/>
          <w:sz w:val="22"/>
          <w:szCs w:val="22"/>
        </w:rPr>
        <w:t>határozati javaslat szerint terjesztem elő a szerződés módosítá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) Az e) pont tekintetében a rendeletben megállapított térítési díj módosítása szükséges az előterjesztésben ismertetett okok miatt, </w:t>
      </w:r>
      <w:r>
        <w:rPr>
          <w:rFonts w:cs="Arial" w:ascii="Arial" w:hAnsi="Arial"/>
          <w:b/>
          <w:sz w:val="22"/>
          <w:szCs w:val="22"/>
        </w:rPr>
        <w:t>az előterjesztés mellékleteként csatolt rendelet tervezetben foglaltak</w:t>
      </w:r>
      <w:r>
        <w:rPr>
          <w:rFonts w:cs="Arial" w:ascii="Arial" w:hAnsi="Arial"/>
          <w:sz w:val="22"/>
          <w:szCs w:val="22"/>
        </w:rPr>
        <w:t xml:space="preserve"> alapján. Az önkormányzatnak visszafizetési kötelezettsége nem áll fen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-testületet, szíveskedjen az előterjesztést megtárgyalni és a határozati javaslatot támogatn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2. december 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ind w:left="41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I. Határozati javasla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A szociális étkeztetés és házi segítségnyújtás feladatinak felülvizsgálat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 Képviselő-testülete megbízza Szöllősi Miklós polgármestert, hogy a 2007. május 15. napján Dad Község Önkormányzatával a házi segítségnyújtás feladat ellátására kötött Társulási Megállapodás felmondását készítse elő akként, hogy Bokod Község Önkormányzata és Dad Község önkormányzata is megfeleljen a jogszabályi előírásoknak a társulás megszűnését követően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január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II. 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A szociális étkeztetés és házi segítségnyújtás feladatinak felülvizsgál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) Bokod Község Önkormányzat Képviselő-testülete tudomásul veszi a XII-C-9/824-10/2012 iktatószámú végzésben foglalt kötelezést, amely alapján jelen határozatban foglalt intézkedéseket teszi meg.</w:t>
      </w:r>
    </w:p>
    <w:p>
      <w:pPr>
        <w:pStyle w:val="Normal"/>
        <w:ind w:right="7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.) Bokod Község Önkormányzat Képviselő-testülete megbízza Szöllősi Miklós polgármestert, hogy a 2012. december 31. napjaként megállapított határidő 2 hónappal történő meghosszabbítását kérje a Komárom-Esztergom Megyei Kormányhivatal Szociális és Gyámhivatalától a XII-C-9/824-10/2012 iktatószámú végzés </w:t>
      </w:r>
      <w:r>
        <w:rPr>
          <w:rFonts w:cs="Arial" w:ascii="Arial" w:hAnsi="Arial"/>
          <w:sz w:val="22"/>
          <w:szCs w:val="22"/>
        </w:rPr>
        <w:t>a) f) g) h) pontok tekintetében.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3.) Bokod Község Önkormányzat Képviselő-testülete megbízza Szöllősi Miklós polgármestert a határozat melléklete szerinti vállalkozási szerződés módosításának aláír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…/2012 () önkormányzati határozat melléklete:</w:t>
      </w:r>
    </w:p>
    <w:p>
      <w:pPr>
        <w:pStyle w:val="Heading"/>
        <w:spacing w:lineRule="auto" w:line="28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ÁLLALKOZÁSI SZERZŐDÉS MÓDOSÍTÁSA</w:t>
      </w:r>
    </w:p>
    <w:p>
      <w:pPr>
        <w:pStyle w:val="Normal"/>
        <w:spacing w:lineRule="auto" w:line="2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mely egyrészről a</w:t>
      </w:r>
    </w:p>
    <w:p>
      <w:pPr>
        <w:pStyle w:val="Normal"/>
        <w:spacing w:lineRule="auto" w:line="2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a</w:t>
        <w:tab/>
        <w:tab/>
        <w:tab/>
        <w:t xml:space="preserve"> </w:t>
      </w:r>
    </w:p>
    <w:p>
      <w:pPr>
        <w:pStyle w:val="Normal"/>
        <w:spacing w:lineRule="auto" w:line="2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Hősök tere 6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1"/>
          <w:szCs w:val="21"/>
        </w:rPr>
        <w:t>15729916-2-11</w:t>
        <w:tab/>
        <w:tab/>
        <w:tab/>
        <w:tab/>
        <w:tab/>
        <w:tab/>
        <w:t>(adószám)</w:t>
      </w:r>
    </w:p>
    <w:p>
      <w:pPr>
        <w:pStyle w:val="Normal"/>
        <w:spacing w:lineRule="auto" w:line="2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öllősi Miklós polgármester</w:t>
        <w:tab/>
        <w:tab/>
        <w:tab/>
        <w:tab/>
        <w:tab/>
        <w:t>(képviseli)</w:t>
      </w:r>
    </w:p>
    <w:p>
      <w:pPr>
        <w:pStyle w:val="Normal"/>
        <w:spacing w:lineRule="auto" w:line="2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( továbbiakban mint: </w:t>
      </w:r>
      <w:r>
        <w:rPr>
          <w:rFonts w:cs="Arial" w:ascii="Arial" w:hAnsi="Arial"/>
          <w:b/>
          <w:bCs/>
          <w:sz w:val="21"/>
          <w:szCs w:val="21"/>
        </w:rPr>
        <w:t>Megrendelő</w:t>
      </w:r>
      <w:r>
        <w:rPr>
          <w:rFonts w:cs="Arial" w:ascii="Arial" w:hAnsi="Arial"/>
          <w:sz w:val="21"/>
          <w:szCs w:val="21"/>
        </w:rPr>
        <w:t xml:space="preserve"> )</w:t>
      </w:r>
    </w:p>
    <w:p>
      <w:pPr>
        <w:pStyle w:val="Normal"/>
        <w:spacing w:lineRule="auto" w:line="288"/>
        <w:ind w:left="708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ásrészről 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ODEXO Magyarország Szolgáltató Kft. </w:t>
        <w:tab/>
      </w:r>
    </w:p>
    <w:p>
      <w:pPr>
        <w:pStyle w:val="Normal"/>
        <w:spacing w:lineRule="auto" w:line="2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143 Budapest Ilka u. 31</w:t>
        <w:tab/>
        <w:tab/>
        <w:tab/>
      </w:r>
    </w:p>
    <w:p>
      <w:pPr>
        <w:pStyle w:val="Normal"/>
        <w:spacing w:lineRule="auto" w:line="2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g. 01-09-260385</w:t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1"/>
          <w:szCs w:val="21"/>
        </w:rPr>
        <w:t>10798274-2-44</w:t>
        <w:tab/>
        <w:tab/>
        <w:tab/>
        <w:tab/>
        <w:tab/>
        <w:tab/>
        <w:t>(adószám)</w:t>
      </w:r>
    </w:p>
    <w:p>
      <w:pPr>
        <w:pStyle w:val="Normal"/>
        <w:spacing w:lineRule="auto" w:line="2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árkai Zsolt ügyvezető igazgató</w:t>
        <w:tab/>
        <w:tab/>
        <w:tab/>
        <w:tab/>
        <w:t>(képviseli)</w:t>
      </w:r>
    </w:p>
    <w:p>
      <w:pPr>
        <w:pStyle w:val="Normal"/>
        <w:spacing w:lineRule="auto" w:line="2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1"/>
          <w:szCs w:val="21"/>
        </w:rPr>
        <w:t xml:space="preserve">( továbbiakban: </w:t>
      </w:r>
      <w:r>
        <w:rPr>
          <w:rFonts w:cs="Arial" w:ascii="Arial" w:hAnsi="Arial"/>
          <w:b/>
          <w:bCs/>
          <w:sz w:val="21"/>
          <w:szCs w:val="21"/>
        </w:rPr>
        <w:t xml:space="preserve">Vállalkozó </w:t>
      </w:r>
      <w:r>
        <w:rPr>
          <w:rFonts w:cs="Arial" w:ascii="Arial" w:hAnsi="Arial"/>
          <w:sz w:val="21"/>
          <w:szCs w:val="21"/>
        </w:rPr>
        <w:t xml:space="preserve">) </w:t>
      </w:r>
    </w:p>
    <w:p>
      <w:pPr>
        <w:pStyle w:val="Normal"/>
        <w:spacing w:lineRule="auto" w:line="2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1"/>
          <w:szCs w:val="21"/>
        </w:rPr>
        <w:t xml:space="preserve">a továbbiakban együttesen: </w:t>
      </w:r>
      <w:r>
        <w:rPr>
          <w:rFonts w:cs="Arial" w:ascii="Arial" w:hAnsi="Arial"/>
          <w:b/>
          <w:bCs/>
          <w:sz w:val="21"/>
          <w:szCs w:val="21"/>
        </w:rPr>
        <w:t>szerződő felek</w:t>
      </w:r>
      <w:r>
        <w:rPr>
          <w:rFonts w:cs="Arial" w:ascii="Arial" w:hAnsi="Arial"/>
          <w:sz w:val="21"/>
          <w:szCs w:val="21"/>
        </w:rPr>
        <w:t xml:space="preserve"> között az általuk étkeztetési szolgáltatások tárgyában 2012. augusztus 15. napján kötött vállalkozási szerződés (a továbbiakban: </w:t>
      </w:r>
      <w:r>
        <w:rPr>
          <w:rFonts w:cs="Arial" w:ascii="Arial" w:hAnsi="Arial"/>
          <w:b/>
          <w:bCs/>
          <w:sz w:val="21"/>
          <w:szCs w:val="21"/>
        </w:rPr>
        <w:t>Szerződés</w:t>
      </w:r>
      <w:r>
        <w:rPr>
          <w:rFonts w:cs="Arial" w:ascii="Arial" w:hAnsi="Arial"/>
          <w:sz w:val="21"/>
          <w:szCs w:val="21"/>
        </w:rPr>
        <w:t xml:space="preserve">) módosítása tárgyában közös megegyezéssel, az alábbiak szerint.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 szerződés célj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spacing w:lineRule="auto" w:line="288"/>
        <w:ind w:firstLine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szerződő felek közösen megállapítják, hogy a szociális igazgatásról és szociális ellátásokról szóló 1993. évi III. törvény 122/B. § (1) bekezdésének b) d) f) g) h) i) l) pontjai tekintetében a szerződés változatlan tartalmú fenntartása sértené a vállalkozó és a Megbízó jogos érdekét, ez alapján a szerződés módosítás feltételei fennállnak.</w:t>
      </w:r>
    </w:p>
    <w:p>
      <w:pPr>
        <w:pStyle w:val="TextBody"/>
        <w:spacing w:lineRule="auto" w:line="288"/>
        <w:ind w:firstLine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 Szerződés 2. pontja a következő rendelkezéssel egészül ki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spacing w:lineRule="auto" w:line="288"/>
        <w:ind w:firstLine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étkeztetés tevékenység végzésére jogosító működési engedélyt Mór Városi Önkormányzat jegyzője adta ki, ennek száma: 1/4893/2008. A szakképzettséget igazoló bizonyítvány sorszáma: PTF 049426, törzslapszáma: 109/2001 ÉLV, kelt Budapest, 2001.03.21.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8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 Szerződés 5. pontja a következő rendelkezéssel egészül ki: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5.6. </w:t>
        <w:tab/>
      </w:r>
      <w:r>
        <w:rPr>
          <w:rFonts w:cs="Arial" w:ascii="Arial" w:hAnsi="Arial"/>
          <w:sz w:val="21"/>
          <w:szCs w:val="21"/>
        </w:rPr>
        <w:t>A Vállalkozó vállalja, hogy az ellátottak adatainak vonatkozásában az adatvédelmi jogszabályi rendelkezéseket betartja és betartatja.”</w:t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5.7</w:t>
      </w:r>
      <w:r>
        <w:rPr>
          <w:rFonts w:cs="Arial" w:ascii="Arial" w:hAnsi="Arial"/>
          <w:sz w:val="21"/>
          <w:szCs w:val="21"/>
        </w:rPr>
        <w:t xml:space="preserve">. </w:t>
        <w:tab/>
        <w:t>A Vállalkozó adatszolgáltatási kötelezettséget vállal, a szerződésben foglalt adatok, és általa tett nyilatkozatok tekintetében arra vonatkozóan, hogy amennyiben azokban változás áll be, úgy haladéktalanul, de legkésőbb a tudomásszerzéstől számított 15 napon belül adatot szolgáltat a Megrendelő részére.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8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 Szerződés 8. pontja a következő rendelkezéssel egészül ki: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sz w:val="21"/>
          <w:szCs w:val="21"/>
        </w:rPr>
        <w:t>A Szerződő felek megállapodnak abban, hogy ha valamelyik fél a mindenkor hatályos kártérítésre vonatkozó jogszabályok szerint kártérítésre jogosult, annak mértékét egyedi elbírálás alapján, a kár keletkezését követően megegyezés szerint állapítják meg.”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8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 Szerződés 9. pontja a következő rendelkezésekkel egészül ki: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88"/>
        <w:ind w:firstLine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szerződő felek megállapodnak abban, hogy súlyos szerződésszegés esetén a szolgáltatás folyamatos biztosítása a Megrendelő feladata. A szolgáltatás folyamatos biztosítása érdekében felmerülő ésszerű költségeket az a fél viseli, akinek a szerződésszegés bizonyíthatóan felróható.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8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 Szerződés 10. pontja a következő rendelkezésekkel egészül ki: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88"/>
        <w:ind w:firstLine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Vállalkozó vállalja, hogy jelen szerződés időtartama alatt jelen szerződés tárgyát képező tartalomra nem köt más vállalkozóval szerződést, tehát a szolgáltatást alvállalkozásba nem adhatja ki.</w:t>
      </w:r>
    </w:p>
    <w:p>
      <w:pPr>
        <w:pStyle w:val="TextBody"/>
        <w:spacing w:lineRule="auto" w:line="288"/>
        <w:ind w:firstLine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88"/>
        <w:ind w:firstLine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Vállalkozó jelen szerződés aláírásával nyilatkozik arról, hogy lejárt köztartozása nincs.</w:t>
      </w:r>
    </w:p>
    <w:p>
      <w:pPr>
        <w:pStyle w:val="TextBody"/>
        <w:spacing w:lineRule="auto" w:line="288"/>
        <w:ind w:firstLine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88"/>
        <w:ind w:firstLine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Vállalkozó jelen szerződés aláírásával nyilatkozik arról, hogy bankszámláját a BNP Paribas pénzintézetnél vezeti, amelynek számlaszáma: 13100007-02066220-00253486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88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Jelen szerződésben nem szabályozott kérdésekben a szerződő felek mindenkor hatályos Ptk. rendelkezésit tekintik magukra nézve irányadónak.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88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 Szerződés többi rendelkezése változatlan tartalommal érvényben és hatályban marad.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8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 szerződő felek jelen szerződésmódosítást, - mint akaratukkal mindenben megegyezőt, jóváhagyólag és cégszerűen 2 példányban írták alá.</w:t>
      </w:r>
    </w:p>
    <w:p>
      <w:pPr>
        <w:pStyle w:val="TextBody"/>
        <w:spacing w:lineRule="auto" w:line="28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spacing w:lineRule="auto" w:line="28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udapest, 2012. december 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TextBody"/>
        <w:spacing w:lineRule="auto" w:line="288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TextBody"/>
        <w:spacing w:lineRule="auto" w:line="288"/>
        <w:ind w:left="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Megrendelő részéről</w:t>
        <w:tab/>
        <w:tab/>
        <w:tab/>
        <w:tab/>
        <w:tab/>
        <w:t xml:space="preserve">  Vállalkozó részéről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r>
        <w:br w:type="page"/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Az előterjesztés melléklete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3. január 1. napján lép hatályba, és 2013. januá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1. melléklet</w:t>
      </w:r>
    </w:p>
    <w:tbl>
      <w:tblPr>
        <w:tblW w:w="553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1"/>
        <w:gridCol w:w="1480"/>
      </w:tblGrid>
      <w:tr>
        <w:trPr>
          <w:trHeight w:val="255" w:hRule="atLeast"/>
        </w:trPr>
        <w:tc>
          <w:tcPr>
            <w:tcW w:w="4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 Nemere Zoltán Óvo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gel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óra Ferenc Általános Iskola és napközi otthon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gel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z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 Ft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5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6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7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8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9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 fe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zi segítségnyújtás óradí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F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de legfeljebb a rendszeres személyi jövedelem 30%-a</w:t>
      </w:r>
      <w:r>
        <w:br w:type="page"/>
      </w:r>
    </w:p>
    <w:p>
      <w:pPr>
        <w:pStyle w:val="Normal"/>
        <w:ind w:right="-853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7355205" cy="1019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1019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2.6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7974.607043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20:00Z</dcterms:created>
  <dc:creator>user</dc:creator>
  <dc:description/>
  <dc:language>en-US</dc:language>
  <cp:lastModifiedBy>user</cp:lastModifiedBy>
  <cp:lastPrinted>2012-12-06T18:25:00Z</cp:lastPrinted>
  <dcterms:modified xsi:type="dcterms:W3CDTF">2012-12-06T17:27:00Z</dcterms:modified>
  <cp:revision>74</cp:revision>
  <dc:subject/>
  <dc:title>Jegyzőkönyv</dc:title>
</cp:coreProperties>
</file>