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december 12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Jegyző teljesítményértékelé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A 2012. március 1. napjától hatályos közszolgálati tisztviselőkről szóló </w:t>
      </w:r>
      <w:hyperlink r:id="rId3">
        <w:r>
          <w:rPr>
            <w:rStyle w:val="InternetLink"/>
            <w:rFonts w:cs="Arial" w:ascii="Arial" w:hAnsi="Arial"/>
            <w:iCs/>
            <w:sz w:val="22"/>
            <w:szCs w:val="22"/>
          </w:rPr>
          <w:t>2011. évi CXCIX. törvény</w:t>
        </w:r>
      </w:hyperlink>
      <w:r>
        <w:rPr>
          <w:rFonts w:cs="Arial" w:ascii="Arial" w:hAnsi="Arial"/>
          <w:iCs/>
          <w:sz w:val="22"/>
          <w:szCs w:val="22"/>
        </w:rPr>
        <w:t xml:space="preserve"> értelmében kormánytisztviselő (jelen esetben köztisztviselő) munkateljesítményét a munkáltatói jogkör gyakorlója mérlegelési jogkörében eljárva írásban értékeli (teljesítményértékelés)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A teljesítményértékelésnek vannak kötelező és ajánlott elemei. A közigazgatási minőségpolitikáért és személyzetpolitikáért felelős miniszter a teljesítményértékelés lefolytatásának elősegítése érdekében módszertani ajánlást ad ki. A közigazgatási minőségpolitikáért és személyzetpolitikáért felelős miniszter – a helyi önkormányzatok tekintetében a megyei, fővárosi kormányhivatalok útján – ellenőrzi a teljesítményértékelésre, minősítésre vonatkozó szabályok és módszertan betartását. </w:t>
      </w:r>
      <w:r>
        <w:rPr>
          <w:rFonts w:cs="Arial" w:ascii="Arial" w:hAnsi="Arial"/>
          <w:sz w:val="22"/>
          <w:szCs w:val="22"/>
        </w:rPr>
        <w:t>Jelen előterjesztés készítésekor nem ismert számunkra a jogszabályban említett módszertani útmutat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sigmond Anikó jegyző 2011. november 1. napjától látja el feladatát, részére nem lettek külön kitűzött célok meghatározva, azok megegyeznek a köztisztviselők részére meghatározott szempontokkal. A külön kitűzött célok egy-egy adott területre, feladatra szóltak volna, de a jegyző az elmúlt egy év alatt ennél sokrétűbb, nehéz helyzetekből adódó feladatokat látott el, lát el jelenleg is. Mindezek figyelembevételével készítettem el teljesítményértékelésé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Képviselő-testülete 6/2012 (I.25.) önkormányzati határozatával </w:t>
      </w:r>
      <w:r>
        <w:rPr>
          <w:rFonts w:cs="Arial" w:ascii="Arial" w:hAnsi="Arial"/>
          <w:iCs/>
          <w:sz w:val="22"/>
          <w:szCs w:val="22"/>
        </w:rPr>
        <w:t>elfogadta a köztisztviselők teljesítményértékelésének alapjául szolgáló kiemelt célokat, amelyeket az alábbiak szerint állapított me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right="-2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 Képviselő-testület elkötelezett a település jövőképének tudatos alakítása iránt, melyet a pályázati lehetőségek kihasználásával kíván megvalós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right="-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településműködtetésnél a közszolgáltatások körébe tartozó intézmények ésszerű és hatékony működtetése, a takarékos gazdálkodás és a szolgáltatások a színvonalának emelése szükség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right="-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hatósági-, közigazgatási ügyintézésben erősödjön a szolgáltatói jell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right="-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z önkormányzat működéséhez szükséges pénzeszközök folyamatos, tervszerű biztosítása és hatékony felhaszná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94" w:leader="none"/>
        </w:tabs>
        <w:suppressAutoHyphens w:val="true"/>
        <w:ind w:left="0" w:right="-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helyi önkormányzati szervek működte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94" w:leader="none"/>
        </w:tabs>
        <w:suppressAutoHyphens w:val="true"/>
        <w:ind w:left="0" w:right="-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 kiírásra kerülő népszavazások, választások törvényes és </w:t>
      </w:r>
      <w:hyperlink r:id="rId4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sikeres lebonyolítása.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jegyző teljesítményértékelése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) A Képviselő-testület elkötelezett a település jövőképének tudatos alakítása iránt, melyet a pályázati lehetőségek kihasználásával kíván megvalósítani.</w:t>
      </w:r>
    </w:p>
    <w:p>
      <w:pPr>
        <w:pStyle w:val="TextBody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nt ahogyan a Polgármesteri Hivatal legtöbb dolgozója, a jegyző is részt vesz pályázati lehetőségek feltárásában, pályázati dokumentumok előkészítésében, elnyert pályázatok ügyvitelében. Ezen felül elvégzi a kifizetési kérelmek benyújtását.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A teljesítménykövetelést teljes mértékben teljesítette.</w:t>
      </w:r>
    </w:p>
    <w:p>
      <w:pPr>
        <w:pStyle w:val="TextBody"/>
        <w:rPr/>
      </w:pPr>
      <w:r>
        <w:rPr>
          <w:rFonts w:cs="Arial" w:ascii="Arial" w:hAnsi="Arial"/>
          <w:b/>
          <w:i/>
          <w:iCs/>
          <w:sz w:val="22"/>
          <w:szCs w:val="22"/>
        </w:rPr>
        <w:t>2.) A településműködtetésnél a közszolgáltatások körébe tartozó intézmények ésszerű és hatékony működtetése, a takarékos gazdálkodás és a szolgáltatások a színvonalának emelése szüksége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ek működési költségeinek folyamatos figyelemmel kísérése, a takarékos gazdálkodás ellenőrzése 100 %-ban teljesült. Ezt a tevékenységet segítette, hogy mint a számlák ellenjegyzője, minden kifizetésre kerülő számlát áttekintett. Nagy gondot fordított a takarékosabb beszerzési mód megtalálására.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A teljesítménykövetelést teljes mértékben teljesített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85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3.) A hatósági-, közigazgatási ügyintézésben erősödjön a szolgáltatói jelleg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múlt egy évben a Polgármesteri Hivatalban erősödött a szolgáltatói jelleg, érvényesült az ügyfélbarát közigazgatás eszközei és módszerei. Ez abban mutatkozott meg, hogy az ügyfelek ügyeinek intézése rugalmasan, az ügyfél érdekeinek, valamint a közigazgatási előírások, szabályok szem előtt tartásával, a várakozási idő nagymértékű lecsökkentésével történt.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A teljesítménykövetelést teljes mértékben teljesített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4.) Az önkormányzat működéséhez szükséges pénzeszközök folyamatos, tervszerű biztosítása és hatékony felhasználás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egyző a Polgármesteri Hivatal gazdálkodási és adó ügyi ügyintézőivel közösen gondoskodik a bevételek beszedéséről, és a kiadások időszerű teljesítéséről. Az idei évben keletkezett tartalékból és iparűzési többletbevételből jelentős mértékű kamat bevételt köszönhet az önkormányzat ezen dolgozóik közös munkájának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teljesítménykövetelést teljes mértékben teljesített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5.) A helyi önkormányzati szervek működtetése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 jegyző nyújt jogi és koordinálási segítséget az ÁMK Igazgató Asszonyának, és a Polgármesternek. A működtetéshez tartozik többek között a munkáltatói jog gyakorlása, a gazdálkodáshoz szükséges kötelezettségvállalás, a finanszírozás biztosítása, és mindezek ellenőrzése.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A teljesítménykövetelést teljes mértékben teljesített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6.) A kiírásra kerülő népszavazások, választások törvényes és </w:t>
      </w:r>
      <w:hyperlink r:id="rId5">
        <w:r>
          <w:rPr>
            <w:rStyle w:val="InternetLink"/>
            <w:rFonts w:cs="Arial" w:ascii="Arial" w:hAnsi="Arial"/>
            <w:b/>
            <w:i/>
            <w:iCs/>
            <w:sz w:val="22"/>
            <w:szCs w:val="22"/>
          </w:rPr>
          <w:t>sikeres lebonyolítása.</w:t>
        </w:r>
      </w:hyperlink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dei évben erre nem került sor, ezért ezen szempont nem kerül értékelésr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jesítményértékelés összegzés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sigmond Anikó jegyző a Polgármesteri Hivatal vezetőjeként gondoskodott a közérdeknek és a jogszabályoknak megfelelő, szakszerű, pártatlan és igazságos, színvonalas ügyintézésről. Kiemelt figyelmet fordított az önkormányzati döntések megfelelő előkészítésére és felügyelte a határidők betartását. A hatósági tevékenység során biztosította a Ket-nek és ágazati jogszabályoknak megfelelő jogszerű, szakszerű ügyintézését. Megfelelően gondoskodott a költségvetés tervezéséről, végrehajtásáról, felügyelte a költségtakarékos gazdálkodást. Munkatársaival, a Képviselő-testülettel, a bizottságokkal támogató, segítő viszonyt alakított ki. Törekedett a bizalommal teli munkahelyi légkör és csapatszellem kialakítására. Igyekezett minden helyzetben jó teljesítményt nyújtani, és döntéseinek következményeiért felelősséget vállalt. A fentiek alapján a 2012. évben, ill. az elmúlt egy évben a kitűzött teljesítménycéljainak eleget tett. </w:t>
      </w:r>
      <w:r>
        <w:rPr>
          <w:rFonts w:cs="Arial" w:ascii="Arial" w:hAnsi="Arial"/>
          <w:b/>
          <w:sz w:val="22"/>
          <w:szCs w:val="22"/>
        </w:rPr>
        <w:t>Az értékelés eredménye: kiváló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az előterjesztést megtárgyalni és a határozati javaslato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december 6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yző teljesítményértékelés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elfogadja Zsigmond Anikó jegyző teljesítményértékeléséről szóló tájékoztatás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b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  <w:b/>
      <w:i w:val="false"/>
    </w:rPr>
  </w:style>
  <w:style w:type="character" w:styleId="WW8Num68z1">
    <w:name w:val="WW8Num68z1"/>
    <w:qFormat/>
    <w:rPr>
      <w:rFonts w:cs="Times New Roman"/>
    </w:rPr>
  </w:style>
  <w:style w:type="character" w:styleId="WW8Num70z0">
    <w:name w:val="WW8Num70z0"/>
    <w:qFormat/>
    <w:rPr>
      <w:b w:val="false"/>
    </w:rPr>
  </w:style>
  <w:style w:type="character" w:styleId="WW8Num70z2">
    <w:name w:val="WW8Num70z2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TextCharChar">
    <w:name w:val="Footnote Text Char Char"/>
    <w:basedOn w:val="Bekezdsalapbettpusa"/>
    <w:qFormat/>
    <w:rPr>
      <w:lang w:val="en-US" w:bidi="ar-SA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§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562.584895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6:00Z</dcterms:created>
  <dc:creator>user</dc:creator>
  <dc:description/>
  <dc:language>en-US</dc:language>
  <cp:lastModifiedBy>user</cp:lastModifiedBy>
  <cp:lastPrinted>2011-11-17T11:12:00Z</cp:lastPrinted>
  <dcterms:modified xsi:type="dcterms:W3CDTF">2012-12-06T15:38:00Z</dcterms:modified>
  <cp:revision>22</cp:revision>
  <dc:subject/>
  <dc:title>Jegyzőkönyv</dc:title>
</cp:coreProperties>
</file>