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Napirend: Javaslat vagyonkezelési szerződés megkötésére Bokod Község Önkormányzata és a Klebelsberg Intézményfenntartó Központ közöt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1.) Bokod Község Önkormányzat Képviselő-testülete elfogadja a határozat mellékletét képező vagyonkezelési szerződést, amely a Klebelsberg Intézményfenntartó Központ (székhelye: 1055 Budapest, Szalay u. 10-14.) és Bokod Község Önkormányzata között a 2855 Bokod, Fő u 27. számú 861. hrsz.-ú ingatlan vagyonkezelésére jön létre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2.) Bokod Község Önkormányzat Képviselő-testülete felhatalmazza Szöllősi Miklós polgármestert az 1. pontban foglalt vagyonkezelési szerződés aláírására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január 31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Felelős: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3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Highlightedsearchterm">
    <w:name w:val="highlightedsearchterm"/>
    <w:basedOn w:val="Bekezdsalapbettpusa"/>
    <w:qFormat/>
    <w:rPr/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320">
    <w:name w:val="Címsor 320"/>
    <w:basedOn w:val="Normal"/>
    <w:qFormat/>
    <w:pPr>
      <w:spacing w:before="280" w:after="280"/>
      <w:outlineLvl w:val="3"/>
    </w:pPr>
    <w:rPr>
      <w:b/>
      <w:bCs/>
    </w:rPr>
  </w:style>
  <w:style w:type="paragraph" w:styleId="NormlWeb18">
    <w:name w:val="Normál (Web)18"/>
    <w:basedOn w:val="Normal"/>
    <w:qFormat/>
    <w:pPr>
      <w:spacing w:before="28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6:10:00Z</dcterms:created>
  <dc:creator>user</dc:creator>
  <dc:description/>
  <dc:language>en-US</dc:language>
  <cp:lastModifiedBy>user</cp:lastModifiedBy>
  <cp:lastPrinted>2012-12-11T15:21:00Z</cp:lastPrinted>
  <dcterms:modified xsi:type="dcterms:W3CDTF">2013-01-24T16:18:00Z</dcterms:modified>
  <cp:revision>5</cp:revision>
  <dc:subject/>
  <dc:title>Bokod Község Önkormányzatának Képviselő-testülete elfogadja a fogorvosi ellátásról szóló tájékoztatót</dc:title>
</cp:coreProperties>
</file>