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január 30. napján tartandó munkaterv szerinti ülésér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téli időjárással kapcsolatos egyes feladataink - síkosság mentesítés - könnyítésére településünk több pontján a Remondis Zrt.-tól kapott műanyag tárolókban fűrészport helyeztünk ki.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MVM Zrt. által finanszírozott Bio Fűtőmű kiviteli tervkészítés előtti megbeszélésen vettem részt (2012. 12. 14.). A Vértesi Erőműből kiindulva Bokod lakótelep fűtési rendszerével kapcsolatban a legnagyobb változás, hogy a „kétcsöves” megoldás kerül be a kiviteli tervekbe.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 xml:space="preserve">Az Oroszlányi Székhelyű Helyi Védelmi Bizottság soron kívüli ülésén (2012. 12. 14.) elhangzottak értelmében a települési vezetőknek a téli időjárással kapcsolatban helyi vonatkozású feladatokat kell ellátni ill. szervezni. Ezek az intézkedések részben érintik az általunk létrehozott, főleg a krízis helyzetben aktív csoport munkáját is. 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láírásra került (2012. 12. 14.) a közoktatási intézmények átadás-átvételével kapcsolatos megállapodás. A kiegészítő szerződés aláírásának előkészítése folyamatban van.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Találkozót kezdeményeztem a három felekezet lelkészével és a gyülekezetek vezetőivel a 2013-as programok egyeztetése végett.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 xml:space="preserve">A közétkeztetésünket biztosító partnerrel való találkozás kapcsán szóba került az óvodába szállított ételek minősége és mennyisége is, amely még mindig nem megnyugtató számunkra. A szolgáltató cég vezetője az azonnali jelzést kérte tőlünk, hogy az elvárásoknak megfelelő ételt tudjon szolgáltatni a szállító partner. 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Óvoda és a Polgármesteri Hivatal fűtés korszerűsítésével kapcsolatos elkészült építész terveket a tervezővel egyeztetve módosíttattuk. A GREENENENERGIE Energiagazdálkodási mérnökiroda Kft. által elkészült tervdokumentáció mindkét helyszínen a legbiztonságosabb és legpraktikusabb megoldásokat biztosítja számunkra. Az átalakítás miatt a Hivatal kazánházának villamos kapcsolási egységeit átszereltettük egy másik helyre, de már korszerűbb kivitelben.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víziközmű-szolgáltatással kapcsolatos, hogy törvény által rögzített határidőket tartva, a Bokodi Szolgáltató Kft vagyonának felmérésére az előkészületeket megtettük.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 xml:space="preserve">Tárgyalást kezdeményeztem a Vértesi Erőmű Zrt. Kereskedelmi és Biztonsági Igazgatójával a községünket is érintő, az írott sajtóban megjelent ajánlattételek kapcsán. A „Szívességi használati szerződés” értelmében Önkormányzatunk által üzemeltetett ingatlanokra kifejeztem vételi szándékunkat. </w:t>
      </w:r>
    </w:p>
    <w:p>
      <w:pPr>
        <w:pStyle w:val="Western"/>
        <w:numPr>
          <w:ilvl w:val="0"/>
          <w:numId w:val="2"/>
        </w:numPr>
        <w:spacing w:before="100" w:after="0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 Környezet és Energia Operatív Program (KEOP) pályázati konstrukcióhoz szükséges előkészületeket megtettük a Testület által támogatott ingatlanunkkal (Dadi u. 3/A) kapcsolatba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január 2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23:00Z</dcterms:created>
  <dc:creator>user</dc:creator>
  <dc:description/>
  <dc:language>en-US</dc:language>
  <cp:lastModifiedBy>user</cp:lastModifiedBy>
  <cp:lastPrinted>2011-11-17T11:12:00Z</cp:lastPrinted>
  <dcterms:modified xsi:type="dcterms:W3CDTF">2013-01-25T07:25:00Z</dcterms:modified>
  <cp:revision>3</cp:revision>
  <dc:subject/>
  <dc:title>Jegyzőkönyv</dc:title>
</cp:coreProperties>
</file>