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január 3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Bokod-Dad-Kecskéd-Szákszend Községi Önkormányzatok Közoktatási és Közművelődési Intézményfenntartó Társulás társulási megállapodásának felmondásához szükséges döntések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Intézményfenntartó Társulás helyzete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nevelési, oktatási és közművelődési intézmények közös üzemeltetésére</w:t>
        <w:br/>
        <w:t>2006. augusztus 1. napjától létrehozott Társulás működése az elmúlt években elnyert végső formáját. Működése, és tagsága állandóvá vált. A Társulás számos előnyét élvezhették a tagok, ami elsősorban a központi költségvetési finanszírozási rendszerének volt betudható. Mostanra a kormány átalakította az intézmények támogatási formáját, és az állam magához vonta az oktatási alapfeladatot. Ezek eredményeként a 2013. költségvetési évben már nem jár többletfinanszírozás az önkormányzatok ilyen típusú együttműködésére. Továbbá az intézményátszervezésekkel 10-ről 6-ra csökkent a Társulásban lévő intézmények száma, ezzel a személyi állomány nagyobb része is elmen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Intézményfenntartó Társulás lehetősége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ársulás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megszüntetés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ialakult helyzetben kialakult a Társulási tagok előzetes véleménye, miszerint a Társulási Megállapodás </w:t>
      </w:r>
      <w:r>
        <w:rPr>
          <w:rFonts w:cs="Arial" w:ascii="Arial" w:hAnsi="Arial"/>
          <w:b/>
          <w:bCs/>
          <w:sz w:val="22"/>
          <w:szCs w:val="22"/>
        </w:rPr>
        <w:t>megszüntetése</w:t>
      </w:r>
      <w:r>
        <w:rPr>
          <w:rFonts w:cs="Arial" w:ascii="Arial" w:hAnsi="Arial"/>
          <w:bCs/>
          <w:sz w:val="22"/>
          <w:szCs w:val="22"/>
        </w:rPr>
        <w:t xml:space="preserve"> javasol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egszüntetés mellett szól még, hogy a Társulás jelenlegi működési formája nem megfelelő az alábbi jogszabályi előírások miatt, mivel az nem minősül  jogi személyiséggel rendelkező társulásna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gyarország helyi önkormányzatairól szóló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bCs/>
          <w:sz w:val="22"/>
          <w:szCs w:val="22"/>
        </w:rPr>
        <w:t xml:space="preserve"> (Mötv.) alapján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87. § A helyi önkormányzatok képviselő-testületei megállapodhatnak abban, hogy egy vagy több </w:t>
      </w:r>
      <w:r>
        <w:rPr>
          <w:rFonts w:cs="Arial" w:ascii="Arial" w:hAnsi="Arial"/>
          <w:b/>
          <w:bCs/>
          <w:i/>
          <w:sz w:val="22"/>
          <w:szCs w:val="22"/>
        </w:rPr>
        <w:t>önkormányzati feladat- és hatáskör</w:t>
      </w:r>
      <w:r>
        <w:rPr>
          <w:rFonts w:cs="Arial" w:ascii="Arial" w:hAnsi="Arial"/>
          <w:bCs/>
          <w:i/>
          <w:sz w:val="22"/>
          <w:szCs w:val="22"/>
        </w:rPr>
        <w:t xml:space="preserve">, valamint a polgármester és a jegyző államigazgatási feladat- és hatáskörének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hatékonyabb, célszerűbb ellátására </w:t>
      </w:r>
      <w:r>
        <w:rPr>
          <w:rFonts w:cs="Arial" w:ascii="Arial" w:hAnsi="Arial"/>
          <w:b/>
          <w:bCs/>
          <w:sz w:val="22"/>
          <w:szCs w:val="22"/>
        </w:rPr>
        <w:t>jogi személyiséggel rendelkező társulást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hoznak létre.”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Ezen előírásoknak legkésőbb 2013. június 30. napjáig eleget kell tennie az érintett önkormányzatoknak. (Mötv. 146. § (1) Az e törvény hatálybalépése előtt kötött önkormányzati társulási megállapodásokat a képviselő-testületek felülvizsgálják és e törvény rendelkezéseinek megfelelően módosítják e törvény hatálybalépését követő hat hónapon belül.”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nemzeti köznevelésről szóló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2011. évi CXC. törvény</w:t>
        </w:r>
      </w:hyperlink>
      <w:r>
        <w:rPr>
          <w:rFonts w:cs="Arial" w:ascii="Arial" w:hAnsi="Arial"/>
          <w:bCs/>
          <w:sz w:val="22"/>
          <w:szCs w:val="22"/>
        </w:rPr>
        <w:t xml:space="preserve"> (Knt.) értelmében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4. § 9. </w:t>
      </w:r>
      <w:r>
        <w:rPr>
          <w:rFonts w:cs="Arial" w:ascii="Arial" w:hAnsi="Arial"/>
          <w:b/>
          <w:bCs/>
          <w:i/>
          <w:sz w:val="22"/>
          <w:szCs w:val="22"/>
        </w:rPr>
        <w:t>fenntartó</w:t>
      </w:r>
      <w:r>
        <w:rPr>
          <w:rFonts w:cs="Arial" w:ascii="Arial" w:hAnsi="Arial"/>
          <w:bCs/>
          <w:i/>
          <w:sz w:val="22"/>
          <w:szCs w:val="22"/>
        </w:rPr>
        <w:t xml:space="preserve">: az a természetes vagy </w:t>
      </w:r>
      <w:r>
        <w:rPr>
          <w:rFonts w:cs="Arial" w:ascii="Arial" w:hAnsi="Arial"/>
          <w:b/>
          <w:bCs/>
          <w:i/>
          <w:sz w:val="22"/>
          <w:szCs w:val="22"/>
        </w:rPr>
        <w:t>jogi személy</w:t>
      </w:r>
      <w:r>
        <w:rPr>
          <w:rFonts w:cs="Arial" w:ascii="Arial" w:hAnsi="Arial"/>
          <w:bCs/>
          <w:i/>
          <w:sz w:val="22"/>
          <w:szCs w:val="22"/>
        </w:rPr>
        <w:t>, aki vagy amely a köznevelési feladat ellátására való jogosultságot megszerezte vagy azzal rendelkezik, és – e törvényben foglalt esetben a működtetővel közösen – a köznevelési intézmény működéséhez szükséges feltételekről gondoskodik”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Társulás megszüntetése a </w:t>
      </w:r>
      <w:r>
        <w:rPr>
          <w:rFonts w:cs="Arial" w:ascii="Arial" w:hAnsi="Arial"/>
          <w:sz w:val="22"/>
          <w:szCs w:val="22"/>
        </w:rPr>
        <w:t xml:space="preserve">Bokod-Dad-Kecskéd-Szákszend Kistérségi Általános Művelődési Központ átszervezésével já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ársulás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jogi személlyé történő alakítás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zen jogszabályi lehetőséget, csupán </w:t>
      </w:r>
      <w:r>
        <w:rPr>
          <w:rFonts w:cs="Arial" w:ascii="Arial" w:hAnsi="Arial"/>
          <w:b/>
          <w:bCs/>
          <w:sz w:val="22"/>
          <w:szCs w:val="22"/>
        </w:rPr>
        <w:t>elviekben vesszük számba</w:t>
      </w:r>
      <w:r>
        <w:rPr>
          <w:rFonts w:cs="Arial" w:ascii="Arial" w:hAnsi="Arial"/>
          <w:bCs/>
          <w:sz w:val="22"/>
          <w:szCs w:val="22"/>
        </w:rPr>
        <w:t xml:space="preserve"> a teljesség kedvéért. Ennek oka, hogy egy jogi személy társulásnak, már önálló költségvetéssel kell rendelkezni. Ilyen típusú átalakítás következménye egy bürokratikusabb szervezet lenne, számunkra csak tovább bonyolítaná a működés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BDKSZ ÁMK átszervezés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megszüntetése esetére intézményátszervezést javasolunk végrehajtani, mert így nem szükséges az évközi zárást követően zárszámadást készíteni (amire a bokodi munkaszervezetnek nem lesz kapacitása). Intézményátszervezés esetén </w:t>
      </w:r>
      <w:r>
        <w:rPr>
          <w:rFonts w:cs="Arial" w:ascii="Arial" w:hAnsi="Arial"/>
          <w:b/>
          <w:sz w:val="22"/>
          <w:szCs w:val="22"/>
        </w:rPr>
        <w:t>2013. szeptember 1. napjától</w:t>
      </w:r>
      <w:r>
        <w:rPr>
          <w:rFonts w:cs="Arial" w:ascii="Arial" w:hAnsi="Arial"/>
          <w:sz w:val="22"/>
          <w:szCs w:val="22"/>
        </w:rPr>
        <w:t xml:space="preserve"> a jelenlegi székhely intézmény, a bokodi dr. Nemere Zoltán Óvoda maradna önálló költségvetési szerv az ÁMK jelenlegi adószámával és bankszámlájával. A másik három óvodára az érintett önkormányzatoknak új költségvetési szervet kell alakítaniuk. Az ÁMK-ban lévő bokodi Községi Könyvtár, és a Művelődési Ház szakfeladatként a Bokod Községi Önkormányzata által kerülne ellátás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ársulás intézményeinek pénzügyi- gazdasági feladatait ellátó Bokod Község Polgármesteri Hivatalát a Társulás megszüntetése nem érintené kedvezőtlenül, mivel a hivatal létszáma a hatályos költségvetési törvényben megállapított 6 fő köztisztviselőhöz képest is 1 fővel keveseb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átszervezésre a következő előírások vonatkoznak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atályos Társulási Megállapodás a megszüntetés kérdéskörben a következők szerint rendelkezi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7/G. A költségvetési szervek jogállásáról szóló 2008. évi CV. törvény 8 § (2) bekezdése  alapján az irányítási jog szerinti hatáskörök gyakorlása az alábbiak szerint alakul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 </w:t>
      </w:r>
      <w:r>
        <w:rPr>
          <w:rFonts w:cs="Arial" w:ascii="Arial" w:hAnsi="Arial"/>
          <w:b/>
          <w:bCs/>
          <w:i/>
          <w:sz w:val="22"/>
          <w:szCs w:val="22"/>
        </w:rPr>
        <w:t xml:space="preserve">a) költségvetési szerv alapítása, átalakítása,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megszüntetése</w:t>
      </w:r>
      <w:r>
        <w:rPr>
          <w:rFonts w:cs="Arial" w:ascii="Arial" w:hAnsi="Arial"/>
          <w:b/>
          <w:bCs/>
          <w:i/>
          <w:sz w:val="22"/>
          <w:szCs w:val="22"/>
        </w:rPr>
        <w:t>, továbbá költségvetési szerv alapító okiratának kiadása,  a szervezeti és működési szabályzatának jóváhagyása: (a továbbiakban együtt: alapítói jogok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okod Község Önkormányzata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        </w:t>
      </w:r>
      <w:r>
        <w:rPr>
          <w:rFonts w:cs="Arial" w:ascii="Arial" w:hAnsi="Arial"/>
          <w:bCs/>
          <w:i/>
          <w:iCs/>
          <w:sz w:val="22"/>
          <w:szCs w:val="22"/>
        </w:rPr>
        <w:t>Dad községi Önkormányzat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</w:t>
      </w:r>
      <w:r>
        <w:rPr>
          <w:rFonts w:cs="Arial" w:ascii="Arial" w:hAnsi="Arial"/>
          <w:i/>
          <w:sz w:val="22"/>
          <w:szCs w:val="22"/>
        </w:rPr>
        <w:t>Kecskéd  Község Önkormányzat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             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</w:t>
      </w:r>
      <w:r>
        <w:rPr>
          <w:rFonts w:cs="Arial" w:ascii="Arial" w:hAnsi="Arial"/>
          <w:i/>
          <w:sz w:val="22"/>
          <w:szCs w:val="22"/>
        </w:rPr>
        <w:t>Szákszend Község Önkormányzata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11.) A Társuláshoz való csatlakozás és a Társulási Megállapodás felmondásának részletes szabályai, az elszámolás rendje a társulás megszűnése eseté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- A Társulást a Képviselő-testületek önkéntes és szabad elhatározásukból, egyenjogúságuk tiszteletben tartásával, a kölcsönös előnyök és az arányos teherviselés alapján hozták lét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- A Társulásban résztvevő Képviselő-testületek mindegyikének minősített többséggel hozott  döntése szükséges a  megállapodás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jóváhagyásához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módosításához,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- megszüntetéséhez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- a Társuláshoz történő csatlakozáshoz való hozzájáruláshoz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       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     </w:t>
      </w:r>
      <w:r>
        <w:rPr>
          <w:rFonts w:cs="Arial" w:ascii="Arial" w:hAnsi="Arial"/>
          <w:i/>
          <w:sz w:val="22"/>
          <w:szCs w:val="22"/>
        </w:rPr>
        <w:t>- a Társulási Megállapodás év közbeni felmondásához…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- A Társulási Megállapodás</w:t>
      </w:r>
      <w:r>
        <w:rPr>
          <w:rFonts w:cs="Arial" w:ascii="Arial" w:hAnsi="Arial"/>
          <w:i/>
          <w:sz w:val="22"/>
          <w:szCs w:val="22"/>
        </w:rPr>
        <w:t xml:space="preserve"> módosítását, </w:t>
      </w:r>
      <w:r>
        <w:rPr>
          <w:rFonts w:cs="Arial" w:ascii="Arial" w:hAnsi="Arial"/>
          <w:b/>
          <w:i/>
          <w:sz w:val="22"/>
          <w:szCs w:val="22"/>
          <w:u w:val="single"/>
        </w:rPr>
        <w:t>megszüntetését</w:t>
      </w:r>
      <w:r>
        <w:rPr>
          <w:rFonts w:cs="Arial" w:ascii="Arial" w:hAnsi="Arial"/>
          <w:i/>
          <w:sz w:val="22"/>
          <w:szCs w:val="22"/>
        </w:rPr>
        <w:t xml:space="preserve"> és felmondását </w:t>
      </w:r>
      <w:r>
        <w:rPr>
          <w:rFonts w:cs="Arial" w:ascii="Arial" w:hAnsi="Arial"/>
          <w:b/>
          <w:i/>
          <w:sz w:val="22"/>
          <w:szCs w:val="22"/>
          <w:u w:val="single"/>
        </w:rPr>
        <w:t>bármelyik tag kezdeményezheti, a kezdeményezésről a Társulás tagjainak 60 napon belül kell dönteni.</w:t>
      </w:r>
      <w:r>
        <w:rPr>
          <w:rFonts w:cs="Arial" w:ascii="Arial" w:hAnsi="Arial"/>
          <w:i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Knt. „4. § 11.</w:t>
      </w:r>
      <w:bookmarkStart w:id="0" w:name="foot_6_place"/>
      <w:bookmarkEnd w:id="0"/>
      <w:r>
        <w:rPr>
          <w:rFonts w:cs="Arial" w:ascii="Arial" w:hAnsi="Arial"/>
          <w:i/>
          <w:sz w:val="22"/>
          <w:szCs w:val="22"/>
        </w:rPr>
        <w:t xml:space="preserve"> intézményátszervezés: minden olyan fenntartói döntés, amely az alapító okirat 21. § (3) bekezdés c)–j) pontjában felsoroltak bármelyikének módosulásával jár, kivéve az olyan vagyont érintő döntést, amely vagyon a feladatellátáshoz a továbbiakban nem szükséges”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 Knt. „83. § (3) A fenntartó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b/>
          <w:i/>
          <w:sz w:val="22"/>
          <w:szCs w:val="22"/>
        </w:rPr>
        <w:t>átszervezésével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feladatának megváltoztatásáva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nevének megállapításáva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e) </w:t>
      </w:r>
      <w:r>
        <w:rPr>
          <w:rFonts w:cs="Arial" w:ascii="Arial" w:hAnsi="Arial"/>
          <w:b/>
          <w:i/>
          <w:sz w:val="22"/>
          <w:szCs w:val="22"/>
        </w:rPr>
        <w:t>vezetőjének megbízásával</w:t>
      </w:r>
      <w:r>
        <w:rPr>
          <w:rFonts w:cs="Arial" w:ascii="Arial" w:hAnsi="Arial"/>
          <w:i/>
          <w:sz w:val="22"/>
          <w:szCs w:val="22"/>
        </w:rPr>
        <w:t xml:space="preserve"> és megbízásának visszavonásával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összefüggő </w:t>
      </w:r>
      <w:r>
        <w:rPr>
          <w:rFonts w:cs="Arial" w:ascii="Arial" w:hAnsi="Arial"/>
          <w:b/>
          <w:i/>
          <w:sz w:val="22"/>
          <w:szCs w:val="22"/>
        </w:rPr>
        <w:t>döntése vagy véleményének kialakítása előtt beszerzi a (4) bekezdésben foglaltak véleményé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4)</w:t>
      </w:r>
      <w:bookmarkStart w:id="1" w:name="foot_134_place"/>
      <w:bookmarkEnd w:id="1"/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 fenntartó (3) bekezdésben foglalt döntése előtt ki kell kérn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az intézmény alkalmazotti közössége,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b) az óvodaszék</w:t>
      </w:r>
      <w:r>
        <w:rPr>
          <w:rFonts w:cs="Arial" w:ascii="Arial" w:hAnsi="Arial"/>
          <w:i/>
          <w:sz w:val="22"/>
          <w:szCs w:val="22"/>
        </w:rPr>
        <w:t>, az iskolaszék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) a szülői szerveze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z iskolai diákönkormányzat,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e) a nemzetiségi nevelés-oktatásban részt vevő intézmény esetén – ha nem rendelkezik egyetértési joggal – a települési nemzetiségi önkormányzat, ennek hiányában az érintett országos nemzetiségi önkormányza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szakközépiskola és szakiskola esetén a fővárosi, megyei gazdasági kamar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) az állami fenntartású szakképző iskola esetén a szakképzésért és felnőttképzésért felelős miniszter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) a működtető önkormány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éleményé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5) A (3)–(4) bekezdésben meghatározott vélemény kialakításához minden olyan információt hozzáférhetővé kell tenni a véleményezési joggal rendelkezők részére, amely a fenntartói döntés meghozatalához rendelkezésére áll. </w:t>
      </w:r>
      <w:r>
        <w:rPr>
          <w:rFonts w:cs="Arial" w:ascii="Arial" w:hAnsi="Arial"/>
          <w:b/>
          <w:i/>
          <w:sz w:val="22"/>
          <w:szCs w:val="22"/>
        </w:rPr>
        <w:t>A vélemény kialakításához</w:t>
      </w:r>
      <w:r>
        <w:rPr>
          <w:rFonts w:cs="Arial" w:ascii="Arial" w:hAnsi="Arial"/>
          <w:i/>
          <w:sz w:val="22"/>
          <w:szCs w:val="22"/>
        </w:rPr>
        <w:t xml:space="preserve"> – az információk hozzáférhetővé tételének napjától számítva – </w:t>
      </w:r>
      <w:r>
        <w:rPr>
          <w:rFonts w:cs="Arial" w:ascii="Arial" w:hAnsi="Arial"/>
          <w:b/>
          <w:i/>
          <w:sz w:val="22"/>
          <w:szCs w:val="22"/>
        </w:rPr>
        <w:t>legalább tizenöt napot kell biztosítani az érdekeltek részér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6) Ha a fenntartó három vagy annál több köznevelési intézményt tart fenn, a (3)–(4) bekezdés szerinti véleményeztetési kötelezettségének – a nevelési-oktatási intézmény átalakítása, megszüntetése, vezetőjének megbízása és megbízásának visszavonása kivételével – eleget tehet úgy is, hogy a tervezett intézkedésről szóló tájékoztatót az érintett köznevelési intézmény vezetőjének küldi meg azzal, hogy a helyben szokásos módon hozza nyilvánosságra, és hívja fel a (4) bekezdésben meghatározottak figyelmét arra, hogy a fenntartó tervezett intézkedésével kapcsolatos véleményüket a (5) bekezdésben meghatározott határidő biztosítása mellett a köznevelési intézmény vezetőjének küldhetik meg. A köznevelési intézmény vezetője a véleményeket a véleményezési határidő lejártát követő öt munkanapon belül megküldi a fenntartónak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Knt. 84. § (3) </w:t>
      </w:r>
      <w:r>
        <w:rPr>
          <w:rFonts w:cs="Arial" w:ascii="Arial" w:hAnsi="Arial"/>
          <w:b/>
          <w:i/>
          <w:sz w:val="22"/>
          <w:szCs w:val="22"/>
        </w:rPr>
        <w:t>A fenntartó</w:t>
      </w:r>
      <w:r>
        <w:rPr>
          <w:rFonts w:cs="Arial" w:ascii="Arial" w:hAnsi="Arial"/>
          <w:i/>
          <w:sz w:val="22"/>
          <w:szCs w:val="22"/>
        </w:rPr>
        <w:t xml:space="preserve"> tanítási évben, továbbá </w:t>
      </w:r>
      <w:r>
        <w:rPr>
          <w:rFonts w:cs="Arial" w:ascii="Arial" w:hAnsi="Arial"/>
          <w:b/>
          <w:i/>
          <w:sz w:val="22"/>
          <w:szCs w:val="22"/>
        </w:rPr>
        <w:t>– a július-augusztus hónapok kivételével – nevelési évben*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iskolát nem indíthat, továbbá iskolát, kollégiumot, </w:t>
      </w:r>
      <w:r>
        <w:rPr>
          <w:rFonts w:cs="Arial" w:ascii="Arial" w:hAnsi="Arial"/>
          <w:b/>
          <w:i/>
          <w:sz w:val="22"/>
          <w:szCs w:val="22"/>
        </w:rPr>
        <w:t>óvodát nem szervezhet át</w:t>
      </w:r>
      <w:r>
        <w:rPr>
          <w:rFonts w:cs="Arial" w:ascii="Arial" w:hAnsi="Arial"/>
          <w:i/>
          <w:sz w:val="22"/>
          <w:szCs w:val="22"/>
        </w:rPr>
        <w:t>, nem szüntethet meg, fenntartói jogát nem adhatja át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iskolai osztályt, kollégiumi csoportot, </w:t>
      </w:r>
      <w:r>
        <w:rPr>
          <w:rFonts w:cs="Arial" w:ascii="Arial" w:hAnsi="Arial"/>
          <w:b/>
          <w:i/>
          <w:sz w:val="22"/>
          <w:szCs w:val="22"/>
        </w:rPr>
        <w:t>óvodai csoportot nem szerveztethet át</w:t>
      </w:r>
      <w:r>
        <w:rPr>
          <w:rFonts w:cs="Arial" w:ascii="Arial" w:hAnsi="Arial"/>
          <w:i/>
          <w:sz w:val="22"/>
          <w:szCs w:val="22"/>
        </w:rPr>
        <w:t>, és nem szüntettethet meg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) az iskola, kollégium, </w:t>
      </w:r>
      <w:r>
        <w:rPr>
          <w:rFonts w:cs="Arial" w:ascii="Arial" w:hAnsi="Arial"/>
          <w:b/>
          <w:i/>
          <w:sz w:val="22"/>
          <w:szCs w:val="22"/>
        </w:rPr>
        <w:t>óvoda feladatait nem változtathatja me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fenntartói jog átadásának tilalmára vonatkozó rendelkezéseket nem kell alkalmazni a fenntartó jogutódlással történő megszűnésekor, az önkormányzatok szétválásával összefüggő vagyonmegosztáskor, az egyéni vállalkozó halálakor, ha van, aki a tevékenység folytatására jogosul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7) </w:t>
      </w:r>
      <w:r>
        <w:rPr>
          <w:rFonts w:cs="Arial" w:ascii="Arial" w:hAnsi="Arial"/>
          <w:b/>
          <w:i/>
          <w:sz w:val="22"/>
          <w:szCs w:val="22"/>
        </w:rPr>
        <w:t xml:space="preserve">A fenntartó legkésőbb az intézkedés tervezett </w:t>
      </w:r>
      <w:r>
        <w:rPr>
          <w:rFonts w:cs="Arial" w:ascii="Arial" w:hAnsi="Arial"/>
          <w:b/>
          <w:i/>
          <w:sz w:val="22"/>
          <w:szCs w:val="22"/>
          <w:u w:val="single"/>
        </w:rPr>
        <w:t>végrehajtása éve májusának utolsó munkanapjáig hozhat dönté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nevelési-oktatási intézmény fenntartói jogának átadásáva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</w:t>
      </w:r>
      <w:r>
        <w:rPr>
          <w:rFonts w:cs="Arial" w:ascii="Arial" w:hAnsi="Arial"/>
          <w:b/>
          <w:i/>
          <w:sz w:val="22"/>
          <w:szCs w:val="22"/>
        </w:rPr>
        <w:t>a nevelési</w:t>
      </w:r>
      <w:r>
        <w:rPr>
          <w:rFonts w:cs="Arial" w:ascii="Arial" w:hAnsi="Arial"/>
          <w:i/>
          <w:sz w:val="22"/>
          <w:szCs w:val="22"/>
        </w:rPr>
        <w:t xml:space="preserve">-oktatási </w:t>
      </w:r>
      <w:r>
        <w:rPr>
          <w:rFonts w:cs="Arial" w:ascii="Arial" w:hAnsi="Arial"/>
          <w:b/>
          <w:i/>
          <w:sz w:val="22"/>
          <w:szCs w:val="22"/>
        </w:rPr>
        <w:t>intézmény átalakításával</w:t>
      </w:r>
      <w:r>
        <w:rPr>
          <w:rFonts w:cs="Arial" w:ascii="Arial" w:hAnsi="Arial"/>
          <w:i/>
          <w:sz w:val="22"/>
          <w:szCs w:val="22"/>
        </w:rPr>
        <w:t>, amely történhet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a) egyesítéssel, amely lehet beolvadás vagy összeolvadás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b) </w:t>
      </w:r>
      <w:r>
        <w:rPr>
          <w:rFonts w:cs="Arial" w:ascii="Arial" w:hAnsi="Arial"/>
          <w:b/>
          <w:i/>
          <w:sz w:val="22"/>
          <w:szCs w:val="22"/>
          <w:u w:val="single"/>
        </w:rPr>
        <w:t>szétválasztással, amely lehet különválás vagy kiválás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nevelési-oktatási intézmény megszüntetésév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) az alapfokú művészeti iskolában a tanszak indításával és megszüntetéséve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pcsolatba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8) A (7) bekezdésben fel nem sorolt egyéb átszervezésre vonatkozó döntések határideje július utolsó munkanap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9)</w:t>
      </w:r>
      <w:bookmarkStart w:id="2" w:name="foot_138_place"/>
      <w:bookmarkEnd w:id="2"/>
      <w:r>
        <w:rPr>
          <w:rFonts w:cs="Arial" w:ascii="Arial" w:hAnsi="Arial"/>
          <w:i/>
          <w:sz w:val="22"/>
          <w:szCs w:val="22"/>
        </w:rPr>
        <w:t xml:space="preserve"> A települési önkormányzat, az állami fenntartó az alapító okirata szerint nemzetiségi óvodai nevelésben, iskolai nevelés-oktatásban, kollégiumi nevelésben közreműködő nevelési-oktatási intézmény, továbbá az érintett gyermekek, tanulók ellátásában közreműködő pedagógiai szakszolgálatot ellátó intézmén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létesítéséhez, megszüntetéséhez, </w:t>
      </w:r>
      <w:r>
        <w:rPr>
          <w:rFonts w:cs="Arial" w:ascii="Arial" w:hAnsi="Arial"/>
          <w:b/>
          <w:i/>
          <w:sz w:val="22"/>
          <w:szCs w:val="22"/>
        </w:rPr>
        <w:t>átszervezéséhez</w:t>
      </w:r>
      <w:r>
        <w:rPr>
          <w:rFonts w:cs="Arial" w:ascii="Arial" w:hAnsi="Arial"/>
          <w:i/>
          <w:sz w:val="22"/>
          <w:szCs w:val="22"/>
        </w:rPr>
        <w:t>, nevének megállapításához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f) </w:t>
      </w:r>
      <w:r>
        <w:rPr>
          <w:rFonts w:cs="Arial" w:ascii="Arial" w:hAnsi="Arial"/>
          <w:b/>
          <w:i/>
          <w:sz w:val="22"/>
          <w:szCs w:val="22"/>
        </w:rPr>
        <w:t>vezetőjének megbízásával</w:t>
      </w:r>
      <w:r>
        <w:rPr>
          <w:rFonts w:cs="Arial" w:ascii="Arial" w:hAnsi="Arial"/>
          <w:i/>
          <w:sz w:val="22"/>
          <w:szCs w:val="22"/>
        </w:rPr>
        <w:t>, megbízásának visszavonásával összefüggő véleményéhez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eszerzi </w:t>
      </w:r>
      <w:r>
        <w:rPr>
          <w:rFonts w:cs="Arial" w:ascii="Arial" w:hAnsi="Arial"/>
          <w:b/>
          <w:i/>
          <w:sz w:val="22"/>
          <w:szCs w:val="22"/>
        </w:rPr>
        <w:t>az érintett települési nemzetiségi önkormányzat</w:t>
      </w:r>
      <w:r>
        <w:rPr>
          <w:rFonts w:cs="Arial" w:ascii="Arial" w:hAnsi="Arial"/>
          <w:i/>
          <w:sz w:val="22"/>
          <w:szCs w:val="22"/>
        </w:rPr>
        <w:t xml:space="preserve">, térségi feladatot ellátó intézmény esetében a területi nemzetiségi önkormányzat és országos feladatot ellátó köznevelési intézmény esetén az országos nemzetiségi önkormányzat </w:t>
      </w:r>
      <w:r>
        <w:rPr>
          <w:rFonts w:cs="Arial" w:ascii="Arial" w:hAnsi="Arial"/>
          <w:b/>
          <w:i/>
          <w:sz w:val="22"/>
          <w:szCs w:val="22"/>
        </w:rPr>
        <w:t>egyetértését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evelési év: az óvodában szeptember 1-jétől a következő év augusztus 31-éig tartó időszak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nemzeti köznevelésről szóló törvény végrehajtásáról szóló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229/2012. (VIII. 28.) Korm. rendelet</w:t>
        </w:r>
      </w:hyperlink>
      <w:r>
        <w:rPr>
          <w:rFonts w:cs="Arial" w:ascii="Arial" w:hAnsi="Arial"/>
          <w:sz w:val="22"/>
          <w:szCs w:val="22"/>
        </w:rPr>
        <w:t xml:space="preserve"> értelmében szükséges tenni valók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5. § (1) A fenntartó minden év június 30-ig köznevelési intézményenként tájékoztatást ad arról, hog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hány köznevelési intézmény alapításáról, átalakításáról, jogutód nélküli megszűnéséről döntöt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jogutóddal megszűnt vagy átalakult köznevelési intézményről a jogutód köznevelési intézmény, a jogutód nélkül megszűnt köznevelési intézményről a volt fenntartó záró statisztikát készít. A köznevelési intézmény képviselője – fenntartójának egyidejű értesítése mellett – október 15–31. között egy alkalommal kérheti a minisztertől a lezárt statisztikájának módosítását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amennyiben egy óvoda egyházi fenntartásba adása esetén a Knt. 23. §-ában foglaltak szerint kell eljárni a Knt. 40. § (1) bekezdésének figyelembevételé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énzügyi- gazdálkodási hatás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okodi Polgármesteri Hivatal szempontjából fontos változás, hogy a Társulási megállapodás alapján (munkaszervezeti feladatellátás költségei) ezen költségvetési szervet megillető bevételre csak 8 hónapig lesz jogosult. Míg a tagoknak is csak 8 hónapra kell számolniuk ezen kiadáss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i költségvetési támogatások tekintetében a félévet követő normatíva pótigénnyel és normatíva lemondással lehet rendezni a támogatások folyósítását. Ezzel együtt szükséges lesz a tag önkormányzatok költségvetési rendeletének módosítás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tszervezés során vizsgálni kell majd a Knt.-nek való megfelelést a 2013. szeptember 1. napjától irányadó személyi állomány tekintetében. Közvetlenül az átszervezés miatt létszámleépítés nem szükséges. Az intézményvezetők tekintetében fontos kérdés lesz, hogy az önkormányzatok találnak-e olyan személyt, aki megfelel a Knt. vonatkozó előírásainak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67. § (1) Nevelési-oktatási intézményben az </w:t>
      </w:r>
      <w:r>
        <w:rPr>
          <w:rFonts w:cs="Arial" w:ascii="Arial" w:hAnsi="Arial"/>
          <w:b/>
          <w:i/>
          <w:sz w:val="22"/>
          <w:szCs w:val="22"/>
        </w:rPr>
        <w:t>intézményvezetői megbízás feltétel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z adott nevelési-oktatási intézményben pedagógus-munkakör betöltéséhez szükséges – a 3. mellékletben felsorolt – felsőfokú iskolai végzettség és szakképzettség, középiskolában mesterfokozat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pedagógus-szakvizsga keretében szerzett </w:t>
      </w:r>
      <w:r>
        <w:rPr>
          <w:rFonts w:cs="Arial" w:ascii="Arial" w:hAnsi="Arial"/>
          <w:b/>
          <w:i/>
          <w:sz w:val="22"/>
          <w:szCs w:val="22"/>
        </w:rPr>
        <w:t>intézményvezetői szakképzettség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legalább öt év pedagógus-munkakörben szerzett szakmai gyakorlat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nevelési-oktatási intézményben pedagógus-munkakörben fennálló, határozatlan időre, teljes munkaidőre szóló alkalmazás vagy a megbízással egyidejűleg pedagógus-munkakörben történő, határozatlan időre teljes munkaidőre szóló alkalmazás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vezetői szakképzettség hiánya miatt érdemes lehet az érintett vezetőket beiskolázni. Azonban fontos kiemelni, hogy a beiskolázással nem váltható ki az előírt követelmény. Ha a pályázó nem rendelkezik szakvizsga keretében szerzett intézményvezetői szakképzettséggel, nem bízható meg, hiába van beiskoláz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átást igénybevevők szempontjából nem keletkezik a Knt. 4. § 2. pontja szerinti aránytalan teher. A köznevelési intézmények működéséhez szükséges eszközök, taneszközök, anyagok, áruk, szolgáltatások megrendelése, átadás-átvétele, raktározása, készletek pótlása tekintetében nem lesz változás. Továbbra is biztosítható lesz, hogy a köznevelési feladatokat megfelelő színvonalon és biztonságosan láthassák el az önkormányzat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ás gyerekek óvodai jogviszonyait ezen változás nem érinti. Az óvodában dolgozók jogviszonyai közvetlenül az átszervezés miatt nem szakadna meg, folyamatos maradna, tulajdonképpen a munkáltató személyében következne be változás, azonban a közalkalmazottak továbbra is közalkalmazottként láthatnák el a feladatuk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kötelező feladatellátás megváltozásából adódó feladatok- ütemterv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ndéknyilatkozatok meghozatala az intézményátszervezésről - 2013. január 31. – felelős: Társulási Tanács elnök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gszabályban rögzített, szükséges vélemények beszerzése - 2013. március 15. – felelős: ÁMK vezető  (a vélemények ismertetését az átszervezésről hozott végső döntésnek tartalmaznia kell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intett EU-s pályázatok felülvizsgálata - 2013. március 15. – felelős: érintett jegyzők közös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gutód intézmények létrehozásának előkészítése - 2013. március 15. - felelős: érintett jegyzők a saját intézményeik tekintetébe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lapító okiratok elkészítése (meglévő módosítása) - 2013. március 15. - érintett jegyzők a saját intézményeik tekintetében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ok elfogadása (átszervezésről hozott végső döntés)– 2013. március 31. - felelős: érintett polgármestere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agyonfelosztási szerződés elkészítése - 2013. március 15. - felelős: érintett jegyzők közösen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agyonfelosztási szerződés elfogadása– 2013. március 31. - felelős: érintett polgármesterek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ézményvezetői pályázat kiírásáról testületi döntés - 2013. március 3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ézményvezetői pályázat kiírása - 2013. április 1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ntézményvezetői pályázat elbírálása – 2013. május 31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MK Intézményvezetője értesíti az érintett foglalkoztatottakat a munkajogi változásokról 2013. június 3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dagógiai program, házirend, középtávú és egyéves munkaterv elkészítése - 2013. szeptember 30.- felelős: érintett új intézményvezetők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iratok elkészítése, amelyekből megállapítható, hogy a működés megkezdéséhez, a köznevelési intézmény feladatai ellátásához szükséges személyi és tárgyi feltételek rendelkezésre állnak (Szervezeti és Működési Szabályzat)- 2013. szeptember 30.- felelős: érintett új intézményvezető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Összefoglalás és javas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osszú évek alatt felépített működési rend most nagy változások előtt áll, amelyek megkövetelik a gyors reagálást mind az érintett intézményektől, mind a Bokodi Polgármesteri Hivatal dolgozóitól és a Képviselő-testületekt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vázolt körülmények, lehetőségek és előnyök ismeretében az intézményátszervezés indokolt. Ennek első lépéseként kérem a </w:t>
      </w:r>
      <w:r>
        <w:rPr>
          <w:rFonts w:cs="Arial" w:ascii="Arial" w:hAnsi="Arial"/>
          <w:b/>
          <w:sz w:val="22"/>
          <w:szCs w:val="22"/>
        </w:rPr>
        <w:t>Tisztelt Képviselő-testületet, hogy az előterjesztést megtárgyalni és a határozati javaslatot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január 23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sulás társulási megállapodásának felmondásához szükséges döntés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I.) Bokod Község Önkormányzatának Képviselő-testülete a Bokod-Dad-Kecskéd-Szákszend Községi Önkormányzatok Közoktatási és Közművelődési Intézményfenntartó Tárulás közös megegyezéssel történő megszüntetését és a Bokod-Dad-Kecskéd-Szákszend Kistérségi Általános Művelődési Központ átszervezését támogatja 2013. augusztus 31. határnappa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I.) Bokod Község Önkormányzatának Képviselő-testülete a Társulás megszüntetésére és a Bokod-Dad-Kecskéd-Szákszend Kistérségi Általános Művelődési Központ átszervezésére az alábbi intézkedési tervet fogadja e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zándéknyilatkozatok meghozatala az intézményátszervezésről - 2013. január 31. – felelős: Társulási Tanács elnök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gszabályban rögzített, szükséges vélemények beszerzése - 2013. március 15. – felelős: ÁMK vezető  (a vélemények ismertetését az átszervezésről hozott végső döntésnek tartalmaznia kell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Érintett EU-s pályázatok felülvizsgálata - 2013. március 15. – felelős: érintett jegyzők közös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gutód intézmények létrehozásának előkészítése - 2013. március 15. - felelős: érintett jegyzők a saját intézményeik tekintetéb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apító okiratok elkészítése (meglévő módosítása) - 2013. március 15. - érintett jegyzők a saját intézményeik tekintetéb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apító okiratok elfogadása (átszervezésről hozott végső döntés)– 2013. március 31. - felelős: érintett polgármesterek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agyonfelosztási szerződés elkészítése - 2013. március 15. - felelős: érintett jegyzők közös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agyonfelosztási szerződés elfogadása– 2013. március 31. - felelős: érintett polgármesterek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tézményvezetői pályázat kiírásáról testületi döntés - 2013. március 31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tézményvezetői pályázat kiírása - 2013. április 1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tézményvezetői pályázat elbírálása – 2013. május 31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ÁMK Intézményvezetője értesíti az érintett foglalkoztatottakat a munkajogi változásokról 2013. június 3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dagógiai program, házirend, középtávú és egyéves munkaterv elkészítése - 2013. szeptember 30.- felelős: érintett új intézményvezetők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kiratok elkészítése, amelyekből megállapítható, hogy a működés megkezdéséhez, a köznevelési intézmény feladatai ellátásához szükséges személyi és tárgyi feltételek rendelkezésre állnak (Szervezeti és Működési Szabályzat)- 2013. szeptember 30.- felelős: érintett új intézményvezető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kihirdetésére: azonnal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ra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kihirdetéséért: Zsigmond Anikó jegyző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ért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15.584808" TargetMode="External"/><Relationship Id="rId4" Type="http://schemas.openxmlformats.org/officeDocument/2006/relationships/hyperlink" Target="http://jogszabalykereso.mhk.hu/cgi_bin/njt_doc.cgi?docid=143416.608493" TargetMode="External"/><Relationship Id="rId5" Type="http://schemas.openxmlformats.org/officeDocument/2006/relationships/hyperlink" Target="http://jogszabalykereso.mhk.hu/cgi_bin/njt_doc.cgi?docid=154559.6102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18:00Z</dcterms:created>
  <dc:creator>user</dc:creator>
  <dc:description/>
  <dc:language>en-US</dc:language>
  <cp:lastModifiedBy>user</cp:lastModifiedBy>
  <cp:lastPrinted>2011-11-17T11:12:00Z</cp:lastPrinted>
  <dcterms:modified xsi:type="dcterms:W3CDTF">2013-01-23T13:20:00Z</dcterms:modified>
  <cp:revision>3</cp:revision>
  <dc:subject/>
  <dc:title>Jegyzőkönyv</dc:title>
</cp:coreProperties>
</file>