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támogatja Dad községgel a közös önkormányzati hivatal kialakítását, Bokod székhellyel, 2013. március 01. napjától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58:00Z</dcterms:created>
  <dc:creator>user</dc:creator>
  <dc:description/>
  <dc:language>en-US</dc:language>
  <cp:lastModifiedBy>user</cp:lastModifiedBy>
  <cp:lastPrinted>2012-12-11T15:21:00Z</cp:lastPrinted>
  <dcterms:modified xsi:type="dcterms:W3CDTF">2013-01-28T13:00:00Z</dcterms:modified>
  <cp:revision>3</cp:revision>
  <dc:subject/>
  <dc:title>Bokod Község Önkormányzatának Képviselő-testülete elfogadja a fogorvosi ellátásról szóló tájékoztatót</dc:title>
</cp:coreProperties>
</file>