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február 14. napján tartandó munkaterv szerinti ülésé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szociális étkeztetés és házi segítségnyújtás feladatinak felülvizsgál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őzménye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Komárom-Esztergom Megyei Kormányhivatal Szociális és Gyámhivatalától (a továbbiakban: Hivatal) a XII-C-9/824-10/2012 iktatószámú végzésben foglalt hiányosságok tekintetében Bokod Község Önkormányzat Képviselő-testülete 2 hónapos határidő hosszabbítást kért és kapott. A határidő 2013. februárjában lejár. A Hivatal által kiadmányozásra került 2 db átmeneti működési engedély, amelyek a 2013. március 1. napján hatályukat vesztik, ha a Fenntartó ezen időpontig nem nyújtja be a szükséges szakmai programját és mellékleteit a hatályos jogszabályok alapján. </w:t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A vonatkozó ágazati jogszabályok alapján a határidő ismételt hosszabbítása már nem lehetséges. A működési engedély hiányában az önkormányzat jogosulatlanná válik az állami támogatásra. Továbbá a kötelező önkormányzati feladat ellátás megszüntetése bírsághoz vezethet. </w:t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avaslat</w:t>
      </w:r>
    </w:p>
    <w:p>
      <w:pPr>
        <w:pStyle w:val="Stlus"/>
        <w:ind w:left="4" w:right="15" w:hanging="0"/>
        <w:jc w:val="both"/>
        <w:rPr>
          <w:rFonts w:ascii="Arial" w:hAnsi="Arial" w:cs="Arial"/>
          <w:b/>
          <w:b/>
          <w:sz w:val="22"/>
          <w:szCs w:val="22"/>
          <w:u w:val="single"/>
          <w:lang w:bidi="he-IL"/>
        </w:rPr>
      </w:pPr>
      <w:r>
        <w:rPr>
          <w:rFonts w:cs="Arial"/>
          <w:b/>
          <w:sz w:val="22"/>
          <w:szCs w:val="22"/>
          <w:u w:val="single"/>
          <w:lang w:bidi="he-IL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b/>
          <w:sz w:val="22"/>
          <w:szCs w:val="22"/>
          <w:lang w:bidi="he-IL"/>
        </w:rPr>
        <w:t>1. Dad Község önkormányzatával kötött Társulási Megállapodás megszüntetése</w:t>
      </w:r>
    </w:p>
    <w:p>
      <w:pPr>
        <w:pStyle w:val="Stlus"/>
        <w:ind w:left="4" w:right="15" w:hanging="0"/>
        <w:jc w:val="both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/>
          <w:b/>
          <w:sz w:val="22"/>
          <w:szCs w:val="22"/>
          <w:lang w:bidi="he-IL"/>
        </w:rPr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A Magyarország helyi önkormányzatairól szóló </w:t>
      </w:r>
      <w:hyperlink r:id="rId3">
        <w:r>
          <w:rPr>
            <w:rStyle w:val="InternetLink"/>
            <w:sz w:val="22"/>
            <w:szCs w:val="22"/>
            <w:lang w:bidi="he-IL"/>
          </w:rPr>
          <w:t>2011. évi CLXXXIX. törvény</w:t>
        </w:r>
      </w:hyperlink>
      <w:r>
        <w:rPr>
          <w:sz w:val="22"/>
          <w:szCs w:val="22"/>
          <w:lang w:bidi="he-IL"/>
        </w:rPr>
        <w:t xml:space="preserve"> (Mötv.) 87. §-a alapján  a képviselő testületek már csak kizárólag jogi személyiséggel rendelkező társulást hozhatnak létre. A Mötv. 146. § (1) bekezdése értelmében a törvény hatálybalépése előtt kötött önkormányzati társulási megállapodásokat a képviselő-testületek felülvizsgálják és e törvény rendelkezéseinek megfelelően módosítják e törvény hatálybalépését követő hat hónapon belül.</w:t>
      </w:r>
    </w:p>
    <w:p>
      <w:pPr>
        <w:pStyle w:val="Stlus"/>
        <w:ind w:left="4" w:right="15" w:hanging="0"/>
        <w:jc w:val="both"/>
        <w:rPr/>
      </w:pPr>
      <w:r>
        <w:rPr>
          <w:sz w:val="22"/>
          <w:szCs w:val="22"/>
          <w:lang w:bidi="he-IL"/>
        </w:rPr>
        <w:t>Tekintettel arra, hogy a jogi személyiséggel rendelkező szervezetté alakulás sok időbe, és költségbe kerülne, a társulási megállapodás felmondását javasolom. Emellett szól még, hogy tulajdonképpen a jelenlegi rendszer működne tovább hasonló ellátási és finanszírozási formában.</w:t>
      </w:r>
    </w:p>
    <w:p>
      <w:pPr>
        <w:pStyle w:val="Stlus"/>
        <w:ind w:left="4" w:right="15" w:hanging="0"/>
        <w:jc w:val="both"/>
        <w:rPr/>
      </w:pPr>
      <w:r>
        <w:rPr>
          <w:sz w:val="22"/>
          <w:szCs w:val="22"/>
          <w:lang w:bidi="he-IL"/>
        </w:rPr>
        <w:t>A Felek között a mai napon hatályos társulási megállapodás 7. pontja a következők szerint rendelkezik a megszüntetésről:</w:t>
      </w:r>
    </w:p>
    <w:p>
      <w:pPr>
        <w:pStyle w:val="Stlus"/>
        <w:ind w:left="4" w:right="15" w:hanging="0"/>
        <w:jc w:val="both"/>
        <w:rPr/>
      </w:pPr>
      <w:r>
        <w:rPr>
          <w:i/>
          <w:sz w:val="22"/>
          <w:szCs w:val="22"/>
          <w:lang w:bidi="he-IL"/>
        </w:rPr>
        <w:t>„</w:t>
      </w:r>
      <w:r>
        <w:rPr>
          <w:i/>
          <w:sz w:val="22"/>
          <w:szCs w:val="22"/>
          <w:lang w:bidi="he-IL"/>
        </w:rPr>
        <w:t>Felek rögzítik, hogy a megállapodás megkötésének időpontjában a Társulás ingó-, ingatlan vagyonnal nem rendelkezik.</w:t>
      </w:r>
    </w:p>
    <w:p>
      <w:pPr>
        <w:pStyle w:val="Stlus"/>
        <w:ind w:left="4" w:right="15" w:hanging="0"/>
        <w:jc w:val="both"/>
        <w:rPr/>
      </w:pPr>
      <w:r>
        <w:rPr>
          <w:i/>
          <w:sz w:val="22"/>
          <w:szCs w:val="22"/>
          <w:lang w:bidi="he-IL"/>
        </w:rPr>
        <w:t>Amennyiben a feladat ellátása során vagyontárgy beszerezésére, létesítésére kerülne sor, annak tulajdonosai a társult önkormányzatok, a beruházás megvalósítását megelőzően megállapított tulajdoni hányadok szerint. A társulás megszűnése esetén meglévő közös vagyonból a más önkormányzatot megillető tulajdoni hányadot bármelyik társult tag megválthatja. Amennyiben egyik tag sem kívánja a tulajdont megszerezni, a vagyontárgyat közösen megállapított áron értékesíteni kell, és a vételárat elosztani a társult tagok között szerzéskori tulajdoni hányaduk szerint.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A feladat- és hatáskör gyakorlásával 2. pontban megbízott önkormányzat a megszűnés időpontjáig felmerült költségekkel és bevételekkel köteles elszámolni. Amennyiben a bevételek meghaladják a költségeket, a különbözetet a társulás megszűnését követő 30 napon belül Dad Községi Önkormányzata részére köteles átutalni. Abban az esetben, ha a költségek meghaladják a bevételeket, a különbözetet a társulás megszűnését követő 30 napon belül Dad Községi Önkormányzata köteles Bokod Községi Önkormányzata részére megtéríteni.”</w:t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Tekintettel arra, hogy a társulás ideje alatt közös vagyon nem keletkezett, így arról rendelkezni oka fogyott. </w:t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Javasolom, hogy a Felek tekintsenek el a társulás megállapodásban foglalt elszámolási kötelezettségtől a rendelkezésre álló idő rövidsége, az év kezdetének közelsége, és a szerződés folytatására tekintettel (a szolgáltatás folytonossága).</w:t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b/>
          <w:sz w:val="22"/>
          <w:szCs w:val="22"/>
          <w:lang w:bidi="he-IL"/>
        </w:rPr>
        <w:t xml:space="preserve">2. Új Megállapodás megkötése Dad Község önkormányzatával </w:t>
      </w:r>
    </w:p>
    <w:p>
      <w:pPr>
        <w:pStyle w:val="Stlus"/>
        <w:ind w:left="4" w:right="15" w:hanging="0"/>
        <w:jc w:val="both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/>
          <w:b/>
          <w:sz w:val="22"/>
          <w:szCs w:val="22"/>
          <w:lang w:bidi="he-IL"/>
        </w:rPr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Bokod Község Önkormányzat Képviselő-testületének határozata értelmében megbízta Szöllősi Miklós polgármestert, hogy a 2007. május 15. napján Dad Község Önkormányzatával a házi segítségnyújtás feladat ellátására kötött Társulási Megállapodás felmondását készítse elő akként, hogy Bokod Község Önkormányzata és Dad Község önkormányzata is megfeleljen a jogszabályi előírásoknak a társulás megszűnését követően. </w:t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Ennek reménybeli formája az lenne, hogy Dad Oroszlány város Szolgáltatójával kötne megállapodást. azonban erre a mai napig nem készült előterjesztés az oroszlányi képviselő-testület részére, így a döntés, és az új szervezeti forma még várat magára. Az Új megállapodás továbbá alkalmas lenne arra is, hogy Dad esetleges oroszlányi elutasítása esetén a jogszerű működés biztosított lenne. </w:t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bCs/>
          <w:sz w:val="22"/>
          <w:szCs w:val="22"/>
        </w:rPr>
        <w:t>A Mötv. 41. §</w:t>
      </w:r>
      <w:r>
        <w:rPr>
          <w:sz w:val="22"/>
          <w:szCs w:val="22"/>
        </w:rPr>
        <w:t xml:space="preserve"> (6) bekezdése alapján a képviselő-testület a feladatkörébe tartozó közszolgáltatások ellátására – jogszabályban meghatározottak szerint – költségvetési szervet, gazdálkodó szervezetet, nonprofit szervezetet és egyéb szervezetet (a továbbiakban együtt: intézmény) alapíthat, továbbá szerződést köthet természetes- és jogi személlyel vagy jogi személyiséggel nem rendelkező szervezettel. </w:t>
      </w:r>
    </w:p>
    <w:p>
      <w:pPr>
        <w:pStyle w:val="Stlus"/>
        <w:ind w:left="4" w:right="15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 w:ascii="Arial" w:hAnsi="Arial"/>
          <w:b/>
          <w:sz w:val="22"/>
          <w:szCs w:val="22"/>
          <w:lang w:bidi="he-IL"/>
        </w:rPr>
        <w:t>3. Új szakmai programok és Szmsz elfogadása</w:t>
      </w:r>
    </w:p>
    <w:p>
      <w:pPr>
        <w:pStyle w:val="Stlus"/>
        <w:ind w:left="4" w:right="15" w:hanging="0"/>
        <w:jc w:val="both"/>
        <w:rPr>
          <w:rFonts w:ascii="Arial" w:hAnsi="Arial" w:cs="Arial"/>
          <w:b/>
          <w:b/>
          <w:bCs/>
          <w:sz w:val="22"/>
          <w:szCs w:val="22"/>
          <w:lang w:bidi="he-IL"/>
        </w:rPr>
      </w:pPr>
      <w:r>
        <w:rPr>
          <w:rFonts w:cs="Arial"/>
          <w:b/>
          <w:bCs/>
          <w:sz w:val="22"/>
          <w:szCs w:val="22"/>
          <w:lang w:bidi="he-IL"/>
        </w:rPr>
      </w:r>
    </w:p>
    <w:p>
      <w:pPr>
        <w:pStyle w:val="Stlus"/>
        <w:ind w:left="4" w:right="15" w:hanging="0"/>
        <w:jc w:val="both"/>
        <w:rPr/>
      </w:pPr>
      <w:r>
        <w:rPr>
          <w:bCs/>
          <w:sz w:val="22"/>
          <w:szCs w:val="22"/>
        </w:rPr>
        <w:t>A szociális igazgatásról és szociális ellátásokról szóló 1993. évi III. törvény (Sztv.) 92/B. § (1) bekezdés c) pontja alapján a személyes gondoskodást nyújtó szociális intézmény állami fenntartója c) jóváhagyja az intézmény szervezeti és működési szabályzatát, szakmai programját.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 xml:space="preserve">(4. § (1) </w:t>
      </w:r>
      <w:r>
        <w:rPr>
          <w:i/>
          <w:iCs/>
          <w:sz w:val="22"/>
          <w:szCs w:val="22"/>
        </w:rPr>
        <w:t>ma)</w:t>
      </w:r>
      <w:bookmarkStart w:id="0" w:name="foot_34_place"/>
      <w:bookmarkEnd w:id="0"/>
      <w:r>
        <w:rPr>
          <w:i/>
          <w:sz w:val="22"/>
          <w:szCs w:val="22"/>
        </w:rPr>
        <w:t xml:space="preserve"> az állam fenntartói feladatainak ellátására a Kormány rendeletében kijelölt szerv, a helyi önkormányzat, a helyi önkormányzatok társulása, a települési nemzetiségi önkormányzat és a területi nemzetiségi önkormányzat (a továbbiakban együtt: állami fenntartó),</w:t>
      </w:r>
    </w:p>
    <w:p>
      <w:pPr>
        <w:pStyle w:val="Stlus"/>
        <w:ind w:left="4" w:right="15" w:hanging="0"/>
        <w:jc w:val="both"/>
        <w:rPr>
          <w:sz w:val="22"/>
          <w:szCs w:val="22"/>
        </w:rPr>
      </w:pPr>
      <w:r>
        <w:rPr>
          <w:sz w:val="22"/>
          <w:szCs w:val="22"/>
        </w:rPr>
        <w:t>A személyes gondoskodást nyújtó szociális intézmények szakmai feladatairól és működésük feltételeiről szóló 1/2000. (I.7.) SzCsM rendelet vonatkozó előírásai alapján: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„</w:t>
      </w:r>
      <w:r>
        <w:rPr>
          <w:i/>
          <w:sz w:val="22"/>
          <w:szCs w:val="22"/>
          <w:lang w:bidi="he-IL"/>
        </w:rPr>
        <w:t>5/A. §</w:t>
      </w:r>
      <w:bookmarkStart w:id="1" w:name="foot_12_place"/>
      <w:bookmarkEnd w:id="1"/>
      <w:r>
        <w:rPr>
          <w:i/>
          <w:sz w:val="22"/>
          <w:szCs w:val="22"/>
          <w:lang w:bidi="he-IL"/>
        </w:rPr>
        <w:t xml:space="preserve"> (1)</w:t>
      </w:r>
      <w:bookmarkStart w:id="2" w:name="foot_13_place"/>
      <w:bookmarkEnd w:id="2"/>
      <w:r>
        <w:rPr>
          <w:i/>
          <w:sz w:val="22"/>
          <w:szCs w:val="22"/>
          <w:lang w:bidi="he-IL"/>
        </w:rPr>
        <w:t xml:space="preserve"> A szociális szolgáltató, intézmény </w:t>
      </w:r>
      <w:r>
        <w:rPr>
          <w:b/>
          <w:i/>
          <w:sz w:val="22"/>
          <w:szCs w:val="22"/>
          <w:lang w:bidi="he-IL"/>
        </w:rPr>
        <w:t>szakmai programjának</w:t>
      </w:r>
      <w:r>
        <w:rPr>
          <w:i/>
          <w:sz w:val="22"/>
          <w:szCs w:val="22"/>
          <w:lang w:bidi="he-IL"/>
        </w:rPr>
        <w:t xml:space="preserve"> – az időszakos férőhely engedélyezése iránti kérelemhez csatolt szakmai program kivételével – </w:t>
      </w:r>
      <w:r>
        <w:rPr>
          <w:b/>
          <w:i/>
          <w:sz w:val="22"/>
          <w:szCs w:val="22"/>
          <w:lang w:bidi="he-IL"/>
        </w:rPr>
        <w:t>tartalmaznia kell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a)</w:t>
      </w:r>
      <w:bookmarkStart w:id="3" w:name="foot_14_place"/>
      <w:bookmarkEnd w:id="3"/>
      <w:r>
        <w:rPr>
          <w:i/>
          <w:sz w:val="22"/>
          <w:szCs w:val="22"/>
          <w:lang w:bidi="he-IL"/>
        </w:rPr>
        <w:t xml:space="preserve"> a szolgáltatás célját, feladatát, így különösen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aa) a megvalósítani kívánt program konkrét bemutatását, a létrejövő kapacitások, a nyújtott szolgáltatáselemek, tevékenységek leírásá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ac) a más intézményekkel történő együttműködés módjá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b)</w:t>
      </w:r>
      <w:bookmarkStart w:id="4" w:name="foot_17_place"/>
      <w:bookmarkEnd w:id="4"/>
      <w:r>
        <w:rPr>
          <w:i/>
          <w:sz w:val="22"/>
          <w:szCs w:val="22"/>
          <w:lang w:bidi="he-IL"/>
        </w:rPr>
        <w:t xml:space="preserve"> az ellátandó célcsoport jellemzői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c)</w:t>
      </w:r>
      <w:bookmarkStart w:id="5" w:name="foot_18_place"/>
      <w:bookmarkEnd w:id="5"/>
      <w:r>
        <w:rPr>
          <w:i/>
          <w:sz w:val="22"/>
          <w:szCs w:val="22"/>
          <w:lang w:bidi="he-IL"/>
        </w:rPr>
        <w:t xml:space="preserve"> a feladatellátás szakmai tartalmát, módját, a biztosított szolgáltatások formáit, körét, rendszerességét, bentlakásos intézmény esetén a gondozási, rehabilitációs és fejlesztési feladatok jellegét, tartalmá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d) az ellátás igénybevételének módjá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e)</w:t>
      </w:r>
      <w:bookmarkStart w:id="6" w:name="foot_19_place"/>
      <w:bookmarkEnd w:id="6"/>
      <w:r>
        <w:rPr>
          <w:i/>
          <w:sz w:val="22"/>
          <w:szCs w:val="22"/>
          <w:lang w:bidi="he-IL"/>
        </w:rPr>
        <w:t xml:space="preserve"> a szolgáltatásról szóló tájékoztatás helyi módjá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g)</w:t>
      </w:r>
      <w:bookmarkStart w:id="7" w:name="foot_21_place"/>
      <w:bookmarkEnd w:id="7"/>
      <w:r>
        <w:rPr>
          <w:i/>
          <w:sz w:val="22"/>
          <w:szCs w:val="22"/>
          <w:lang w:bidi="he-IL"/>
        </w:rPr>
        <w:t xml:space="preserve"> az ellátottak és a személyes gondoskodást végző személyek jogainak védelmével kapcsolatos szabályokat,..”</w:t>
      </w:r>
    </w:p>
    <w:p>
      <w:pPr>
        <w:pStyle w:val="Stlus"/>
        <w:ind w:left="4" w:right="15" w:hanging="0"/>
        <w:jc w:val="both"/>
        <w:rPr/>
      </w:pPr>
      <w:r>
        <w:rPr>
          <w:b/>
          <w:i/>
          <w:sz w:val="22"/>
          <w:szCs w:val="22"/>
          <w:lang w:bidi="he-IL"/>
        </w:rPr>
        <w:t>„</w:t>
      </w:r>
      <w:r>
        <w:rPr>
          <w:b/>
          <w:i/>
          <w:sz w:val="22"/>
          <w:szCs w:val="22"/>
          <w:lang w:bidi="he-IL"/>
        </w:rPr>
        <w:t>(2)</w:t>
      </w:r>
      <w:bookmarkStart w:id="8" w:name="foot_24_place"/>
      <w:bookmarkEnd w:id="8"/>
      <w:r>
        <w:rPr>
          <w:b/>
          <w:i/>
          <w:sz w:val="22"/>
          <w:szCs w:val="22"/>
          <w:lang w:bidi="he-IL"/>
        </w:rPr>
        <w:t xml:space="preserve"> A szakmai programhoz mellékelni kell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a) az Szt. 94/C. § (1) bekezdése szerinti megállapodások tervezetét, az Szt. 94/C. § (2) bekezdése szerinti kivételekkel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b) szakosított ellátást nyújtó szociális intézmény esetében a házirend tervezetét, már működő intézmény esetén a házirende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c) a szervezeti és működési szabályzatot vagy annak tervezetét.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(3) A szakmai programot az (1) bekezdés szerinti elemeinek változása esetén módosítani kell.”</w:t>
      </w:r>
    </w:p>
    <w:p>
      <w:pPr>
        <w:pStyle w:val="Stlus"/>
        <w:ind w:left="4" w:right="15" w:hanging="0"/>
        <w:jc w:val="both"/>
        <w:rPr/>
      </w:pPr>
      <w:r>
        <w:rPr>
          <w:b/>
          <w:i/>
          <w:sz w:val="22"/>
          <w:szCs w:val="22"/>
          <w:lang w:bidi="he-IL"/>
        </w:rPr>
        <w:t>„</w:t>
      </w:r>
      <w:r>
        <w:rPr>
          <w:b/>
          <w:i/>
          <w:sz w:val="22"/>
          <w:szCs w:val="22"/>
          <w:lang w:bidi="he-IL"/>
        </w:rPr>
        <w:t>5/B. §</w:t>
      </w:r>
      <w:bookmarkStart w:id="9" w:name="foot_25_place"/>
      <w:bookmarkEnd w:id="9"/>
      <w:r>
        <w:rPr>
          <w:b/>
          <w:i/>
          <w:sz w:val="22"/>
          <w:szCs w:val="22"/>
          <w:lang w:bidi="he-IL"/>
        </w:rPr>
        <w:t xml:space="preserve"> A szervezeti és működési szabályzat tartalmazza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a) az intézmény szervezeti felépítésének leírásá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b) a szervezeti ábrá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c) több személyes gondoskodási forma egy szervezeti keretben történő megszervezése esetén a szervezeti formá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d) a belső szervezeti tagozódást, a szervezeti egységek megnevezését és feladatköré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e) a szervezeti egységek szakmai együttműködésének, az esetleges helyettesítéseknek a rendjé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f) az intézmény irányítási és működési rendjével kapcsolatos kérdéseket, ideértve a munkáltatói jogok gyakorlásának rendjét,</w:t>
      </w:r>
    </w:p>
    <w:p>
      <w:pPr>
        <w:pStyle w:val="Stlus"/>
        <w:ind w:left="4" w:right="15" w:hanging="0"/>
        <w:jc w:val="both"/>
        <w:rPr>
          <w:i/>
          <w:i/>
          <w:sz w:val="22"/>
          <w:szCs w:val="22"/>
          <w:lang w:bidi="he-IL"/>
        </w:rPr>
      </w:pPr>
      <w:r>
        <w:rPr>
          <w:i/>
          <w:sz w:val="22"/>
          <w:szCs w:val="22"/>
          <w:lang w:bidi="he-IL"/>
        </w:rPr>
        <w:t>g)</w:t>
      </w:r>
      <w:bookmarkStart w:id="10" w:name="foot_26_place"/>
      <w:bookmarkEnd w:id="10"/>
      <w:r>
        <w:rPr>
          <w:i/>
          <w:sz w:val="22"/>
          <w:szCs w:val="22"/>
          <w:lang w:bidi="he-IL"/>
        </w:rPr>
        <w:t xml:space="preserve"> amennyiben a szociális szolgáltató, intézmény költségvetési szerv, a költségvetési szervekre külön jogszabályban előírt tartalmi elemeket.”</w:t>
      </w:r>
    </w:p>
    <w:p>
      <w:pPr>
        <w:pStyle w:val="Stlus"/>
        <w:ind w:left="4" w:right="15" w:hanging="0"/>
        <w:jc w:val="both"/>
        <w:rPr>
          <w:i/>
          <w:i/>
          <w:color w:val="FF0000"/>
          <w:sz w:val="22"/>
          <w:szCs w:val="22"/>
          <w:lang w:bidi="he-IL"/>
        </w:rPr>
      </w:pPr>
      <w:r>
        <w:rPr>
          <w:i/>
          <w:color w:val="FF0000"/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-testületet, szíveskedjen az előterjesztést megtárgyalni és a határozati javaslatot támogat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február 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. Határozati javasla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szociális étkeztetés és házi segítségnyújtás feladatinak felülvizsgál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 Képviselő-testülete 2013. február 28. határnappal felmondja a 2007. május 15. napján Dad Község Önkormányzatával a házi segítségnyújtás feladat ellátására kötött Társulási Megállapodást, egyúttal megbízza Szöllősi Miklós polgármestert az előterjesztés mellékletét képező megállapodás aláírás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 Önkormányzat Képviselő-testülete a szolgáltatás folytonosságára tekintettel eltekint a Társulási Megállapodás 7. pontjában foglalt elszámolástó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 Képviselő-testülete megbízza Szöllősi Miklós polgármestert az 1. pontban foglalt dokumentumok Komárom-Esztergom Megyei Kormányhivatal Szociális és Gyámhivatal részére történő benyújtásá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február 28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I. Határozati javasl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szociális étkeztetés és házi segítségnyújtás feladatinak felülvizsgálat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 Képviselő-testülete jóváhagyja a házi segítségnyújtás szakfeladat szakmai programját és </w:t>
      </w:r>
      <w:r>
        <w:rPr>
          <w:rFonts w:cs="Arial" w:ascii="Arial" w:hAnsi="Arial"/>
          <w:i/>
          <w:sz w:val="22"/>
          <w:szCs w:val="22"/>
          <w:lang w:bidi="he-IL"/>
        </w:rPr>
        <w:t xml:space="preserve">szervezeti és működési szabályzatát az előterjesztésben foglalt tartalommal.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2.) Bokod Község Önkormányzat Képviselő-testülete jóváhagyja a szociális étkeztetés szakfeladat szakmai programját és </w:t>
      </w:r>
      <w:r>
        <w:rPr>
          <w:rFonts w:cs="Arial" w:ascii="Arial" w:hAnsi="Arial"/>
          <w:i/>
          <w:sz w:val="22"/>
          <w:szCs w:val="22"/>
          <w:lang w:bidi="he-IL"/>
        </w:rPr>
        <w:t xml:space="preserve">szervezeti és működési szabályzatát az előterjesztésben foglalt tartalommal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Az 1. és 2. pontokban foglalt dokumentumok 2013. március 1. napján lépnek hatályb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.) Bokod Község Önkormányzat Képviselő-testülete megbízza Szöllősi Miklós polgármestert az 1. és 2. pontokban foglalt dokumentumok </w:t>
      </w:r>
      <w:r>
        <w:rPr>
          <w:rFonts w:cs="Arial" w:ascii="Arial" w:hAnsi="Arial"/>
          <w:sz w:val="22"/>
          <w:szCs w:val="22"/>
          <w:lang w:bidi="he-IL"/>
        </w:rPr>
        <w:t>Komárom-Esztergom Megyei Kormányhivatal Szociális és Gyámhivatal részére történő benyújt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perhivatkozs1">
    <w:name w:val="Hiperhivatkozás1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15.58480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3:10:00Z</dcterms:created>
  <dc:creator>user</dc:creator>
  <dc:description/>
  <dc:language>en-US</dc:language>
  <cp:lastModifiedBy>user</cp:lastModifiedBy>
  <cp:lastPrinted>2012-12-06T18:25:00Z</cp:lastPrinted>
  <dcterms:modified xsi:type="dcterms:W3CDTF">2013-02-11T08:02:00Z</dcterms:modified>
  <cp:revision>23</cp:revision>
  <dc:subject/>
  <dc:title>Jegyzőköny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952129</vt:r8>
  </property>
  <property fmtid="{D5CDD505-2E9C-101B-9397-08002B2CF9AE}" pid="3" name="_AuthorEmail">
    <vt:lpwstr>jegyzo@bokod.t-online.hu</vt:lpwstr>
  </property>
  <property fmtid="{D5CDD505-2E9C-101B-9397-08002B2CF9AE}" pid="4" name="_AuthorEmailDisplayName">
    <vt:lpwstr>Zsigmond Anikó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