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YENES HASZNÁLATI SZERZŐDÉS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sz w:val="22"/>
          <w:szCs w:val="22"/>
        </w:rPr>
        <w:t xml:space="preserve">Mely létrejött egyrészről: </w:t>
      </w:r>
      <w:r>
        <w:rPr>
          <w:rFonts w:cs="Arial" w:ascii="Arial" w:hAnsi="Arial"/>
          <w:b/>
        </w:rPr>
        <w:t>Bokod Község Önkormányzata (</w:t>
      </w:r>
      <w:r>
        <w:rPr>
          <w:rFonts w:cs="Arial" w:ascii="Arial" w:hAnsi="Arial"/>
          <w:bCs/>
        </w:rPr>
        <w:t xml:space="preserve">székhelye: 2855 Bokod, Hősök tere 6., adóigazgatási azonosító száma: 15729916-2-11) képviseli: Szöllősi Miklós Polgármester </w:t>
      </w:r>
      <w:r>
        <w:rPr>
          <w:rFonts w:cs="Arial" w:ascii="Arial" w:hAnsi="Arial"/>
          <w:sz w:val="22"/>
          <w:szCs w:val="22"/>
        </w:rPr>
        <w:t xml:space="preserve">a továbbiakban: </w:t>
      </w:r>
      <w:r>
        <w:rPr>
          <w:rFonts w:cs="Arial" w:ascii="Arial" w:hAnsi="Arial"/>
          <w:b/>
          <w:bCs/>
          <w:iCs/>
          <w:sz w:val="22"/>
          <w:szCs w:val="22"/>
        </w:rPr>
        <w:t>Önkormányzat</w:t>
      </w:r>
      <w:r>
        <w:rPr>
          <w:rFonts w:cs="Arial" w:ascii="Arial" w:hAnsi="Arial"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ásrészről: </w:t>
      </w:r>
      <w:r>
        <w:rPr>
          <w:rFonts w:cs="Arial" w:ascii="Arial" w:hAnsi="Arial"/>
          <w:b/>
          <w:sz w:val="22"/>
          <w:szCs w:val="22"/>
        </w:rPr>
        <w:t xml:space="preserve">Magyarországi Különleges Mentő és Tűzoltó Egyesület </w:t>
      </w:r>
      <w:r>
        <w:rPr>
          <w:rFonts w:cs="Arial" w:ascii="Arial" w:hAnsi="Arial"/>
          <w:sz w:val="22"/>
          <w:szCs w:val="22"/>
        </w:rPr>
        <w:t xml:space="preserve">(székhely: 2855 Bokod, Komáromi út 1., képviselő: Elekes Gábor Egyesület vezető), mint használó (továbbiakban </w:t>
      </w:r>
      <w:r>
        <w:rPr>
          <w:rFonts w:cs="Arial" w:ascii="Arial" w:hAnsi="Arial"/>
          <w:b/>
          <w:sz w:val="22"/>
          <w:szCs w:val="22"/>
        </w:rPr>
        <w:t>Egyesüle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ind w:left="0" w:hanging="0"/>
        <w:rPr/>
      </w:pPr>
      <w:r>
        <w:rPr>
          <w:rFonts w:cs="Arial" w:ascii="Arial" w:hAnsi="Arial"/>
          <w:color w:val="FF0000"/>
          <w:szCs w:val="22"/>
        </w:rPr>
        <w:t xml:space="preserve">Bokod Község Önkormányzat a /2013. (.) önkormányzati határozatával döntött arról, </w:t>
      </w:r>
      <w:r>
        <w:rPr>
          <w:rFonts w:cs="Arial" w:ascii="Arial" w:hAnsi="Arial"/>
          <w:szCs w:val="22"/>
        </w:rPr>
        <w:t xml:space="preserve">hogy az önkormányzat fenntartásában működő 2855 Bokod, Komáromi u. 1. szám alatt található </w:t>
      </w:r>
      <w:r>
        <w:rPr>
          <w:rFonts w:cs="Arial" w:ascii="Arial" w:hAnsi="Arial"/>
          <w:b/>
          <w:szCs w:val="22"/>
        </w:rPr>
        <w:t>autóbusz garázsra közös</w:t>
      </w:r>
      <w:r>
        <w:rPr>
          <w:rFonts w:cs="Arial" w:ascii="Arial" w:hAnsi="Arial"/>
          <w:szCs w:val="22"/>
        </w:rPr>
        <w:t xml:space="preserve">, </w:t>
      </w:r>
      <w:r>
        <w:rPr>
          <w:rFonts w:cs="Arial" w:ascii="Arial" w:hAnsi="Arial"/>
          <w:b/>
          <w:szCs w:val="22"/>
        </w:rPr>
        <w:t>ingyene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használati jogot alapít</w:t>
      </w:r>
      <w:r>
        <w:rPr>
          <w:rFonts w:cs="Arial" w:ascii="Arial" w:hAnsi="Arial"/>
          <w:szCs w:val="22"/>
        </w:rPr>
        <w:t>.</w:t>
      </w:r>
    </w:p>
    <w:p>
      <w:pPr>
        <w:pStyle w:val="Szvegtrzs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zvegtrzs2"/>
        <w:numPr>
          <w:ilvl w:val="0"/>
          <w:numId w:val="1"/>
        </w:numPr>
        <w:ind w:left="0" w:hanging="0"/>
        <w:rPr/>
      </w:pPr>
      <w:r>
        <w:rPr>
          <w:rFonts w:cs="Arial" w:ascii="Arial" w:hAnsi="Arial"/>
          <w:szCs w:val="22"/>
        </w:rPr>
        <w:t xml:space="preserve">Bokod Község Önkormányzata kizárólagos tulajdonát képezi a 2855 Bokod, 446. helyrajzi szám alatt nyilvántartott, természetben 2855 Bokod, Komáromi u. 1. szám alatt található, autóbusz garázs ingatlan. </w:t>
      </w:r>
    </w:p>
    <w:p>
      <w:pPr>
        <w:pStyle w:val="Szvegtrzs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szerződő felek megállapodnak abban, hogy az Önkormányzat az Egyesület javára a fentiekben körülírt ingatlanban határozott időre, 2013. március 1. napjától, 2014. december 31. napjáig közös, ingyenes használati jogot biztosít az ingatlan egy részére. Az Egyesület az ingatlanrészt kizárólag a tagintézmény működtetésére jogosult használni. Egyéb használati ill. hasznosítási joga nincs. 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kötelezettséget vállal arra, hogy a határozott időre szóló ingyenes használati szerződés időtartama alatt folyamatosan biztosítja a 11/1994. (VI.8.) MKM rendelet 7. számú mellékletében előírtaknak megfelelően – figyelemmel a hatályos építészeti, egészségügyi, munkavédelmi és tűzvédelmi jogszabályokban foglaltakra–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z Önkormányzat jelen szerződés aláírásával kötelezettséget vállal az Egyesület által használt ingatlanrészekkel, helyiségekkel összefüggő fenntartási, üzemeltetési feladatok ellátására. Egyesület kötelezettséget vállal az általa használt ingatlanrészek, helyiségek rendeltetésszerű, állagmegőrző és takarékos használatá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izárólagos használati joggal érintett helyiségek kizárólag az Egyesület működéséhez használhatók fel. 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z Önkormányzat kijelenti, hogy az ingatlan teher- és igénymentes, szavatosságot vállal azért, hogy a szerződés tárgyát képező ingatlanrészekre vonatkozóan harmadik személynek nincs olyan joga, amely az Egyesületet a használati jogának gyakorlásában korlátozná, vagy akadályozná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z Önkormányzat a 2./ pontban meghatározott ingatlant a szerződés aláírásának napján rendeltetésszerű használatra alkalmas, tiszta állapotban az Egyesület használatába adja, amely ettől a naptól gyakorolja hivatalosan is a használatból eredő jogosultságait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használó köteles a 2./ pontban meghatározott ingatlant, helyiségeket rendeltetésszerűen használni, megtéríteni minden olyan kárt az Önkormányzatnak, amely a nem rendeltetésszerű használatból ered. 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Jelen megállapodásban nem szabályozott kérdések tekintetében a Polgári Törvénykönyv, az államháztartásról szóló 1992. évi XXXVIII. törvény, Magyarország helyi önkormányzatairól szóló 2011. évi CLXXXIX. törvény, a nemzeti vagyonról szóló 2011. évi CXCVI. törvény, Bokod Község Önkormányzata Képviselő-testületének az Önkormányzat vagyonáról való rendelkezési jog gyakorlásának szabályairól szóló 18/2012  (IV.27.) önkormányzati rendelete, továbbá a lakások és helyiségek bérletére vonatkozó mindenkor hatályos jogszabályok rendelkezései irányadók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Felek a jelen megállapodással kapcsolatos bármely vitás kérdésük elbírálására a Tatabányai Járásbíróság illetékességét kötik ki. Amennyiben jelen szerződés egyes rendelkezései érvénytelenek lennének, ez nem érinti a szerződés egyéb részének érvényességét. A felek az érvénytelen szerződési feltételeket, amennyiben lehetséges, olyan új kikötésekkel pótolják, amelyek az elérni kívánt célhoz legközelebb állnak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en megállapodást a Felek elolvasás és közös értelmezés után, mint akaratukkal mindenben egyező jognyilatkozatot, alulírott tanúk jelenlétében- 2 eredeti példányban</w:t>
      </w:r>
      <w:r>
        <w:rPr>
          <w:rFonts w:cs="Arial" w:ascii="Arial" w:hAnsi="Arial"/>
          <w:color w:val="FF0000"/>
          <w:sz w:val="22"/>
          <w:szCs w:val="22"/>
        </w:rPr>
        <w:t xml:space="preserve"> -</w:t>
      </w:r>
      <w:r>
        <w:rPr>
          <w:rFonts w:cs="Arial" w:ascii="Arial" w:hAnsi="Arial"/>
          <w:sz w:val="22"/>
          <w:szCs w:val="22"/>
        </w:rPr>
        <w:t>aláírták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right" w:pos="378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</w:t>
      </w:r>
    </w:p>
    <w:p>
      <w:pPr>
        <w:pStyle w:val="Normal"/>
        <w:tabs>
          <w:tab w:val="clear" w:pos="708"/>
          <w:tab w:val="right" w:pos="3780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2520" w:leader="none"/>
          <w:tab w:val="center" w:pos="7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.h.</w:t>
        <w:tab/>
        <w:t>P.h.</w:t>
      </w:r>
    </w:p>
    <w:p>
      <w:pPr>
        <w:pStyle w:val="Normal"/>
        <w:tabs>
          <w:tab w:val="clear" w:pos="708"/>
          <w:tab w:val="right" w:pos="3780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right" w:pos="3960" w:leader="dot"/>
          <w:tab w:val="left" w:pos="5580" w:leader="none"/>
          <w:tab w:val="right" w:pos="900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center" w:pos="2520" w:leader="none"/>
          <w:tab w:val="center" w:pos="7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 xml:space="preserve">Elekes Gábor </w:t>
      </w:r>
    </w:p>
    <w:p>
      <w:pPr>
        <w:pStyle w:val="Normal"/>
        <w:tabs>
          <w:tab w:val="clear" w:pos="708"/>
          <w:tab w:val="center" w:pos="2520" w:leader="none"/>
          <w:tab w:val="center" w:pos="7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Önkormányzat </w:t>
        <w:tab/>
        <w:t>Egyesület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Char">
    <w:name w:val=" Char"/>
    <w:qFormat/>
    <w:rPr>
      <w:sz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/>
      <w:suppressAutoHyphens w:val="false"/>
      <w:jc w:val="both"/>
    </w:pPr>
    <w:rPr>
      <w:rFonts w:eastAsia="Times New Roman"/>
      <w:kern w:val="0"/>
      <w:sz w:val="22"/>
      <w:szCs w:val="20"/>
    </w:rPr>
  </w:style>
  <w:style w:type="paragraph" w:styleId="Listaszerbekezds">
    <w:name w:val="Listaszerű bekezdés"/>
    <w:basedOn w:val="Normal"/>
    <w:qFormat/>
    <w:pPr>
      <w:widowControl/>
      <w:suppressAutoHyphens w:val="false"/>
      <w:ind w:left="708" w:hanging="0"/>
    </w:pPr>
    <w:rPr>
      <w:rFonts w:ascii="Arial" w:hAnsi="Arial" w:eastAsia="Times New Roman" w:cs="Arial"/>
      <w:kern w:val="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">
    <w:name w:val="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7:12:00Z</dcterms:created>
  <dc:creator>Papp András</dc:creator>
  <dc:description/>
  <dc:language>en-US</dc:language>
  <cp:lastModifiedBy>user</cp:lastModifiedBy>
  <cp:lastPrinted>2013-03-06T08:25:00Z</cp:lastPrinted>
  <dcterms:modified xsi:type="dcterms:W3CDTF">2013-03-08T07:12:00Z</dcterms:modified>
  <cp:revision>2</cp:revision>
  <dc:subject/>
  <dc:title>INGYENES HASZNÁLATI SZERZŐDÉS</dc:title>
</cp:coreProperties>
</file>