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1.) 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Költségvetést érintő döntések meghozata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2013. évi költségvetési tartalék terhére 2 db gázkazánt kíván vásárolni összesen 700.001 Ft értékben, amely a Polgármesteri Hivatal és a Móra Ferenc Általános Iskola épületébe kerül beszerelésre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március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.) 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Költségvetést érintő döntések meghozatal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a 2013. évi költségvetési tartalék terhére 430.000 Ft értékben fénymásoló-nyomtató gép vásárlását engedélyezi a Polgármesteri Hivatal (székhely: 2855 Bokod, Hősök tere 6.) részére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március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3.) 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Költségvetést érintő döntések meghozatal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a 2013. évi költségvetési tartalék terhére összesen 65.000 Ft értékben irodai forgószékek vásárlását engedélyezi a Polgármesteri Hivatal (székhely: 2855 Bokod, Hősök tere 6.) részére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március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 sk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10:00Z</dcterms:created>
  <dc:creator>user</dc:creator>
  <dc:description/>
  <dc:language>en-US</dc:language>
  <cp:lastModifiedBy>user</cp:lastModifiedBy>
  <cp:lastPrinted>2013-03-01T11:07:00Z</cp:lastPrinted>
  <dcterms:modified xsi:type="dcterms:W3CDTF">2013-03-01T10:29:00Z</dcterms:modified>
  <cp:revision>15</cp:revision>
  <dc:subject/>
  <dc:title>Bokod Község Önkormányzatának Képviselő-testülete elfogadja a fogorvosi ellátásról szóló tájékoztatót</dc:title>
</cp:coreProperties>
</file>