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OLE_LINK1"/>
      <w:bookmarkEnd w:id="0"/>
      <w:r>
        <w:rPr>
          <w:b/>
        </w:rPr>
        <w:t>BOKOD KÖZSÉG ÖNKORMÁNYZATÁNAK VAGYONKIMUTATÁSA</w:t>
      </w:r>
    </w:p>
    <w:p>
      <w:pPr>
        <w:pStyle w:val="Normal"/>
        <w:ind w:left="-540" w:hanging="0"/>
        <w:jc w:val="center"/>
        <w:rPr/>
      </w:pPr>
      <w:r>
        <w:rPr>
          <w:b/>
        </w:rPr>
        <w:t>2012. 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ZKÖZÖK</w:t>
        <w:tab/>
        <w:tab/>
        <w:tab/>
        <w:tab/>
        <w:tab/>
        <w:tab/>
        <w:tab/>
        <w:tab/>
        <w:tab/>
        <w:t>696 649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126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) BEFEKTETETT ESZKÖZÖ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0 19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I. Immateriális java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5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lapítás-átszervezés aktivált érték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ísérleti fejlesztés aktivált érték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agyoni értékű jogo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zellemi terméke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mmateriális javakra adott előlege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mmateriális javak értékhelyesbíté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389</w:t>
            </w:r>
          </w:p>
          <w:p>
            <w:pPr>
              <w:pStyle w:val="Normal"/>
              <w:jc w:val="right"/>
              <w:rPr/>
            </w:pPr>
            <w:r>
              <w:rPr/>
              <w:t>4 133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i/>
              </w:rPr>
              <w:t>II. Tárgyi eszközö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gatlanok és a kapcsolódó vagyoni értékű jogo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Gépek, berendezések és felszerelés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Járműve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enyészállato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eruházások, felújításo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eruházásra adott előlege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Állami készletek, tartaléko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árgyi eszközök értékhelyesbíté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6 832</w:t>
            </w:r>
          </w:p>
          <w:p>
            <w:pPr>
              <w:pStyle w:val="Normal"/>
              <w:jc w:val="right"/>
              <w:rPr/>
            </w:pPr>
            <w:r>
              <w:rPr/>
              <w:t>443 124</w:t>
            </w:r>
          </w:p>
          <w:p>
            <w:pPr>
              <w:pStyle w:val="Normal"/>
              <w:jc w:val="right"/>
              <w:rPr/>
            </w:pPr>
            <w:r>
              <w:rPr/>
              <w:t>15 008</w:t>
            </w:r>
          </w:p>
          <w:p>
            <w:pPr>
              <w:pStyle w:val="Normal"/>
              <w:jc w:val="right"/>
              <w:rPr/>
            </w:pPr>
            <w:r>
              <w:rPr/>
              <w:t>1 32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7 38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III. Befektetett pénzügyi eszközök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gyéb tartós részesedé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artós hitelviszonyt megtestesítő értékpapír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artósan adott kölcsö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osszú lejáratú bankbetétek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gyéb hosszú lejáratú követelések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efektett pénzügyi eszközök értékhelyesbíté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085</w:t>
            </w:r>
          </w:p>
          <w:p>
            <w:pPr>
              <w:pStyle w:val="Normal"/>
              <w:jc w:val="right"/>
              <w:rPr/>
            </w:pPr>
            <w:r>
              <w:rPr/>
              <w:t>3 085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 xml:space="preserve">    </w:t>
            </w:r>
            <w:r>
              <w:rPr>
                <w:b/>
                <w:i/>
              </w:rPr>
              <w:t>IV. Üzemeltetésre, kezelésre átadott, koncesszióba, vagyonkezelésbe adott, ill.  vagyonkezelésbe vett  eszközö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Üzemeltetésre, kezelésre átadott eszközö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cesszióba adott eszközö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gyonkezelésbe adott eszközö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gyonkezelésbe vett eszközö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Üzemeltetésre, kezelésre átadott, koncesszióba, vagyonkezelésbe adott, ill. vagyonkezelésbe vett eszközök értékhelyesbíté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 758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5 758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) FORGÓESZKÖZÖ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 45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I. Készlete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1200" w:hanging="660"/>
              <w:rPr/>
            </w:pPr>
            <w:r>
              <w:rPr/>
              <w:t>Anyago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1200" w:hanging="660"/>
              <w:rPr/>
            </w:pPr>
            <w:r>
              <w:rPr/>
              <w:t>Befejezetlen termelés és félkész terméke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1200" w:hanging="660"/>
              <w:rPr/>
            </w:pPr>
            <w:r>
              <w:rPr/>
              <w:t>Növendék-, hízó és egyéb állato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1200" w:hanging="660"/>
              <w:rPr/>
            </w:pPr>
            <w:r>
              <w:rPr/>
              <w:t>Készterméke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1200" w:hanging="660"/>
              <w:rPr/>
            </w:pPr>
            <w:r>
              <w:rPr/>
              <w:t>Áruk, betétdíjas göngyölegek, közvetített szolgáltatások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      </w:t>
            </w:r>
            <w:r>
              <w:rPr/>
              <w:t>és követelés fejében átvett eszközök, készlet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II. Követelés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övetelések áruszállításból, szolgáltatásból (vevők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ós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övid lejáratú kölcsönö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gyéb követelések</w:t>
            </w:r>
          </w:p>
          <w:p>
            <w:pPr>
              <w:pStyle w:val="Normal"/>
              <w:ind w:left="960" w:hanging="0"/>
              <w:rPr>
                <w:i/>
                <w:i/>
              </w:rPr>
            </w:pPr>
            <w:r>
              <w:rPr>
                <w:i/>
              </w:rPr>
              <w:t>Ebből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artósan adott kölcs-ből a mérlegford. napot követő egy</w:t>
            </w:r>
          </w:p>
          <w:p>
            <w:pPr>
              <w:pStyle w:val="Normal"/>
              <w:ind w:left="1680" w:hanging="0"/>
              <w:rPr/>
            </w:pPr>
            <w:r>
              <w:rPr/>
              <w:t>éven belül esedékes részletek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Egyéb hosszúlej.követelésből a mérlegford. napot követő egy</w:t>
            </w:r>
          </w:p>
          <w:p>
            <w:pPr>
              <w:pStyle w:val="Normal"/>
              <w:ind w:left="1680" w:hanging="0"/>
              <w:rPr/>
            </w:pPr>
            <w:r>
              <w:rPr/>
              <w:t>éven belül esedékes részletek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Nemzetközi támogatási programok miatti követelések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ámogatási program előlegek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ámogatási programok szabálytalan kifizetése miatti köv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Garancia- és kezességvállalásból származó követelés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984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14 281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1 7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i/>
              </w:rPr>
              <w:t>III. Értékpapírok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gyéb részesedé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Forgatási célú hitelviszonyt megtestesítő értékpapírok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IV. Pénzeszközök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énztárak, csekkek, betétkönyvek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öltségvetési bankszámlák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Elszámolási számlák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degen pénzeszközök számlái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 087</w:t>
            </w:r>
          </w:p>
          <w:p>
            <w:pPr>
              <w:pStyle w:val="Normal"/>
              <w:jc w:val="right"/>
              <w:rPr/>
            </w:pPr>
            <w:r>
              <w:rPr/>
              <w:t>1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 229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V. Egyéb aktív pénzügyi elszámolások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0" w:leader="none"/>
              </w:tabs>
              <w:ind w:left="1620" w:hanging="1080"/>
              <w:rPr/>
            </w:pPr>
            <w:r>
              <w:rPr/>
              <w:t>Költségvetési aktív függő elszámolások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0" w:leader="none"/>
              </w:tabs>
              <w:ind w:left="1620" w:hanging="1080"/>
              <w:rPr/>
            </w:pPr>
            <w:r>
              <w:rPr/>
              <w:t>Költségvetési aktív átfutó elszámolások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0" w:leader="none"/>
              </w:tabs>
              <w:ind w:left="1620" w:hanging="1080"/>
              <w:rPr/>
            </w:pPr>
            <w:r>
              <w:rPr/>
              <w:t>Költségvetési aktív kiegyenlítő elszámolások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0" w:leader="none"/>
              </w:tabs>
              <w:ind w:left="1620" w:hanging="1080"/>
              <w:rPr/>
            </w:pPr>
            <w:r>
              <w:rPr/>
              <w:t>Költségvetésen kívüli aktív pénzügyi elszámoláso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 239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2 239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thick"/>
              </w:rPr>
              <w:t xml:space="preserve">FORRÁSOK     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696 64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) SAJÁT TŐK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00" w:leader="none"/>
              </w:tabs>
              <w:ind w:left="1020" w:hanging="480"/>
              <w:rPr/>
            </w:pPr>
            <w:r>
              <w:rPr/>
              <w:t>Induló tők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00" w:leader="none"/>
              </w:tabs>
              <w:ind w:left="1020" w:hanging="480"/>
              <w:rPr/>
            </w:pPr>
            <w:r>
              <w:rPr/>
              <w:t>Tőkeváltozáso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00" w:leader="none"/>
              </w:tabs>
              <w:ind w:left="1020" w:hanging="480"/>
              <w:rPr/>
            </w:pPr>
            <w:r>
              <w:rPr/>
              <w:t>Értékesítési tartalé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0 476</w:t>
            </w:r>
          </w:p>
          <w:p>
            <w:pPr>
              <w:pStyle w:val="Normal"/>
              <w:jc w:val="right"/>
              <w:rPr/>
            </w:pPr>
            <w:r>
              <w:rPr/>
              <w:t>47 228</w:t>
            </w:r>
          </w:p>
          <w:p>
            <w:pPr>
              <w:pStyle w:val="Normal"/>
              <w:jc w:val="right"/>
              <w:rPr/>
            </w:pPr>
            <w:r>
              <w:rPr/>
              <w:t>573 248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) TARTALÉKOK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I. Költségvetési tartaléko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Költségvetési tartalék elszámolá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Költségvetési pénzmaradvá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Kiadási megtakarítá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Bevételi lemaradá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Előirányzat-maradván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 6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59 654</w:t>
            </w:r>
          </w:p>
          <w:p>
            <w:pPr>
              <w:pStyle w:val="Normal"/>
              <w:jc w:val="right"/>
              <w:rPr/>
            </w:pPr>
            <w:r>
              <w:rPr/>
              <w:t>59 654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II. Vállalkozási tartaléko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Vállalkozási tartalék elszámolá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Vállalkozási tevékenység eredmény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Vállalkozási tevékenység kiadási megtakarítá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Vállalkozási tevékenység bevételi lemaradá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) KÖTELEZETTSÉG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5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I. Hosszú lejáratú kötelezettsége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Hosszú lejáratra kapott kölcsönö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Tartozások fejlesztési célú kötvénykibocsátásbó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Tartozások működési célú kötvénykibocsátásbó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Beruházási és fejlesztési hitele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Működési célú hosszú lejáratú hitele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Egyéb hosszú lejáratú kötelezettség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II.  Rövid lejáratú kötelezettsége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övid lejáratú kölcsönö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övid lejáratú hitele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ötelezettségek áruszállításból és szolgáltatásból (szállítók)</w:t>
            </w:r>
          </w:p>
          <w:p>
            <w:pPr>
              <w:pStyle w:val="Normal"/>
              <w:ind w:left="900" w:hanging="0"/>
              <w:rPr>
                <w:i/>
                <w:i/>
              </w:rPr>
            </w:pPr>
            <w:r>
              <w:rPr>
                <w:i/>
              </w:rPr>
              <w:t>Ebből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Tárgyévi költségvetést terhelő szállítói kötelezettségek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Tárgyévet követő évet terhelő szállítói kötelezettsége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gyéb rövid lejáratú kötelezettségek</w:t>
            </w:r>
          </w:p>
          <w:p>
            <w:pPr>
              <w:pStyle w:val="Normal"/>
              <w:ind w:left="900" w:hanging="0"/>
              <w:rPr>
                <w:i/>
                <w:i/>
              </w:rPr>
            </w:pPr>
            <w:r>
              <w:rPr>
                <w:i/>
              </w:rPr>
              <w:t>Ebből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áltótartozáso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unkavállalókkal szembeni különféle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öltségvetéssel szembeni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elyi adó túlfizeté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emzetközi támogatási programok miatti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ámogatási program előlege miatti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zabálytalan kifizetések miatti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arancia- és kezességvállalásból származó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osszú lej. kapott kölcsönök következő évet terh. törl. részl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elh.célú kötvénykib.származó tatozások következő évet terh.</w:t>
            </w:r>
          </w:p>
          <w:p>
            <w:pPr>
              <w:pStyle w:val="Normal"/>
              <w:ind w:left="1620" w:hanging="0"/>
              <w:rPr/>
            </w:pPr>
            <w:r>
              <w:rPr/>
              <w:t>törlesztő részlete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űk.célú kötvénykib.származó tatozások következő évet terh.</w:t>
            </w:r>
          </w:p>
          <w:p>
            <w:pPr>
              <w:pStyle w:val="Normal"/>
              <w:ind w:left="1620" w:hanging="0"/>
              <w:rPr/>
            </w:pPr>
            <w:r>
              <w:rPr/>
              <w:t>törlesztő részlete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eruházási, fejl.-i hitelek köv. évet terhelő törlesztő részlete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űk.célú hosszú lejáratú hitelek köv. évet terhelő törlesztő részl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gyéb hosszú lej. kötelezetts. köv. évet terhelő törlesztő részl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árgyévi költségvetést terh. egyéb rövid lejáratú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 tárgyévet követő évet terh. egyéb rövid lej.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gyéb különféle kötelezettség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 519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12 6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 662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3 043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1 978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i/>
              </w:rPr>
              <w:t>III. Egyéb passzív pénzügyi elszámolások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öltségvetési passzív függő elszámolások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öltségvetési passzív átfutó elszámolások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öltségvetési passzív kiegyenlítő elszámolások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öltségvetésen kívüli passzív pénzügyi elszámolások</w:t>
            </w:r>
          </w:p>
          <w:p>
            <w:pPr>
              <w:pStyle w:val="Normal"/>
              <w:ind w:left="960" w:hanging="0"/>
              <w:rPr>
                <w:i/>
                <w:i/>
              </w:rPr>
            </w:pPr>
            <w:r>
              <w:rPr>
                <w:i/>
              </w:rPr>
              <w:t>Ebből: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Költségvetésen kívüli letéti elszámolások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Nemzetközi támogatási programok deviza elszámolá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81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z előterjesztés 7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2007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007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2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0">
    <w:lvl w:ilvl="0">
      <w:start w:val="2007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2007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5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0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34:00Z</dcterms:created>
  <dc:creator>User</dc:creator>
  <dc:description/>
  <dc:language>en-US</dc:language>
  <cp:lastModifiedBy>user</cp:lastModifiedBy>
  <cp:lastPrinted>2011-04-13T15:36:00Z</cp:lastPrinted>
  <dcterms:modified xsi:type="dcterms:W3CDTF">2013-04-11T14:22:00Z</dcterms:modified>
  <cp:revision>6</cp:revision>
  <dc:subject/>
  <dc:title>11</dc:title>
</cp:coreProperties>
</file>