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április 25. napján tartandó munkaterv szerinti ülésér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Óvoda és a Polgármesteri Hivatal fűtés korszerűsítésével kapcsolatos kivitelezési munkák befejeződtek, a beüzemelések és az elszámolások folyamatban vannak. A beruházás pénzügyi elszámolásának időpontját 2013.06.30-ra módosította a KEM Kormányhivatal Munkaügyi Közpon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atabányai Katasztrófavédelmi Kirendeltség az utóbbi hetekben különböző kimutatásokat, jelentéseket (Veszélyelhárítási terv, Megalakulási terv kiegészítés, stb.) kért Önkormányzatunktól, teljesített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r. Nemere Zoltán Óvodánkban a fenti fűtés korszerűsítésen kívül megvettük és beüzemeltük a Testület által támogatott magyar gyártmányú, 200 l-es villamos vízmelegítőt. Ugyanitt megtörtént a szennyvíz hálózat tisztítása, a több napja érezhető kellemetlen szag még nem szűnt meg teljesen, nagyobb feltárási és földmunkára is szükség les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EADER Helyi Akciócsoportok által elvégzendő HVS (Helyi Vidékfejlesztési Stratégia) felülvizsgálat elindult. Ehhez szükség volt a térségi települések pályázati igényeire, fejlesztési ötleteire, ezt már jeleztem a legutolsó ülésen is. Részünkről 13 projektötlet került átadásra a Vértes-Gerecse Közösség munkaszervezetének, a kiírt lehetőségek viszont nem ezekre a témákra íródt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ettő éven belül immár a negyedik, ismert pályázatíró társasággal vettük fel a kapcsolatot, hogy minnél sikeresebben illetve hatékonyabban tudjuk követni, figyelni a megjelenő összes pályázati lehetőséget.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ermészetesen a pályázat figyelés Önkormányzatunknak nem kerül költségbe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 lakótelepi volt óvodával párhuzamosan a pusztavámi úti sporttelep ingatlan becslése is megtört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Karbantartó csoportunk közmunkásainkkal összefogva felújította-javította a lakótelepi járdát, az „évtizedes fa gyökerek” által felszakadt területek kerültek kijavításra. Ugyanitt az 5-ös utca vízelvezetési problémáját is részben meg tudtuk old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 Bokodi Evangélikus Egyházközség parókus lelkészének választotta Kósa Gergely lelkészt, a beiktatás is megtörtént az evangélikus templom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 Tájház pályázatunkkal kapcsolatban megkerestünk több bokodi vállalkozót az udvaron elvégzendő munkák kivitelezése céljáb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 Móra Ferenc Általános Iskolában lévő konyha jelenleg tálaló, elosztó funkciót tölt be. Megkeresés történt a konyhával kapcsolatban, melynek értelmében újra főző konyhaként üzemeltetnék, a számítások és felmérések zajlanak. Községünkben három nagy területen kell megoldanunk az étkeztetést, az iskolai, az óvodai és a szociális ellátottak kör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A Magyar Közút Nonprofit Zrt. szervezésében “Föld Napja akcióhoz való csatlakozás” szlogennel szemétszedési akció történik 2013. április 22-én. Községünk is csatlakozott a felhíváshoz, intézményeink és civil szervezeteink tervezett területeken és útvonalakon gyűjtik a hulladékot. Ezzel egyidőben a Móra Ferenc Általános Iskola és a Dr. Nemere Zoltán Óvoda szervezésében elektronikai hulladék leadására is van lehetőség az iskola illetve az óvoda udvarán 14.00-16.00 óra közö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 Kortalanok Klubja legutolsó rendezvényének költségéhez a “polgármesteri keret” által járult hozzá Önkormányzatun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 Kormány az adósságkonszolidációban nem érintett települések számára valamilyen formában kompenzálni kívánja a forráshiány miatt elhalasztott fejlesztések, beruházások megvalósítását. Bokod község két elmaradt, költségvetési koncepciójában is nagy hangsúllyal szereplő projekt javaslatot fogalmazott meg a Belügyminisztériumnak írt levelében: az egészségügyi központ és a Fő utcai két oldali járda kapubejárókkal. Ezek mellett jelezni kívánjuk a lakótelepi volt óvoda épületének hasznosítási nehézségeit, a felújítására sem tudtunk eddig forrást biztosítani, itt sem éltünk a hitelfelvételi lehetőséggel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00" w:after="0"/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 Honvédelmi Minisztérium felmérést indított a hazánk területén található hadisírokról és hősi emlékművekről. Ennek a felmérésnek és összegzésnek a munkálya jelen pillanatban is zajlik Önkormányzatunkná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cs lejárt idejű határoza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épviselő-testület határozataiban kapott feladatokat az alábbiak szerint kellett teljesíteni 2013. április 30. napjáig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A 2855 Bokod, Fő u. 27. szám alatti iskola épületének kémény magasítása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855 Bokod, 2832. hrsz. alatti lakótelepi óvoda épületének ingatlan értékbecslő által elkészített dokumentáció tartalmát annak terjedelme miatt a Képviselő-testület ülésén szóban ismert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A Magyar Állam tulajdonában és a Magyar Közút Nonprofit Zrt. vagyonkezelésében lévő 876. hrsz. földrészletre vonatkozó jognyilatkozatokat megtettem, a szerződés 6 példányban aláírásra került. A földmérő már végzi a további előkészítő munkálatok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i beiratkozás ideje lejárt. Az óvodavezető helyettes tájékoztatása szerint csupán 3 gyermek iratkozott be az intézménybe 2013/2014 nevelési év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ivilek részére a támogatási szerződések aláírva kiküldésre kerültek, a visszahozott szerveztek által aláírt szerződések alapján a támogatások kifizetésre került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r. Nemere Zoltán Óvoda részére megvásárlásra került egy magyar gyártmányú bojler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április 19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52:00Z</dcterms:created>
  <dc:creator>user</dc:creator>
  <dc:description/>
  <dc:language>en-US</dc:language>
  <cp:lastModifiedBy>user</cp:lastModifiedBy>
  <cp:lastPrinted>2013-03-20T12:44:00Z</cp:lastPrinted>
  <dcterms:modified xsi:type="dcterms:W3CDTF">2013-04-19T05:48:00Z</dcterms:modified>
  <cp:revision>8</cp:revision>
  <dc:subject/>
  <dc:title>Jegyzőkönyv</dc:title>
</cp:coreProperties>
</file>