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013. május 30. napján tartandó munkaterv szerinti </w:t>
      </w:r>
      <w:r>
        <w:rPr>
          <w:rFonts w:cs="Arial" w:ascii="Arial" w:hAnsi="Arial"/>
          <w:b/>
          <w:sz w:val="22"/>
          <w:szCs w:val="22"/>
          <w:u w:val="single"/>
        </w:rPr>
        <w:t>zárt</w:t>
      </w:r>
      <w:r>
        <w:rPr>
          <w:rFonts w:cs="Arial" w:ascii="Arial" w:hAnsi="Arial"/>
          <w:b/>
          <w:sz w:val="22"/>
          <w:szCs w:val="22"/>
        </w:rPr>
        <w:t xml:space="preserve"> ülésér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Bokodi Szolgáltató Kft. ügyvezetői megbízatásának ellá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okodi Szolgáltató Kft.</w:t>
      </w:r>
      <w:r>
        <w:rPr>
          <w:rFonts w:cs="Arial" w:ascii="Arial" w:hAnsi="Arial"/>
          <w:sz w:val="22"/>
          <w:szCs w:val="22"/>
        </w:rPr>
        <w:t xml:space="preserve"> (székhely: 2855 Bokod, Hősök tere 6., adószám: 11848796-2-11, a továbbiakban: Szolgáltató) jelenlegi ügyvezetőjének (Szommer Ákos) megbízatása 2013. május 31. napján lejár. A Kft. társasági szerződése értelmében az ügyvezető a tevékenységét megbízási jogviszonyban végzi, megválasztása a Kft. taggyűlésének kizárólagos hatásköre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i Önkormányzat Képviselő-testületének zárt ülésen hozott 121/2012 (XI.29.)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önkormányzati határozata értelmében </w:t>
      </w:r>
      <w:r>
        <w:rPr>
          <w:rFonts w:cs="Arial" w:ascii="Arial" w:hAnsi="Arial"/>
          <w:b/>
          <w:sz w:val="22"/>
          <w:szCs w:val="22"/>
        </w:rPr>
        <w:t>Szommer Ákos</w:t>
      </w:r>
      <w:r>
        <w:rPr>
          <w:rFonts w:cs="Arial" w:ascii="Arial" w:hAnsi="Arial"/>
          <w:sz w:val="22"/>
          <w:szCs w:val="22"/>
        </w:rPr>
        <w:t xml:space="preserve"> 2855 Bokod, Lajta u. 4. szám alatti  lakost 2013. május 31. napjáig a Kft. jelenlegi ügyvezetőjeként megbízta az ügyvezetői feladatának ellátásáva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elenleg ismert körülmények alapján a Kft. 2013. december 31. napjáig látja majd el a szennyvíz tisztítási feladatát. Az új szolgáltató 2014. január 1. napjától venné át a működtetést. Emiatt erre az időszakra továbbra is szükséges ügyvezetőt megbízni. Szommer Ákossal egyeztetésre került a megbízás, azt elvállalj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rem a Tisztelt Képviselő-testületet, mint a Bokodi Szolgáltató Kft. tagját </w:t>
      </w:r>
      <w:r>
        <w:rPr>
          <w:rFonts w:cs="Arial" w:ascii="Arial" w:hAnsi="Arial"/>
          <w:sz w:val="22"/>
          <w:szCs w:val="22"/>
        </w:rPr>
        <w:t>(Bokod Község Önkormányzat)</w:t>
      </w:r>
      <w:r>
        <w:rPr>
          <w:rFonts w:cs="Arial" w:ascii="Arial" w:hAnsi="Arial"/>
          <w:b/>
          <w:sz w:val="22"/>
          <w:szCs w:val="22"/>
        </w:rPr>
        <w:t xml:space="preserve"> képviselő taggyűlést, szíveskedjen a határozati javaslatot támogatn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május 23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a Bokodi Szolgáltató Kft. ügyvezetői megbízatásának ellátás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i Önkormányzat Képviselő-testülete megbízza a Bokodi Szolgáltató Kft. (székhely: 2855 Bokod, Hősök tere 6., cégjegyzékszám: 11-09-007178/5, adószám: 11848796-2-11) ügyvezetői feladatának ellátásával 2013. június 01. napjától</w:t>
        <w:br/>
        <w:t xml:space="preserve"> 2013. december 31. napjáig a Kft. jelenlegi ügyvezetőjeként Szommer Ákos 2855 Bokod, Lajta u.4. szám alatti  lakost. Bokod Községi Önkormányzat Képviselő-testülete Szommer Ákos megbízási díját 80.000 Ft-ban állapítja meg. Bokod Községi Önkormányzat Képviselő-testülete felhatalmazza Szöllősi Miklós polgármestert a megbízási szerződés elkészítésére és aláírásá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május 3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32:00Z</dcterms:created>
  <dc:creator>user</dc:creator>
  <dc:description/>
  <dc:language>en-US</dc:language>
  <cp:lastModifiedBy>user</cp:lastModifiedBy>
  <cp:lastPrinted>2011-10-24T06:33:00Z</cp:lastPrinted>
  <dcterms:modified xsi:type="dcterms:W3CDTF">2013-05-23T13:25:00Z</dcterms:modified>
  <cp:revision>14</cp:revision>
  <dc:subject/>
  <dc:title>Jegyzőkönyv</dc:title>
</cp:coreProperties>
</file>