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i Közös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június 27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közétkeztetés biztosítására érkezett pályázatok elbírá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</w:t>
      </w:r>
      <w:r>
        <w:rPr>
          <w:rFonts w:cs="Arial" w:ascii="Arial" w:hAnsi="Arial"/>
          <w:sz w:val="22"/>
          <w:szCs w:val="22"/>
          <w:u w:val="single"/>
        </w:rPr>
        <w:t xml:space="preserve">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okod Község Önkormányzat Képviselő-testülete </w:t>
      </w:r>
      <w:r>
        <w:rPr>
          <w:rFonts w:cs="Arial" w:ascii="Arial" w:hAnsi="Arial"/>
          <w:sz w:val="22"/>
          <w:szCs w:val="22"/>
          <w:u w:val="single"/>
        </w:rPr>
        <w:t>88/2013 (V.30.)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önkormányzati határozata érelmében ajánlattételi felhívás került közzétételre az Önkormányzat intézményeiben a közétkeztetés biztosítása érdekében készétel beszerzésére, és főzőkonyha működtetésr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ajánlat tétel kikerült az önkormányzat hirdető táblájára, honlapjára. Az ajánlattételi felhívás szélesebb körben történő megismertetését segítette elő a közétkeztetők direkt megkeresése is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z ajánlattételi felhívásban kiírt határidőig összesen 3 vállalkozás adott ajánlatot készétel beszállításra, és 1 vállalkozás </w:t>
      </w:r>
      <w:r>
        <w:rPr>
          <w:rFonts w:cs="Arial" w:ascii="Arial" w:hAnsi="Arial"/>
          <w:sz w:val="22"/>
          <w:szCs w:val="22"/>
        </w:rPr>
        <w:t>főzőkonyha működtetésre</w:t>
      </w:r>
      <w:r>
        <w:rPr>
          <w:rFonts w:cs="Arial" w:ascii="Arial" w:hAnsi="Arial"/>
          <w:bCs/>
          <w:sz w:val="22"/>
          <w:szCs w:val="22"/>
        </w:rPr>
        <w:t xml:space="preserve"> adott ajánlatot. Az ajánlatok felbontásáról jegyzőkönyv készült, amely dokumentum tartalmazza az étkeztetésre adott ajánlatok összehasonlításá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nyújtott árajánlatok a következő árakat tartalmazzá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620"/>
        <w:gridCol w:w="1540"/>
        <w:gridCol w:w="1400"/>
        <w:gridCol w:w="2180"/>
      </w:tblGrid>
      <w:tr>
        <w:trPr>
          <w:trHeight w:val="1095" w:hRule="atLeast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empontok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"NEBULÓ" Vendéglátóipar Kft.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DEXO Kft.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átok asztala Kft.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ger-Szem Kft. (főző konyha működtetés)</w:t>
            </w:r>
          </w:p>
        </w:tc>
      </w:tr>
      <w:tr>
        <w:trPr>
          <w:trHeight w:val="600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által adott ajánlat forintban (Ft) ÁFA nélkül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i ebé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 F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 Ft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 Ft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50 Ft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i reggel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F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Ft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i uzson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F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Ft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mazotti ebéd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F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 Ft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50 Ft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i ebéd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 F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Ft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50 Ft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i reggel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F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Ft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i uzson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F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Ft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mazotti ebéd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F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 Ft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50 Ft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is étkezé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F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 F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 Ft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50 Ft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8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620"/>
        <w:gridCol w:w="1540"/>
        <w:gridCol w:w="1400"/>
        <w:gridCol w:w="2180"/>
      </w:tblGrid>
      <w:tr>
        <w:trPr>
          <w:trHeight w:val="780" w:hRule="atLeast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empontok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"NEBULÓ" Vendéglátóipar Kft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DEXO Kft.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átok asztala Kft.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ger-Szem Kft. (főző konyha működtetés)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ltal adott ajánlat forintban összesítve (Ft) ÁFA nélkül</w:t>
            </w:r>
          </w:p>
        </w:tc>
      </w:tr>
      <w:tr>
        <w:trPr>
          <w:trHeight w:val="52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i étkezé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 Ft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 Ft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1 Ft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 Ft</w:t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i étkezé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 Ft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 Ft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2 Ft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 Ft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is étkezés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Ft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 Ft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 Ft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 Ft</w:t>
            </w:r>
          </w:p>
        </w:tc>
      </w:tr>
      <w:tr>
        <w:trPr>
          <w:trHeight w:val="49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057 Ft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0 Ft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96 Ft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73 Ft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620"/>
        <w:gridCol w:w="1540"/>
        <w:gridCol w:w="1400"/>
        <w:gridCol w:w="2180"/>
      </w:tblGrid>
      <w:tr>
        <w:trPr>
          <w:trHeight w:val="270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mazotti ebéd nélkül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empontok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"NEBULÓ" Vendéglátóipar Kft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DEXO Kft.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átok asztala Kft.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ger-Szem Kft. (főző konyha működtetés)</w:t>
            </w:r>
          </w:p>
        </w:tc>
      </w:tr>
      <w:tr>
        <w:trPr>
          <w:trHeight w:val="270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ltal adott ajánlat forintban összesítve (Ft) ÁFA nélkül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i étkezé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88 Ft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 Ft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 Ft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 Ft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i étkezé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 Ft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Ft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 Ft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 Ft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is étkezés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Ft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 Ft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 Ft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 Ft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13 Ft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24 Ft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51 Ft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24 Ft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őzetes kikértük a szülői munkaközösség elnökeinek a véleményét is, akik a magas ár miatt elfogadják </w:t>
      </w:r>
      <w:r>
        <w:rPr>
          <w:rFonts w:cs="Arial" w:ascii="Arial" w:hAnsi="Arial"/>
          <w:sz w:val="22"/>
          <w:szCs w:val="22"/>
        </w:rPr>
        <w:t>a NEBULÓ Kft. ajánlatá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egállapítottuk, hogy a beérkezett ajánlatok közül a legkedvezőbb ajánlatot </w:t>
      </w:r>
      <w:r>
        <w:rPr>
          <w:rFonts w:cs="Arial" w:ascii="Arial" w:hAnsi="Arial"/>
          <w:b/>
          <w:sz w:val="22"/>
          <w:szCs w:val="22"/>
        </w:rPr>
        <w:t xml:space="preserve">a NEBULÓ Kft. </w:t>
      </w:r>
      <w:r>
        <w:rPr>
          <w:rFonts w:cs="Arial" w:ascii="Arial" w:hAnsi="Arial"/>
          <w:bCs/>
          <w:sz w:val="22"/>
          <w:szCs w:val="22"/>
        </w:rPr>
        <w:t xml:space="preserve">adta. Figyelembe véve a nehéz gazdasági körülményeket, az étkezést igénybevevők érdekét szem előtt tartva javasolom a Képviselő-testület számára, hogy </w:t>
      </w:r>
      <w:r>
        <w:rPr>
          <w:rFonts w:cs="Arial" w:ascii="Arial" w:hAnsi="Arial"/>
          <w:b/>
          <w:sz w:val="22"/>
          <w:szCs w:val="22"/>
        </w:rPr>
        <w:t>a NEBULÓ Kft.</w:t>
      </w:r>
      <w:r>
        <w:rPr>
          <w:rFonts w:cs="Arial" w:ascii="Arial" w:hAnsi="Arial"/>
          <w:bCs/>
          <w:sz w:val="22"/>
          <w:szCs w:val="22"/>
        </w:rPr>
        <w:t>-t bízza meg 1 év időtartamra az óvodai, az iskolai, és a szociális étkeztetés ellátásá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, hogy a határozati javaslato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kod, 2013. június 21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közétkeztetés biztosítására érkezett pályázatok elbírálása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3375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) Bokod Községi Önkormányzat Képviselő-testülete megállapítja, hogy a Barátok Asztala Kereskedelmi és Szolgáltató Kft. (székhely: 2852 Kecskéd, Sport utca 39. a</w:t>
      </w:r>
      <w:r>
        <w:rPr>
          <w:rFonts w:cs="Arial" w:ascii="Arial" w:hAnsi="Arial"/>
          <w:iCs/>
          <w:sz w:val="22"/>
          <w:szCs w:val="22"/>
        </w:rPr>
        <w:t xml:space="preserve">dószám: </w:t>
      </w:r>
      <w:r>
        <w:rPr>
          <w:rFonts w:cs="Arial" w:ascii="Arial" w:hAnsi="Arial"/>
          <w:sz w:val="22"/>
          <w:szCs w:val="22"/>
        </w:rPr>
        <w:t>13750509-2-11), "NEBULÓ" Vendéglátóipar Kft. (2800 Tatabánya, Gál ltp. 701. Adószám: 11182311-2-11), SODEXO Magyarország Szolgáltató Kft. (1143 Budapest, Ilka u 31.) 3 db zárt borítékban, Tenger- Szem Vértes Kft. (székhely: 2800 Tatabánya , Bajcsy Zy. u. 26. adószám: 11935546-2-11) ajánlattevők ajánlata érvényes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2.) Bokod Községi Önkormányzat Képviselő-testülete által a Móra Ferenc Általános Iskola (2855 Bokod, Fő utca 27.), Dr. Nemere Zoltán Óvoda (2855 Bokod Fő utca 47/A.) és a szociális közétkeztetés biztosítására, készétel beszerzésére kiírt ajánlattételi felhívás nyertese a </w:t>
      </w:r>
      <w:r>
        <w:rPr>
          <w:rFonts w:cs="Arial" w:ascii="Arial" w:hAnsi="Arial"/>
          <w:sz w:val="22"/>
          <w:szCs w:val="22"/>
        </w:rPr>
        <w:t>"NEBULÓ" Vendéglátóipar Kft. (2800 Tatabánya, Gál ltp. 701. Adószám: 11182311-2-11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) </w:t>
      </w:r>
      <w:r>
        <w:rPr>
          <w:rFonts w:cs="Arial" w:ascii="Arial" w:hAnsi="Arial"/>
          <w:i/>
          <w:sz w:val="22"/>
          <w:szCs w:val="22"/>
        </w:rPr>
        <w:t xml:space="preserve">Bokod Községi Önkormányzat Képviselő-testülete megbízza a Dr. Nemere Zoltán Óvoda (2855 Bokod Fő utca 47/A.) intézményvezetőjét , hogy kössön szerződést a közétkeztetés biztosítására a </w:t>
      </w:r>
      <w:r>
        <w:rPr>
          <w:rFonts w:cs="Arial" w:ascii="Arial" w:hAnsi="Arial"/>
          <w:sz w:val="22"/>
          <w:szCs w:val="22"/>
        </w:rPr>
        <w:t>"NEBULÓ" Vendéglátóipar Kft.</w:t>
      </w:r>
      <w:r>
        <w:rPr>
          <w:rFonts w:cs="Arial" w:ascii="Arial" w:hAnsi="Arial"/>
          <w:i/>
          <w:sz w:val="22"/>
          <w:szCs w:val="22"/>
        </w:rPr>
        <w:t>-ve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4.) Bokod Községi Önkormányzat Képviselő-testülete megbízza Szöllősi Miklós polgármestert, hogy kössön szállítói szerződést az iskolai gyermek- és szociális közétkeztetés biztosítására a </w:t>
      </w:r>
      <w:r>
        <w:rPr>
          <w:rFonts w:cs="Arial" w:ascii="Arial" w:hAnsi="Arial"/>
          <w:sz w:val="22"/>
          <w:szCs w:val="22"/>
        </w:rPr>
        <w:t>"NEBULÓ" Vendéglátóipar Kft.</w:t>
      </w:r>
      <w:r>
        <w:rPr>
          <w:rFonts w:cs="Arial" w:ascii="Arial" w:hAnsi="Arial"/>
          <w:i/>
          <w:sz w:val="22"/>
          <w:szCs w:val="22"/>
        </w:rPr>
        <w:t>-ve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5.) A nyertes a </w:t>
      </w:r>
      <w:r>
        <w:rPr>
          <w:rFonts w:cs="Arial" w:ascii="Arial" w:hAnsi="Arial"/>
          <w:sz w:val="22"/>
          <w:szCs w:val="22"/>
        </w:rPr>
        <w:t>"NEBULÓ" Vendéglátóipar Kft.</w:t>
      </w:r>
      <w:r>
        <w:rPr>
          <w:rFonts w:cs="Arial" w:ascii="Arial" w:hAnsi="Arial"/>
          <w:i/>
          <w:sz w:val="22"/>
          <w:szCs w:val="22"/>
        </w:rPr>
        <w:t xml:space="preserve">. visszalépése esetén a határozat 3. és 4. pontjában foglalt szerződéseket a </w:t>
      </w:r>
      <w:r>
        <w:rPr>
          <w:rFonts w:cs="Arial" w:ascii="Arial" w:hAnsi="Arial"/>
          <w:sz w:val="22"/>
          <w:szCs w:val="22"/>
        </w:rPr>
        <w:t xml:space="preserve">SODEXO Magyarország Szolgáltató Kft. (1143 Budapest, Ilka u 31.) </w:t>
      </w:r>
      <w:r>
        <w:rPr>
          <w:rFonts w:cs="Arial" w:ascii="Arial" w:hAnsi="Arial"/>
          <w:i/>
          <w:sz w:val="22"/>
          <w:szCs w:val="22"/>
        </w:rPr>
        <w:t xml:space="preserve">kell megkötni. </w:t>
      </w:r>
    </w:p>
    <w:p>
      <w:pPr>
        <w:pStyle w:val="Normal"/>
        <w:spacing w:before="120" w:after="0"/>
        <w:ind w:left="1980" w:hanging="19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Határidő: </w:t>
      </w:r>
      <w:r>
        <w:rPr>
          <w:rFonts w:cs="Arial" w:ascii="Arial" w:hAnsi="Arial"/>
          <w:sz w:val="22"/>
          <w:szCs w:val="22"/>
        </w:rPr>
        <w:t>eredményhirdetésre: 2013. június 30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zerződés megkötésére: 2013. augusztus 1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Lázárné Riklik Melinda, Szöllősi Miklós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iemels1">
    <w:name w:val="Kiemelés1"/>
    <w:basedOn w:val="Bekezdsalapbettpusa"/>
    <w:qFormat/>
    <w:rPr>
      <w:b/>
      <w:bCs/>
      <w:i w:val="false"/>
      <w:iCs w:val="false"/>
      <w:color w:val="000000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53:00Z</dcterms:created>
  <dc:creator>user</dc:creator>
  <dc:description/>
  <cp:keywords/>
  <dc:language>en-US</dc:language>
  <cp:lastModifiedBy>user</cp:lastModifiedBy>
  <cp:lastPrinted>2011-11-17T11:12:00Z</cp:lastPrinted>
  <dcterms:modified xsi:type="dcterms:W3CDTF">2013-06-20T09:22:00Z</dcterms:modified>
  <cp:revision>8</cp:revision>
  <dc:subject/>
  <dc:title>Jegyzőkönyv</dc:title>
</cp:coreProperties>
</file>