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i Közös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június 27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dr. Nemere Zoltán Óvoda 2013/2014. nevelési év csoportszámainak meghatározása, a köznevelési és közművelődési intézmények egyéb kérdése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) A dr. Nemere Zoltán Óvoda 2013/2014. nevelési év csoportszámainak meghatároz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orábbi évektől eltérőn már nem Bokod-Dad-Kecskéd-Szákszend ÁMK alapító okirata hanem az új intézmények alapító okiratai adnak iránymutatást a következő tanév csoportszámainak a meghatároz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dr. Nemere Zoltán Óvoda </w:t>
      </w:r>
      <w:r>
        <w:rPr>
          <w:rFonts w:cs="Arial" w:ascii="Arial" w:hAnsi="Arial"/>
          <w:b/>
          <w:sz w:val="22"/>
          <w:szCs w:val="22"/>
        </w:rPr>
        <w:t>alapító okirata</w:t>
      </w:r>
      <w:r>
        <w:rPr>
          <w:rFonts w:cs="Arial" w:ascii="Arial" w:hAnsi="Arial"/>
          <w:sz w:val="22"/>
          <w:szCs w:val="22"/>
        </w:rPr>
        <w:t xml:space="preserve"> érelmében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16. A költségvetési szerv maximális gyereklétszáma: </w:t>
      </w:r>
      <w:r>
        <w:rPr>
          <w:rFonts w:cs="Arial" w:ascii="Arial" w:hAnsi="Arial"/>
          <w:sz w:val="22"/>
          <w:szCs w:val="22"/>
          <w:u w:val="single"/>
        </w:rPr>
        <w:t>75 fő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oktatásról szóló 1993. évi LXXIX. törvény 83. § (2) bekezdés d) pontja értelmében a fenntartó </w:t>
      </w:r>
      <w:r>
        <w:rPr>
          <w:rFonts w:cs="Arial" w:ascii="Arial" w:hAnsi="Arial"/>
          <w:i/>
          <w:sz w:val="22"/>
          <w:szCs w:val="22"/>
        </w:rPr>
        <w:t>„meghatározza az adott nevelési évben indítható óvodai csoportok számát, az adott tanítási évben az iskolában indítható osztályok, a kollégiumban szervezhető csoportok számát”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nti fenntartói kötelezettség teljesítése érdekében felkértük a bokodi óvoda Intézményegység-vezető Asszonyt, hogy a 2013/2014. nevelési évre a csoportszámok meghatározásához szíveskedjen adatot szolgáltatni a dr. Nemere Zoltán Óvoda vonatkozó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Intézményegység-vezető Asszony által szolgáltatott adatok alapján megállapítást nyert, hogy a maximális létszámtól való eltérés engedélyezése nem szükséges tekintettel a következőkre: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Knt. 4. melléklete értelmében </w:t>
      </w:r>
      <w:r>
        <w:rPr>
          <w:rFonts w:cs="Arial" w:ascii="Arial" w:hAnsi="Arial"/>
          <w:b/>
          <w:iCs/>
          <w:sz w:val="22"/>
          <w:szCs w:val="22"/>
        </w:rPr>
        <w:t>az óvodai csoport</w:t>
      </w:r>
      <w:r>
        <w:rPr>
          <w:rFonts w:cs="Arial" w:ascii="Arial" w:hAnsi="Arial"/>
          <w:b/>
          <w:sz w:val="22"/>
          <w:szCs w:val="22"/>
        </w:rPr>
        <w:t xml:space="preserve"> maximális létszáma 25 fő, ezen előírásnak megfelel az intézmény alapító okirata, és az így meghatározott létszám keret egybe esik a bokodi igényekkel is.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egység-vezető Asszony által adott adatok alapján terjesztem a Tisztelt Képviselő-testületet elé a határozati javaslatomat a 2013/2014. nevelési év csoportszámok meghatározása céljáb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I.) dr. Nemere Zoltán Óvoda személyi feltétele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t azt már korábban tárgyalta a Képviselő-testület a Knt. 67. § (1) bekezdés b) pontjában foglalt előírások értelmében nevelési-oktatási intézményben az </w:t>
      </w:r>
      <w:r>
        <w:rPr>
          <w:rFonts w:cs="Arial" w:ascii="Arial" w:hAnsi="Arial"/>
          <w:b/>
        </w:rPr>
        <w:t>intézményvezetői megbízás feltétele</w:t>
      </w:r>
      <w:r>
        <w:rPr>
          <w:rFonts w:cs="Arial" w:ascii="Arial" w:hAnsi="Arial"/>
        </w:rPr>
        <w:t xml:space="preserve"> pedagógus-szakvizsga keretében szerzett </w:t>
      </w:r>
      <w:r>
        <w:rPr>
          <w:rFonts w:cs="Arial" w:ascii="Arial" w:hAnsi="Arial"/>
          <w:b/>
        </w:rPr>
        <w:t>intézményvezetői szakképzettség</w:t>
      </w:r>
      <w:r>
        <w:rPr>
          <w:rFonts w:cs="Arial" w:ascii="Arial" w:hAnsi="Arial"/>
        </w:rPr>
        <w:t xml:space="preserve">. Az intézményvezetői szakképzettség hiánya miatt érdemes az érintett vezetők közül egy főt beiskolázni. A Képviselő-testület előzetes álláspontja értelmében Markó Györgyi GYES-en lévő vezetőt szeretné beiskolázni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 pedagógus-továbbképzésről, a pedagógus-szakvizsgáról, valamint a továbbképzésben résztvevők juttatásairól és kedvezményeiről szóló 277/1997. (XII. 22.) Korm. rendelet 1. § (7) bekezdése értelmében </w:t>
      </w:r>
      <w:r>
        <w:rPr>
          <w:rFonts w:cs="Arial" w:ascii="Arial" w:hAnsi="Arial"/>
          <w:i/>
        </w:rPr>
        <w:t>„a fenntartó meghatározhatja azokat a szakvizsgára történő felkészítéseket és továbbképzéseket, amelyeken való részvételhez - a központi költségvetésből biztosított hozzájáruláson felül - támogatást nyújt”.</w:t>
      </w:r>
    </w:p>
    <w:p>
      <w:pPr>
        <w:pStyle w:val="Nincstrkz"/>
        <w:jc w:val="both"/>
        <w:rPr/>
      </w:pPr>
      <w:r>
        <w:rPr>
          <w:rFonts w:cs="Arial" w:ascii="Arial" w:hAnsi="Arial"/>
        </w:rPr>
        <w:t>A központi költségvetés jelenleg nem biztosít fedezetet a továbbképzések megszervezésére, a munkaerő-piaci képzés támogatása a munkaügyi kirendeltségeken keresztül jelenleg forrás hiány miatt nem lehetséges (már 10 éve)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ükséges intézményvezetői szakképzettség megszerzéshez Közoktatási vezetőképző pedagógus szakvizsgát kell tenni. 2013. őszétől indulnak a következő képzések. Ezek mindegyike – egy kivétellel – 4 féléves. a kivételt a Debreceni Egyetem BTK Neveléstudományok Intézete képezi, ahol a 2013-2014-es tanévben is meghirdeti a közoktatási vezetőképző pedagógus szakvizsgás képzést. A jelentkezők előtanulmányainak függvényében különböző a képzési időt állapítottak meg pedagógus </w:t>
      </w:r>
      <w:r>
        <w:rPr>
          <w:rFonts w:cs="Arial" w:ascii="Arial" w:hAnsi="Arial"/>
          <w:i/>
          <w:iCs/>
        </w:rPr>
        <w:t>szakvizsgával rendelkezők</w:t>
      </w:r>
      <w:r>
        <w:rPr>
          <w:rFonts w:cs="Arial" w:ascii="Arial" w:hAnsi="Arial"/>
        </w:rPr>
        <w:t xml:space="preserve"> részére csak 2 félév. A </w:t>
      </w:r>
      <w:r>
        <w:rPr>
          <w:rFonts w:cs="Arial" w:ascii="Arial" w:hAnsi="Arial"/>
          <w:b/>
          <w:bCs/>
        </w:rPr>
        <w:t>képzés szervezése:</w:t>
      </w:r>
      <w:r>
        <w:rPr>
          <w:rFonts w:cs="Arial" w:ascii="Arial" w:hAnsi="Arial"/>
        </w:rPr>
        <w:t xml:space="preserve"> havi egy hétvégi konzultációs alkalom (péntek-szombat). A képzésre való </w:t>
      </w:r>
      <w:r>
        <w:rPr>
          <w:rFonts w:cs="Arial" w:ascii="Arial" w:hAnsi="Arial"/>
          <w:b/>
          <w:bCs/>
        </w:rPr>
        <w:t>jelentkezé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határideje:</w:t>
      </w:r>
      <w:r>
        <w:rPr>
          <w:rFonts w:cs="Arial" w:ascii="Arial" w:hAnsi="Arial"/>
        </w:rPr>
        <w:t xml:space="preserve"> 2013. augusztus 15. </w:t>
      </w:r>
      <w:r>
        <w:rPr>
          <w:rFonts w:cs="Arial" w:ascii="Arial" w:hAnsi="Arial"/>
          <w:b/>
          <w:bCs/>
        </w:rPr>
        <w:t>Képzési költség:</w:t>
      </w:r>
      <w:r>
        <w:rPr>
          <w:rFonts w:cs="Arial" w:ascii="Arial" w:hAnsi="Arial"/>
        </w:rPr>
        <w:t xml:space="preserve"> 140.000 Ft/félév. Diákigazolványt adnak a képzésben résztvevőknek, így az utazási kedvezményt lehet érvényesíteni a képzés helye és a lakóhely közöt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javasolom, hogy az önkormányzat kössön tanulmányi szerződést Markó Györgyi GYES-en lévő vezetővel a 2 féléves képzés finanszírozására és az utazási kedvezmény támogat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II.) Bokod Községi Könyvtár és Művelődési Ház személyi feltételei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 közművelődési intézmény élére kiírt pályázat benyújtásának határideje az ülés napjaiban lejár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lhívásra nem érkezett pályázat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alkalmazottakról szóló 1992. évi XXXIII. törvény (Kjt.) 20/A. § (2) bekezdésének a) pontja alapján a </w:t>
      </w:r>
      <w:r>
        <w:rPr>
          <w:rFonts w:cs="Arial" w:ascii="Arial" w:hAnsi="Arial"/>
          <w:b/>
          <w:sz w:val="22"/>
          <w:szCs w:val="22"/>
        </w:rPr>
        <w:t>munkakör pályázat kiírása nélkül is betölthető, ha kilencven napon belül, már legalább két alkalommal eredménytelenül került sor pályázati felhívás kiírására</w:t>
      </w:r>
      <w:r>
        <w:rPr>
          <w:rFonts w:cs="Arial" w:ascii="Arial" w:hAnsi="Arial"/>
          <w:sz w:val="22"/>
          <w:szCs w:val="22"/>
        </w:rPr>
        <w:t xml:space="preserve">. A pályázatra nem volt jelentkező, emiatt javasolom, hogy a pályázat legyen eredménytelenné nyilvánítva. Javasolom továbbá, hogy a hivatkozott jogszabály alapján az intézmény vezetésével Major Adriennt a jelenlegi művelődés szervezőt bízzuk meg, aki határozatlan idejű közalkalmazotti kinevezéssel rendelkezik.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zeális intézményekről, a nyilvános könyvtári ellátásról és a közművelődésről szóló 1997. évi CXL. törvény 59. § (3) bekezdése értelmébe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59. § (3) Az országos dokumentumellátási rendszerről szóló jogszabályban meghatározott könyvtár vezetőjének kinevezése előtt a  miniszter véleményét kell kérni.” 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 xml:space="preserve">A z Országos Dokumentumellátási Rendszerről szóló 73/2003. (V. 28.) Korm. rendelet 5.§ (2) bekezdése alapján „a Törvény 59. §-ának (3) bekezdése szerinti véleményt a </w:t>
      </w:r>
      <w:r>
        <w:rPr>
          <w:rFonts w:cs="Arial" w:ascii="Arial" w:hAnsi="Arial"/>
          <w:b/>
          <w:sz w:val="22"/>
          <w:szCs w:val="22"/>
        </w:rPr>
        <w:t>szolgáltató könyvtár</w:t>
      </w:r>
      <w:r>
        <w:rPr>
          <w:rFonts w:cs="Arial" w:ascii="Arial" w:hAnsi="Arial"/>
          <w:sz w:val="22"/>
          <w:szCs w:val="22"/>
        </w:rPr>
        <w:t xml:space="preserve"> vezetőjének kinevezése előtt a döntéshozókkal ismertetni kell. A miniszter véleményétől eltérő döntés indokolását a miniszternek el kell küldeni.”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73/2003. (V. 28.) Korm. rendelet 3.§-a alapján a mi intézményünk nem mindül ODR keretében működő szolgáltató könyvtárak, ezért a miniszter véleményének kikérése nem szükséges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költségvetési rendelet személyi előirányzata a művelődési ház két fél állású alkalmazottja, és a könyvtáros január 1-től hatályos bérére 12 hónapra biztosít fedezetet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V.) Alapító okiratok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agyar Államkincstár által kiadmányozott végzésekben hiánypótlásra szólítja fel az önkormányzatot. Kéri a két hónapra módosított ÁMK alapító okiratának 13. pontban történő módosítását, felhívta a figyelmet arra, hogy a módosító okirat felvezetőjében hibás a módosításra kerülő alapító okirat nyilvántartási száma. Ezek miatt javasolom a korábbi módosító okirat visszavonását, és helyette egy új módosító okirat és egységes szerkezetű okirat elfogad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en túlmenően a MÁK kérte a dr. Nemere Zoltán Óvoda alapító okiratának módosítását. A Mák levelében foglaltakat figyelembe véve a melléklet szerin teszek javaslatot az okirat módosításá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-testületet, az előterjesztést és a határozati javaslataimat szíveskedjenek megtárgyalni, és elfoga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, 2013. június 1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dr. Nemere Zoltán Óvoda 2013/2014. nevelési év csoportszámainak meghatározása, a köznevelési és közművelődési intézmények egyéb kérdése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 Képviselő-testülete a 2013/2014. nevelési évre az alábbiak szerint határozza meg az adott nevelési évben indítható óvodai csoportok számát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69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906"/>
      </w:tblGrid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ézmény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oportszám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Nemere Zoltán Óvoda Bokod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folyama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 xml:space="preserve">: Szöllősi Miklós polgármester 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dr. Nemere Zoltán Óvoda 2013/2014. nevelési év csoportszámainak meghatározása, a köznevelési és közművelődési intézmények egyéb kérdése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megbízza Szöllősi Miklós Polgármestert az előterjesztés mellékletét képező tanulmányi szerződés aláírásár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július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 xml:space="preserve">: Szöllősi Miklós polgármester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dr. Nemere Zoltán Óvoda 2013/2014. nevelési év csoportszámainak meghatározása, a köznevelési és közművelődési intézmények egyéb kérdése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1.) Bokod Község Önkormányzatának Képviselő-testülete a Bokod Községi Könyvtár és Művelődési Ház intézményvezetői álláshelyére (magasabb vezetői megbízásra), a közalkalmazottak jogállásáról szóló 1992. évi XXXIII. törvény 20/A. §-a és a végrehajtására kiadott 138/1992. (X.8.) Korm. rendelet 5. §-a alapján kiírt pályázatot eredménytelennek nyilvánítj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.) Bokod Község Önkormányzatának Képviselő-testülete a közalkalmazottakról szóló 1992. évi XXXIII. törvény 20/A. § (2) bekezdésének a) pontja alapján Major Adrienn közalkalmazott részére határozott időre, 2013. augusztus 31. napjától - 2015. augusztus 15. napjáig vezetői megbízást ad a Bokod Községi Könyvtár és Művelődési Ház intézmény vezetői feladatainak ellátására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Bokod Község Önkormányzatának Képviselő-testülete megbízza Major Adrienn intézményvezetőt a közművelődésről szóló 1997. évi CXL. törvény 68. § (1) bekezdésben és a 78. § (5) b) pontjában kapott felhatalmazás alapján készítse el a Bokod Községi Könyvtár és Művelődési Ház szervezeti és működési szabályzatát, éves munkatervét és legkésőbb 2013. augusztus 31. napjáig nyújtsa be a Képviselő-testület számár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táridő: </w:t>
        <w:tab/>
      </w:r>
      <w:r>
        <w:rPr>
          <w:rFonts w:cs="Arial" w:ascii="Arial" w:hAnsi="Arial"/>
          <w:sz w:val="22"/>
          <w:szCs w:val="22"/>
        </w:rPr>
        <w:t>a határozat kihirdetésére: azonnal</w:t>
      </w:r>
    </w:p>
    <w:p>
      <w:pPr>
        <w:pStyle w:val="Normal"/>
        <w:ind w:left="993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 végrehajtására: folyamat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a határozat kihirdetéséért: Zsigmond Anikó jegyző</w:t>
      </w:r>
    </w:p>
    <w:p>
      <w:pPr>
        <w:pStyle w:val="Normal"/>
        <w:ind w:left="993" w:firstLine="423"/>
        <w:jc w:val="both"/>
        <w:rPr/>
      </w:pPr>
      <w:r>
        <w:rPr>
          <w:rFonts w:cs="Arial" w:ascii="Arial" w:hAnsi="Arial"/>
          <w:sz w:val="22"/>
          <w:szCs w:val="22"/>
        </w:rPr>
        <w:t>a határozat végrehajtásáért: Szöllősi Miklós polgármester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IV. 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dr. Nemere Zoltán Óvoda 2013/2014. nevelési év csoportszámainak meghatározása, a köznevelési és közművelődési intézmények egyéb kérdései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1.) Bokod Községi Önkormányzat Képviselő-testülete egyetért azzal, hogy a Társulás és az ÁMK megszüntetése közötti időszakban, 2013. július- augusztusi hónapokban felmerülő bármely kérdésben a négy önkormányzat döntsön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>2.) Bokod Község önkormányzata egyúttal visszavonja a 64/2013. (IV. 23.) számú határozatának 2. pontját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3.) Bokod Község Önkormányzata elfogadja a Bokod-Dad-Kecskéd-Szákszend Kistérségi Általános Művelődési Központ </w:t>
      </w:r>
      <w:r>
        <w:rPr>
          <w:rFonts w:eastAsia="Arial" w:cs="Arial" w:ascii="Arial" w:hAnsi="Arial"/>
          <w:i/>
          <w:color w:val="000000"/>
          <w:sz w:val="22"/>
          <w:szCs w:val="22"/>
        </w:rPr>
        <w:t>(2855 Bokod Fő u.</w:t>
      </w:r>
      <w:r>
        <w:rPr>
          <w:rFonts w:eastAsia="Arial" w:cs="Arial" w:ascii="Arial" w:hAnsi="Arial"/>
          <w:i/>
          <w:sz w:val="22"/>
          <w:szCs w:val="22"/>
        </w:rPr>
        <w:t xml:space="preserve"> 27.) alapító okiratának módosítását az előterjesztés mellékletét képező módosító okiratban foglalt tartalommal és az egységes szerkezetű okirato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 xml:space="preserve">: Szöllősi Miklós polgármeste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. 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dr. Nemere Zoltán Óvoda 2013/2014. nevelési év csoportszámainak meghatározása, a köznevelési és közművelődési intézmények egyéb kérdései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Bokod Község Önkormányzata elfogadja dr. Nemere Zoltán Óvoda </w:t>
      </w:r>
      <w:r>
        <w:rPr>
          <w:rFonts w:eastAsia="Arial" w:cs="Arial" w:ascii="Arial" w:hAnsi="Arial"/>
          <w:i/>
          <w:color w:val="000000"/>
          <w:sz w:val="22"/>
          <w:szCs w:val="22"/>
        </w:rPr>
        <w:t>(székhely: 2855 Bokod Fő u. 47/A.) alapító okiratának módosítását az előterjesztés mellékletét képező módosító okiratban foglalt tartalommal és elfogadja az egységes szerkezetű okirato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 xml:space="preserve">: Szöllősi Miklós polgármeste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CharChar">
    <w:name w:val=" Char Char Char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44:00Z</dcterms:created>
  <dc:creator>user</dc:creator>
  <dc:description/>
  <cp:keywords/>
  <dc:language>en-US</dc:language>
  <cp:lastModifiedBy>user</cp:lastModifiedBy>
  <cp:lastPrinted>2011-10-24T06:33:00Z</cp:lastPrinted>
  <dcterms:modified xsi:type="dcterms:W3CDTF">2013-06-19T10:35:00Z</dcterms:modified>
  <cp:revision>7</cp:revision>
  <dc:subject/>
  <dc:title>Jegyzőkönyv</dc:title>
</cp:coreProperties>
</file>