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</w:t>
      </w:r>
      <w:r>
        <w:rPr>
          <w:rFonts w:cs="Arial" w:ascii="Arial" w:hAnsi="Arial"/>
          <w:sz w:val="22"/>
          <w:szCs w:val="22"/>
        </w:rPr>
        <w:t>: Felhívás községi kitüntetésre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egyetért az alábbi felhívás közzétételével: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F  E  L  H  Í  V  Á  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Bokod Község Önkormányzat Képviselő-testületének az önkormányzat jelképeiről, községi kitüntetés alapításáról, azok használatának rendjéről szóló …./2013. (……….) önkormányzati rendelete értelmében 2013. évben 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  db   kitüntető   emlékérem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  db   kitüntető   díszoklevél</w:t>
      </w:r>
    </w:p>
    <w:p>
      <w:pPr>
        <w:pStyle w:val="TextBody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adományozására kerülhet sor a 2013. október 23-i ünnepi képviselő-testületi ülésen.</w:t>
      </w:r>
    </w:p>
    <w:p>
      <w:pPr>
        <w:pStyle w:val="TextBody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Felhívjuk a községben  működő  szervezetek,  egyesületek,  különböző közösségek  tagjait, a község lakosságát, a települési képviselőket, hogy</w:t>
      </w:r>
    </w:p>
    <w:p>
      <w:pPr>
        <w:pStyle w:val="TextBody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013. augusztus 31-ig 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itüntetettekre vonatkozó, indoklással ellátott javaslatukat nyújtsák be a jegyzőhöz 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/Bokodi Közös Önkormányzati Hivatal, 2855 Bokod, Hősök tere 6./.”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3. augusztus 31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02:00Z</dcterms:created>
  <dc:creator>user</dc:creator>
  <dc:description/>
  <cp:keywords/>
  <dc:language>en-US</dc:language>
  <cp:lastModifiedBy>user</cp:lastModifiedBy>
  <dcterms:modified xsi:type="dcterms:W3CDTF">2013-06-20T10:04:00Z</dcterms:modified>
  <cp:revision>3</cp:revision>
  <dc:subject/>
  <dc:title>Határozati javaslat</dc:title>
</cp:coreProperties>
</file>