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pPr>
      <w:r>
        <w:drawing>
          <wp:anchor behindDoc="1" distT="0" distB="0" distL="114935" distR="114935" simplePos="0" locked="0" layoutInCell="0" allowOverlap="1" relativeHeight="4">
            <wp:simplePos x="0" y="0"/>
            <wp:positionH relativeFrom="column">
              <wp:posOffset>5123180</wp:posOffset>
            </wp:positionH>
            <wp:positionV relativeFrom="paragraph">
              <wp:posOffset>-726440</wp:posOffset>
            </wp:positionV>
            <wp:extent cx="1176655" cy="1097280"/>
            <wp:effectExtent l="0" t="0" r="0" b="0"/>
            <wp:wrapTight wrapText="bothSides">
              <wp:wrapPolygon edited="0">
                <wp:start x="-138" y="0"/>
                <wp:lineTo x="-138" y="21440"/>
                <wp:lineTo x="21600" y="2144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6655" cy="109728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i Közös Önkormányzat Képviselő-testületének</w:t>
      </w:r>
    </w:p>
    <w:p>
      <w:pPr>
        <w:pStyle w:val="Normal"/>
        <w:pBdr>
          <w:bottom w:val="single" w:sz="4" w:space="1" w:color="000000"/>
        </w:pBdr>
        <w:spacing w:lineRule="auto" w:line="360"/>
        <w:ind w:right="-2" w:hanging="0"/>
        <w:jc w:val="center"/>
        <w:rPr/>
      </w:pPr>
      <w:r>
        <w:rPr>
          <w:rFonts w:cs="Arial" w:ascii="Arial" w:hAnsi="Arial"/>
          <w:b/>
          <w:sz w:val="22"/>
          <w:szCs w:val="22"/>
        </w:rPr>
        <w:t>2013. június 27. napján tartandó munkaterv szerinti ülésére</w:t>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Költségvetést érintő döntés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Az elmúlt évek rendezvényein bizonyos esetekben tapasztalhattuk, hogy a község Művelődési Házában a rendelkezésünkre álló villamos teljesítmény nem volt elegendő a műsorok zavartalan lebonyolításához. Különösen a Falunap villamos teljesítmény igénye olyan magas volt, hogy a meglévő lehetőségünk ezt nem tudta teljesíteni, de színházi előadás alkalmával is történt hasonló probléma. </w:t>
      </w:r>
    </w:p>
    <w:p>
      <w:pPr>
        <w:pStyle w:val="Normal"/>
        <w:jc w:val="both"/>
        <w:rPr/>
      </w:pPr>
      <w:r>
        <w:rPr>
          <w:rFonts w:cs="Arial" w:ascii="Arial" w:hAnsi="Arial"/>
          <w:sz w:val="22"/>
          <w:szCs w:val="22"/>
        </w:rPr>
        <w:t xml:space="preserve">A jelenleg rendelkezésünkre álló teljesítmény üzemszerűen 3 x 32 A, melyet 3 x 50 A szintre kívánjuk emelni. A rendszer használójaként az igényünket az E.on felé bejelentettük, a bővítés 54 (3x18A) A, amelyet a kivitelező 4.575 Ft/A értéken végez el. </w:t>
      </w:r>
    </w:p>
    <w:p>
      <w:pPr>
        <w:pStyle w:val="Normal"/>
        <w:jc w:val="both"/>
        <w:rPr/>
      </w:pPr>
      <w:r>
        <w:rPr>
          <w:rFonts w:cs="Arial" w:ascii="Arial" w:hAnsi="Arial"/>
          <w:sz w:val="22"/>
          <w:szCs w:val="22"/>
        </w:rPr>
        <w:t xml:space="preserve">Így a hálózatbővítésünk költsége összesen 247.050 Ft (amely ÁFA-s ár), a szakemberek szerint a jelenlegi 4 x 25-ös kábelek cseréjére nem kerül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A Bokod, Tátra u. 27. szám alatti Tájház felújításának munkálatai az utolsó fázishoz értek. Az elkövetkező munkák elvégzéséhez, és a Tájház működtetésére szükséges lenne az ivóvizet bevezetni a házba. Az ivóvíz hálózatra csatlakozáshoz bekötési kérelmet kell benyújtani az ÉDV. Zrt.-hez, amihez mellékelni kell a vízóra akna terveit. </w:t>
      </w:r>
    </w:p>
    <w:p>
      <w:pPr>
        <w:pStyle w:val="Normal"/>
        <w:jc w:val="both"/>
        <w:rPr>
          <w:rFonts w:ascii="Arial" w:hAnsi="Arial" w:cs="Arial"/>
          <w:sz w:val="22"/>
          <w:szCs w:val="22"/>
        </w:rPr>
      </w:pPr>
      <w:r>
        <w:rPr>
          <w:rFonts w:cs="Arial" w:ascii="Arial" w:hAnsi="Arial"/>
          <w:sz w:val="22"/>
          <w:szCs w:val="22"/>
        </w:rPr>
        <w:t>A vízóra akna tervezési költsége előzetes tájékoztatás alapján bruttó 50.000 Ft lenne. Célszerűségi és esztétikai okokból szükséges kiadás, villamossági bekötések elvégzése (75.000 Ft), egy elektromos meghajtású szivattyú és fűmag vásárlása. Az általunk elfogadhatónak tartott szivattyút már bruttó 70.000 Ft-ért meg lehet vásárolni, a fűmagra 65.000 Ft-ot javasolok ráfordítani. Ezek a kiadások a pályázatban elnyert támogatásból nem finanszírozható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z Arany János utca tervei, és engedélyei jelenleg nem hatályosak, a 3 éves határidő letelt. A korábbi tervezőtől új ajánlat került bekérésre, mivel a Képviselő-testület előzetes nyilatkozata alapján a szeptemberi iparűzési adó bevétel ismeretében megvizsgálja a szilárd útburkolat kialakításának lehetőségét. Ha a forrás rendelkezésre áll ajánlott már szeptemberben megkezdeni a munkákat. Ehhez azonban szükség van a Kormányhivatal Közlekedési Felügyelőségének az engedélyére. Előzetes információk alapján ez többnyire 60 napig is eltart, mire megadják az engedélyt, ami azt követő 3 évre szól. Az engedélyeztetési eljárás díja 37.300 Ft, a környezetvédelmi felügyelőség részére, mint szakhatóságnál további 14.000 Ft-ot szükséges fizetni (esetleges környezetvédelmi hatástanulmány további 133.000 Ft lenne).</w:t>
      </w:r>
    </w:p>
    <w:p>
      <w:pPr>
        <w:pStyle w:val="Normal"/>
        <w:jc w:val="both"/>
        <w:rPr/>
      </w:pPr>
      <w:r>
        <w:rPr>
          <w:rFonts w:cs="Arial" w:ascii="Arial" w:hAnsi="Arial"/>
          <w:sz w:val="22"/>
          <w:szCs w:val="22"/>
        </w:rPr>
        <w:t xml:space="preserve">A fentiek ismertében javasolom, hogy aktualizáljuk a terveket, és kezdeményezzünk engedélyezési eljárást Közlekedési Felügyelőségén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A </w:t>
      </w:r>
      <w:r>
        <w:rPr>
          <w:rFonts w:cs="Arial" w:ascii="Arial" w:hAnsi="Arial"/>
          <w:i/>
          <w:sz w:val="22"/>
          <w:szCs w:val="22"/>
        </w:rPr>
        <w:t>„</w:t>
      </w:r>
      <w:r>
        <w:rPr>
          <w:rFonts w:cs="Arial" w:ascii="Arial" w:hAnsi="Arial"/>
          <w:sz w:val="22"/>
          <w:szCs w:val="22"/>
        </w:rPr>
        <w:t>Bio- és megújuló energiafelhasználási startmunka minta program - Kazán 2.0 program Bokod” kapcsolatosan nyert pályázat</w:t>
      </w:r>
      <w:r>
        <w:rPr>
          <w:rFonts w:cs="Arial" w:ascii="Arial" w:hAnsi="Arial"/>
          <w:bCs/>
          <w:i/>
          <w:sz w:val="22"/>
          <w:szCs w:val="22"/>
        </w:rPr>
        <w:t xml:space="preserve"> </w:t>
      </w:r>
      <w:r>
        <w:rPr>
          <w:rFonts w:cs="Arial" w:ascii="Arial" w:hAnsi="Arial"/>
          <w:bCs/>
          <w:sz w:val="22"/>
          <w:szCs w:val="22"/>
        </w:rPr>
        <w:t xml:space="preserve">keretében finanszírozott </w:t>
      </w:r>
      <w:r>
        <w:rPr>
          <w:rFonts w:cs="Arial" w:ascii="Arial" w:hAnsi="Arial"/>
          <w:sz w:val="22"/>
          <w:szCs w:val="22"/>
        </w:rPr>
        <w:t xml:space="preserve">2855 Bokod, Dadi u. 3/A. alatti épületbe kerülő kazán további önkormányzati önerőt igényel. </w:t>
      </w:r>
    </w:p>
    <w:p>
      <w:pPr>
        <w:pStyle w:val="Normal"/>
        <w:jc w:val="both"/>
        <w:rPr>
          <w:rFonts w:ascii="Arial" w:hAnsi="Arial" w:cs="Arial"/>
          <w:sz w:val="22"/>
          <w:szCs w:val="22"/>
        </w:rPr>
      </w:pPr>
      <w:r>
        <w:rPr>
          <w:rFonts w:cs="Arial" w:ascii="Arial" w:hAnsi="Arial"/>
          <w:sz w:val="22"/>
          <w:szCs w:val="22"/>
        </w:rPr>
        <w:t>A pályázatban a kazán beépítésére elszámolható, még felhasználható összeg 976.000 Ft. A beépítés azonban az előzetes adatok és becslések alapján további 1.800.000 Ft kiadást von maga után, amit az önkormányzatnak szükséges vállal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kintettel arra, hogy kis önkormányzati ráfordítással kapunk egy közel 3 millió Ft értékű aprító gépet, és egy közel 4 millió Ft értékű kazánt, javasolom, hogy a különbözetet tartalék terhére vállalja fel az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A Remondis Zrt. előzetes szóbeli megkeresése alapján szerették volna, ha 2013. év elejéig visszamenőleg megfizettük volna a temetői utcában kihelyezett nagy konténer hulladékszállítási díját. Ettől elzárkóztunk a visszamenőleges hatály tilalma miatt. Azonban szándék a jövőre vonatkozóan továbbra is fenn áll. Az előzetes tájékoztatás alapján a Bizottság ülésének napjára küldik meg hivatalos felkérésüket a szerződés tisztázására és a díjfizetési kötelezettség vállalására. Tekintettel arra, hogy az önkormányzat 2013. évi költségvetése nem tartalmaz előirányzatot ezen közszolgáltatási díj megfizetésére javasolom, hogy a Képviselő-testület a tartalék terhére vállalja fel ezen kiadást 2013. július 1. hatálly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Az önkormányzati dolgozók képviselői jelezték, hogy a nyár közeledtével a dolgozók nagyon számítanak a cafetériára. Nagyon jól esne nekik, és ösztönözné őket, ha már a nyár elején megkaphatnák a második féléves cafetéria kert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 2013. évi költségvetési tartalék terhére az idei évben 6.899.801 Ft értékű döntés született. Ebből az évvégén visszakerül 868.000 Ft a képviselői lemondások miatt, így a ténylegesen felhasznált összeg 6.031.801 Ft. Így a tartalékból még felhasználható összeg: 33.968.199 Ft. (Ezen kívül meg van még a 2.471.000 Ft működési tartalék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z előterjesztést és a határozati javaslatomat szíveskedjék elfogad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okod, 2013. június 20.</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Bokod Község Önkormányzatának Képviselő-testülete felhatalmazza Szöllősi Miklós polgármestert, hogy bruttó 247.050 Ft értéken végeztesse el a 2855 Bokod, Hősök tere 6. szám alatti önkormányzati tulajdonú ingatlan villamos energia hálózat teljesítményének bővítését 3 x 50 Amper szintre. A kiadást a Képviselő-testület a 2013. évi költségvetési tartalék terhére kívánja finanszírozni.</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Bokod Község Önkormányzatának Képviselő-testülete felhatalmazza Szöllősi Miklós polgármestert, hogy bruttó 250.000 Ft értéken végezze el a 2855 Bokod, Tátra u. 27. szám alatti önkormányzati tulajdonú ingatlan felújításhoz szükséges, az előterjesztés 2. pontjában foglalt munkákat és eszköz beszerzést összesen bruttó 250.000 Ft értéken. A kiadást a Képviselő-testület a 2013. évi költségvetési tartalék terhére kívánja finanszírozni.</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Bokod Község Önkormányzatának Képviselő-testülete felhatalmazza Szöllősi Miklós polgármestert, hogy bruttó 151.300 Ft értéken végeztesse el az Arany János utca szilárd útburkolati terveinek aktualizálását. A kiadást a Képviselő-testület a 2013. évi költségvetési tartalék terhére kívánja finanszírozni.</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Bokod Község Önkormányzatának Képviselő-testülete felhatalmazza Szöllősi Miklós polgármestert, hogy bruttó 1.800.000 Ft értéken végeztesse el a 2855 Bokod, Dadi u. 3/A. alatti önkormányzati tulajdonú ingatlanba kerülő kazán beépítéséhez szükséges munkálatokat. A kiadást a Képviselő-testület a 2013. évi költségvetési tartalék terhére kívánja finanszírozni.</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Bokod Község Önkormányzatának Képviselő-testülete felhatalmazza Szöllősi Miklós polgármestert, hogy a Remondis Zrt.-vel kössön közszolgáltatási szerződést a Bokod, Temető utcai konténer hulladék kezelésére, havi 1 alaklommal történő elszállítására. A hulladékgazdálkodási közszolgáltatási díjat 2013. július 1. napjától fizeti meg az önkormányzat. Az XXX Ft közszolgáltatási díjat 2013. évben a Képviselő-testület a 2013. évi költségvetési tartalék terhére kívánja finanszírozni.</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jc w:val="both"/>
        <w:rPr/>
      </w:pPr>
      <w:r>
        <w:rPr>
          <w:rFonts w:cs="Arial" w:ascii="Arial" w:hAnsi="Arial"/>
          <w:b/>
          <w:sz w:val="22"/>
          <w:szCs w:val="22"/>
          <w:u w:val="single"/>
        </w:rPr>
        <w:t>Tárgy:</w:t>
      </w:r>
      <w:r>
        <w:rPr>
          <w:rFonts w:cs="Arial" w:ascii="Arial" w:hAnsi="Arial"/>
          <w:sz w:val="22"/>
          <w:szCs w:val="22"/>
        </w:rPr>
        <w:t xml:space="preserve"> Költségvetést érintő döntések</w:t>
      </w:r>
    </w:p>
    <w:p>
      <w:pPr>
        <w:pStyle w:val="Normal"/>
        <w:jc w:val="both"/>
        <w:rPr/>
      </w:pPr>
      <w:r>
        <w:rPr>
          <w:rFonts w:cs="Arial" w:ascii="Arial" w:hAnsi="Arial"/>
          <w:i/>
          <w:sz w:val="22"/>
          <w:szCs w:val="22"/>
        </w:rPr>
        <w:t xml:space="preserve">Bokod Község Önkormányzatának Képviselő-testülete felhatalmazza Szöllősi Miklós polgármestert, hogy a ZEF Consult Kft ügyvezetőjét Bublovics Attilát az eddig elvégzett munkák ellenértékeként 80.000 Ft megbíz díjban részesítse. Amennyibe a jelenleg általa írt 2 pályázat siker díjából utólag levonásra kerülő. </w:t>
      </w:r>
    </w:p>
    <w:p>
      <w:pPr>
        <w:pStyle w:val="Normal"/>
        <w:jc w:val="both"/>
        <w:rPr>
          <w:rFonts w:ascii="Arial" w:hAnsi="Arial" w:cs="Arial"/>
          <w:i/>
          <w:i/>
          <w:sz w:val="22"/>
          <w:szCs w:val="22"/>
        </w:rPr>
      </w:pPr>
      <w:r>
        <w:rPr>
          <w:rFonts w:cs="Arial" w:ascii="Arial" w:hAnsi="Arial"/>
          <w:i/>
          <w:sz w:val="22"/>
          <w:szCs w:val="22"/>
        </w:rPr>
        <w:t>.</w:t>
      </w:r>
    </w:p>
    <w:p>
      <w:pPr>
        <w:pStyle w:val="Normal"/>
        <w:autoSpaceDE w:val="false"/>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06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60020"/>
                      </a:xfrm>
                      <a:prstGeom prst="rect"/>
                      <a:solidFill>
                        <a:srgbClr val="FFFFFF">
                          <a:alpha val="0"/>
                        </a:srgbClr>
                      </a:solidFill>
                    </wps:spPr>
                    <wps:txbx>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7.8pt;height:12.6pt;mso-wrap-distance-left:0pt;mso-wrap-distance-right:0pt;mso-wrap-distance-top:0pt;mso-wrap-distance-bottom:0pt;margin-top:0.05pt;mso-position-vertical-relative:text;margin-left:217.8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2">
    <w:name w:val="WW8Num15z2"/>
    <w:qFormat/>
    <w:rPr/>
  </w:style>
  <w:style w:type="character" w:styleId="Bekezdsalapbettpusa">
    <w:name w:val="Bekezdés alapbetűtípusa"/>
    <w:qFormat/>
    <w:rPr/>
  </w:style>
  <w:style w:type="character" w:styleId="WW8Num1z0">
    <w:name w:val="WW8Num1z0"/>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tyle11">
    <w:name w:val="§"/>
    <w:basedOn w:val="Normal"/>
    <w:qFormat/>
    <w:pPr>
      <w:numPr>
        <w:ilvl w:val="0"/>
        <w:numId w:val="3"/>
      </w:numPr>
      <w:tabs>
        <w:tab w:val="clear" w:pos="708"/>
        <w:tab w:val="left" w:pos="284" w:leader="none"/>
      </w:tabs>
      <w:suppressAutoHyphens w:val="false"/>
      <w:jc w:val="both"/>
    </w:pPr>
    <w:rPr>
      <w:rFonts w:ascii="Arial" w:hAnsi="Arial" w:cs="Arial"/>
      <w:sz w:val="22"/>
      <w:szCs w:val="22"/>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Np">
    <w:name w:val="np"/>
    <w:basedOn w:val="Normal"/>
    <w:qFormat/>
    <w:pPr>
      <w:suppressAutoHyphens w:val="false"/>
      <w:jc w:val="both"/>
    </w:pPr>
    <w:rPr>
      <w:sz w:val="24"/>
      <w:szCs w:val="24"/>
    </w:rPr>
  </w:style>
  <w:style w:type="paragraph" w:styleId="Cmsor320">
    <w:name w:val="Címsor 320"/>
    <w:basedOn w:val="Normal"/>
    <w:qFormat/>
    <w:pPr>
      <w:suppressAutoHyphens w:val="false"/>
      <w:spacing w:before="100" w:after="100"/>
      <w:outlineLvl w:val="3"/>
    </w:pPr>
    <w:rPr>
      <w:b/>
      <w:bCs/>
      <w:sz w:val="24"/>
      <w:szCs w:val="24"/>
    </w:rPr>
  </w:style>
  <w:style w:type="paragraph" w:styleId="NormlWeb18">
    <w:name w:val="Normál (Web)18"/>
    <w:basedOn w:val="Normal"/>
    <w:qFormat/>
    <w:pPr>
      <w:suppressAutoHyphens w:val="false"/>
      <w:spacing w:before="10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08:00Z</dcterms:created>
  <dc:creator>user</dc:creator>
  <dc:description/>
  <cp:keywords/>
  <dc:language>en-US</dc:language>
  <cp:lastModifiedBy>user</cp:lastModifiedBy>
  <cp:lastPrinted>2013-06-18T08:28:00Z</cp:lastPrinted>
  <dcterms:modified xsi:type="dcterms:W3CDTF">2013-06-21T13:15:00Z</dcterms:modified>
  <cp:revision>23</cp:revision>
  <dc:subject/>
  <dc:title>Jegyzőkönyv</dc:title>
</cp:coreProperties>
</file>