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októbe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Bokod Község Önkormányzat 2013. évi költségvetésének háromnegyed éves gazdálkod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3. februári ülésén fogadta el a Bokod Község Önkormányzata Képviselő-testületének ez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3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áromnegyed éves helyzetéről a költségvetési koncepció ismertetésekor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 Áht. 24. § (1) bekezdése alapján az idei évben először a jegyző által elkészített, a következő évre vonatkozó költségvetési koncepciót a polgármester október 31-ig nyújtja be a képviselő-testületnek. Ez alapján a munkatervtől eltérően egy hónappal korábban kerül sor a beszámolók megtárgyalásá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előterjesztésben szereplő gazdálkodási tájékoztató részét képezi a Bokod-Dad-Kecskéd-Szákszend Községi Önkormányzatok Közoktatási és Közművelődési Intézményfenntartó Társulás, és a Bokodi Közös Önkormányzati Hivatal beszámoló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3. háromnegyed évében a kötelező feladatainknak folyamatosan eleget tett, a működési kiadások fedezete mindenkor rendelkezésünkre állt. 2013. évben a likviditás folyamatosan biztosított vol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. A költségvetési tervben a betervezett feladatokon túl, nem tervezett feladatok is megvalósulhattak. A 2013. költségvetési év háromnegyed évben a következők valósultak meg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első negyedév munkái:</w:t>
      </w:r>
      <w:r>
        <w:rPr>
          <w:rFonts w:cs="Arial" w:ascii="Arial" w:hAnsi="Arial"/>
          <w:sz w:val="22"/>
          <w:szCs w:val="22"/>
        </w:rPr>
        <w:t xml:space="preserve">  lakótelepi járda javítások, Fő utcai járda javítás, Tátra utcai vízelvezető árkok tisztítása, kazán pályázat kiegészítő munkái (betonozás és bontás), óvodai faház bővítés,Béke u. járda beszakadás, térkő újra rakás </w:t>
      </w:r>
    </w:p>
    <w:p>
      <w:pPr>
        <w:pStyle w:val="NormlWeb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második negyedév munkái:</w:t>
      </w:r>
      <w:r>
        <w:rPr>
          <w:rFonts w:cs="Arial" w:ascii="Arial" w:hAnsi="Arial"/>
          <w:sz w:val="22"/>
          <w:szCs w:val="22"/>
        </w:rPr>
        <w:t xml:space="preserve"> lakótelepi járda javítások, Sport u.-Ady u. összekötő feltöltése, Fő utca és egyéb kiemelt helyek („ágyások”) parkosítása, Tájház kiegészítő munkái,Óvodai kazánház befejező munkái, Óvoda udvar,Temetői bejáró betonoz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harmadik negyedév munkái:</w:t>
      </w:r>
      <w:r>
        <w:rPr>
          <w:rFonts w:cs="Arial" w:ascii="Arial" w:hAnsi="Arial"/>
          <w:sz w:val="22"/>
          <w:szCs w:val="22"/>
        </w:rPr>
        <w:t xml:space="preserve"> Tájházi munkák: parkosítás, szivattyú beüzemelés...Rendezvénytéri munkák, Falunap-i előkészületek, kerítések festése (s egyéb nyári karbantartási munkák), Óvodai szennyvíz javítása, Dad-i u. kazán beépít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3. évben a költségvetés előirányzatai az alábbiak szerint alakultak </w:t>
        <w:br/>
        <w:t>2013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egészét tekintve a bevételi előirányzat a módosított előirányzathoz képest 92,4 %-ra teljesült, miközben az eredeti előirányzathoz képest 11 753 E Ft előirányzat növekedés realizálódott az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078"/>
        <w:gridCol w:w="2115"/>
      </w:tblGrid>
      <w:tr>
        <w:trPr>
          <w:trHeight w:val="255" w:hRule="atLeast"/>
        </w:trPr>
        <w:tc>
          <w:tcPr>
            <w:tcW w:w="4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jogcímek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4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ézményi és önkormányzatok saját működési bevételei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4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, kiegészítése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 31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 49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ú bevételek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vett pénzeszközö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5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6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BEVÉTELEK ÖSSZESEN: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 223</w:t>
            </w:r>
          </w:p>
        </w:tc>
        <w:tc>
          <w:tcPr>
            <w:tcW w:w="2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1%</w:t>
            </w:r>
          </w:p>
        </w:tc>
      </w:tr>
      <w:tr>
        <w:trPr>
          <w:trHeight w:val="765" w:hRule="atLeast"/>
        </w:trPr>
        <w:tc>
          <w:tcPr>
            <w:tcW w:w="4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őző évek előirányzat maradványának, pénzmaradványának és vállalkozási maradványának igénybevétele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66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ggő, átfutó bevételek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bevételei</w:t>
            </w:r>
          </w:p>
        </w:tc>
        <w:tc>
          <w:tcPr>
            <w:tcW w:w="20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újtott támogatás miatti Korrekció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590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EK MINDÖSSZESEN:</w:t>
            </w:r>
          </w:p>
        </w:tc>
        <w:tc>
          <w:tcPr>
            <w:tcW w:w="2078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53</w:t>
            </w:r>
          </w:p>
        </w:tc>
        <w:tc>
          <w:tcPr>
            <w:tcW w:w="2115" w:type="dxa"/>
            <w:tcBorders>
              <w:top w:val="single" w:sz="3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költségvetési év formaváltozást hozott a költségvetés szerkezetében, amelynek köszönhetően az elemi költségvetések sokkal áttekinthetőbbé teszik a szűken értelmezett önkormányzat és a költségvetési szervek gazdálkodását. A költségvetés alakulást a legrészletesebben a következő táblázatok adati mutatjá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-Dad-Kecskéd-Szákszend Általános Művelődési Központ Bevételei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 42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 94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6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 135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6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 34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 34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Előző évi működési célú pénzmaradvány igénybevéte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19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Függő,átfutó, kiegyenlítő bevételek:</w:t>
            </w:r>
          </w:p>
        </w:tc>
        <w:tc>
          <w:tcPr>
            <w:tcW w:w="19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0 802</w:t>
            </w:r>
          </w:p>
        </w:tc>
        <w:tc>
          <w:tcPr>
            <w:tcW w:w="21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VATAL bevételei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3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lügyeleti szervtől kapott működési támogatás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90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90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és tőke jellegű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ámogatási kölcsönök visszatérülése, igénybevétele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maradvány igénybevéte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, kiegyenlítő bevételek:</w:t>
            </w:r>
          </w:p>
        </w:tc>
        <w:tc>
          <w:tcPr>
            <w:tcW w:w="192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költségvetési bevételei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167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,1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BOKO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3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lyi adó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9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9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ótlékok, bírságok (helyi adóbevételekhez kapcsolódó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tengedett központi adók –gépjármű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7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lajterhelési díj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sajátos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3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hozzájárul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85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ödési célú előirányzat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tött felhasználású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29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 (2012. évi pénzmaradvány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0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(háztartásoktól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felhalmozási be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öltségvetési bevételek összesen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3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,kiegyenlítő bevéte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ekne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2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06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2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59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. Nemere Zoltán Óvoda Bevételei 2013.09.01-2013.09.30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2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3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25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7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4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7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4%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Előző évi működési célú pénzmaradvány igénybevéte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Függő,átfutó, kiegyenlítő bevételek:</w:t>
            </w:r>
          </w:p>
        </w:tc>
        <w:tc>
          <w:tcPr>
            <w:tcW w:w="19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26</w:t>
            </w:r>
          </w:p>
        </w:tc>
        <w:tc>
          <w:tcPr>
            <w:tcW w:w="21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,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 Községi Könyvtár és Művelődési Ház Bevételei 2013.09.01-2013.09.30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2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7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Előző évi működési célú pénzmaradvány igénybevéte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Függő,átfutó, kiegyenlítő bevételek:</w:t>
            </w:r>
          </w:p>
        </w:tc>
        <w:tc>
          <w:tcPr>
            <w:tcW w:w="19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20</w:t>
            </w:r>
          </w:p>
        </w:tc>
        <w:tc>
          <w:tcPr>
            <w:tcW w:w="21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Önkormányzat tárgyévi bevételei egységesen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3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áblázatokban 0 % teljesülést mutató előirányzatok 0 Ft előirányzattal szerepelnek a költségvetés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Bokod-Dad-Kecskéd-Szákszend Általános Művelődési Központ (</w:t>
      </w:r>
      <w:r>
        <w:rPr>
          <w:rFonts w:cs="Arial" w:ascii="Arial" w:hAnsi="Arial"/>
          <w:b/>
          <w:sz w:val="22"/>
          <w:szCs w:val="22"/>
          <w:u w:val="single"/>
        </w:rPr>
        <w:t xml:space="preserve">ÁMK) </w:t>
      </w:r>
      <w:r>
        <w:rPr>
          <w:rFonts w:cs="Arial" w:ascii="Arial" w:hAnsi="Arial"/>
          <w:sz w:val="22"/>
          <w:szCs w:val="22"/>
        </w:rPr>
        <w:t>bevételi előirányzat változását az állami hozzájárulások növekedése és az intézmény megszűnése okozta. Szákszend esetében -6 689 E Ft, Bokod intézményeinél összesen -9 664 E Ft, Kecskéd esetében -11 517 E Ft, Dad óvodája tekintetében -6 794 E Ft előirányzat változás került rögzítésre a főkönyvi könyvelésb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Hivatal egészét tekintve megállapítható, hogy a</w:t>
      </w:r>
      <w:r>
        <w:rPr>
          <w:rFonts w:cs="Arial" w:ascii="Arial" w:hAnsi="Arial"/>
          <w:sz w:val="22"/>
          <w:szCs w:val="22"/>
        </w:rPr>
        <w:t>z önkormányzatok által tervezett eredeti előirányzatokhoz képest az adó- és járulékváltozások ellentételezésére szolgáló kompenzáció központi támogatás (a továbbiakban: 2013. évi bérkompenzáció) okozott előirányzat változást. Egyúttal a közös hivatal létrehozása miatt elvont 573 E Ft állami hozzájárulás okozott előirányzat csökkenés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bokodi hivatal esetében a bokodi Képviselő-testület önkormányzati határozatával a tartalék terhére megszavazott </w:t>
      </w:r>
      <w:r>
        <w:rPr>
          <w:rFonts w:cs="Arial" w:ascii="Arial" w:hAnsi="Arial"/>
          <w:sz w:val="22"/>
          <w:szCs w:val="22"/>
        </w:rPr>
        <w:t>430 E Ft értékű fénymásoló, és összesen 65 E Ft értékű irodai székek beszerzése is előirányzat változást okozot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bevételi előirányzata az alábbiak miatt változo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űködési bevételek előirányzatát a biztosítótól viharkárra kapott kártérítés mértékévével kellett emelni (505 E Ft). A sajátos működési bevételek összesen 677 E Ft-tal növekedtek a bérleti és lízing díjbevételek, a sportpálya bérbe adása miatt. A normatív hozzájárulások -573 E Ft mértékű csökkenése a közös hivatalra kapott támogatás csökkenése miatt változott, és további normatíva lemondások miatt a feladat átadások miatt, amelyek a későbbiekben még növekedni fognap a pótigényünk benyújtásakor. A k</w:t>
      </w:r>
      <w:r>
        <w:rPr>
          <w:rFonts w:cs="Arial" w:ascii="Arial" w:hAnsi="Arial"/>
          <w:sz w:val="22"/>
          <w:szCs w:val="22"/>
        </w:rPr>
        <w:t>özpontosított működési célú előirányzat a lakott külterületre kapott 77 E Ft mértékű támogatással növekedett. Az egyéb kötött felhasználású támogatások változása a szociális segélyekre kapott központi támogatásból, a 2013. évi bérkompenzációból (573 e Ft), a márciusi vis maior hó helyzetre kapott 227 E Ft mértékű központi költségvetési támogatásból, a gyermekétkezetésre kapott kiegészítő támogatásból (1 178 E Ft) tevődi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egyéb működési bevételek (</w:t>
      </w:r>
      <w:r>
        <w:rPr>
          <w:rFonts w:cs="Arial" w:ascii="Arial" w:hAnsi="Arial"/>
          <w:sz w:val="22"/>
          <w:szCs w:val="22"/>
        </w:rPr>
        <w:t xml:space="preserve">1 684 </w:t>
      </w:r>
      <w:r>
        <w:rPr>
          <w:rFonts w:cs="Arial" w:ascii="Arial" w:hAnsi="Arial"/>
          <w:bCs/>
          <w:sz w:val="22"/>
          <w:szCs w:val="22"/>
        </w:rPr>
        <w:t>E Ft) a közmunka programra (564 E Ft) kapott támogatás összegével változtak, nyári diákmunka 854 E Ft, Falunap támogatása 100 E Ft, biztosítási kártérítés 130 E Ft, talajterhelés 180 E Ft és adó, pótlék, bírság 371 E Ft előirányzat növekedést eredményezet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2013. évi költségvetésben 2012. évi pénzmaradványként 44 613 E Ft lett tervezve, a zárszámadást követően további 10 506 E Ft pénzmaradvány realizálódott (pénzforgalom nélküli bevételek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az háromnegyed évben az önkormányzat egészé tekint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2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3"/>
        <w:gridCol w:w="1994"/>
      </w:tblGrid>
      <w:tr>
        <w:trPr>
          <w:trHeight w:val="255" w:hRule="atLeast"/>
        </w:trPr>
        <w:tc>
          <w:tcPr>
            <w:tcW w:w="5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>
          <w:trHeight w:val="780" w:hRule="atLeast"/>
        </w:trPr>
        <w:tc>
          <w:tcPr>
            <w:tcW w:w="5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1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ciális hozzájárulási adó 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1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.c.tám.mar..átadása önk.ktgv.szervnek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zervezetek támogatás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%</w:t>
            </w:r>
          </w:p>
        </w:tc>
      </w:tr>
      <w:tr>
        <w:trPr>
          <w:trHeight w:val="39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 kiadások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%</w:t>
            </w:r>
          </w:p>
        </w:tc>
      </w:tr>
      <w:tr>
        <w:trPr>
          <w:trHeight w:val="270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3. háromnegyed éves a módosított előirányzathoz viszonyítva 68,6 %-ra teljesültek. Ez az eredmény - tekintve a megelőlegezett cafetéria kifizetéseket, és a költségvetési szervek megnövekedett mértékű közüzemi számláit- rendkívül takarékosnak mondható, különösen, ha figyelembe vesszük, hogy a bevételek összességében 92,4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ához viszonyítva az alábbiak szerint alakult az háromnegyed évben a tágan értelmezett Önkormányzat egészét tekint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5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1"/>
        <w:gridCol w:w="2551"/>
      </w:tblGrid>
      <w:tr>
        <w:trPr>
          <w:trHeight w:val="555" w:hRule="atLeast"/>
        </w:trPr>
        <w:tc>
          <w:tcPr>
            <w:tcW w:w="5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>
          <w:trHeight w:val="630" w:hRule="atLeast"/>
        </w:trPr>
        <w:tc>
          <w:tcPr>
            <w:tcW w:w="5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3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ciális hozzájárulási adó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341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05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.c.tám.mar.átadása önk.ktgv.szervne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13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84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zervezetek támogatás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9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25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 605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43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590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, és a hivatal beszámolóiban már részletesen kimutatásra kerültek a változások okai, ezért az alábbi táblázat jelen előterjesztésben már csak a szűken értelmezett Önkormányzat adatait mutatja 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840"/>
        <w:gridCol w:w="1840"/>
      </w:tblGrid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ÖNKORMÁNYZAT BOKO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előirányzatok változása az eredeti ei.-hez viszonyítva (ezer Ft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kiadások előirányzat-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1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,9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zemélyi juttat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,7%</w:t>
            </w:r>
          </w:p>
        </w:tc>
      </w:tr>
      <w:tr>
        <w:trPr>
          <w:trHeight w:val="51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unkaadókat terhelő járulékok és szociális hozzájárulási ad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Dolog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2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,8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gyéb működési célú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5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,5%</w:t>
            </w:r>
          </w:p>
        </w:tc>
      </w:tr>
      <w:tr>
        <w:trPr>
          <w:trHeight w:val="51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ányító szerv alá tartozó költségvetési szervnek folyósított működési támoga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,6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értékű működés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1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,9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ú pénzeszközátadás ÁH-n kívül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6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4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sadalom-, szociálpolitikai és egyéb juttatás, támoga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,0%</w:t>
            </w:r>
          </w:p>
        </w:tc>
      </w:tr>
      <w:tr>
        <w:trPr>
          <w:trHeight w:val="28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kiadások előirányzat-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,2%</w:t>
            </w:r>
          </w:p>
        </w:tc>
      </w:tr>
      <w:tr>
        <w:trPr>
          <w:trHeight w:val="28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eruházási kiadások (ÁFÁ-val)-kazánprogra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7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Felújítási kiadások (ÁFÁ-val)- Tájház felújí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,4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gyéb felhalmozás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I. Pénzforgalom nélkül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 6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éltartalék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 7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1. Működési célú céltartalé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2. Felhalmozási célú céltartalé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 7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3. Általános tartalé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öltségvetési kiadásai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6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,6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zírozási kiadások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finanszírozási kiadás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finanszírozási kiadás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zírozási kiadás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,kiegyenlítő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iadás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6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3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eknek nyújtott támogatás miatti korrekció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7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 0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6,2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 5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,6%</w:t>
            </w:r>
          </w:p>
        </w:tc>
      </w:tr>
      <w:tr>
        <w:trPr>
          <w:trHeight w:val="45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tárgyévi kiadásai egységesen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 xml:space="preserve">ÁMK </w:t>
      </w:r>
      <w:r>
        <w:rPr>
          <w:rFonts w:cs="Arial" w:ascii="Arial" w:hAnsi="Arial"/>
          <w:sz w:val="22"/>
          <w:szCs w:val="22"/>
        </w:rPr>
        <w:t>kiadási előirányzat változását a 2013. évi adó- és járulékváltozások ellentételezésére szolgáló kompenzáció központi támogatása okozta (növekedett az intézmények személyi juttatás előirányzata, ezzel párhuzamosan a munkaadót terhelő járulékok előirányzata i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 változása a bokodi óvoda esetében a 320 E Ft értéken megvásárolt gyermekágyak, és a bokodi iskola decemberi számláinak kiegyenlítéséből tevődik öss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esetében a pénzmaradvány terhére került módosításra a dologi kiadások előirányzata, amely a kecskédi iskola decemberi számláinak kiegyenlítésére került felhasználás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okodi hivatal</w:t>
      </w:r>
      <w:r>
        <w:rPr>
          <w:rFonts w:cs="Arial" w:ascii="Arial" w:hAnsi="Arial"/>
          <w:sz w:val="22"/>
          <w:szCs w:val="22"/>
        </w:rPr>
        <w:t xml:space="preserve"> estében a kiadási előirányzatok változása a bevételi előirányzatok változásával azonos. A személyi juttatások és a </w:t>
      </w:r>
      <w:r>
        <w:rPr>
          <w:rFonts w:cs="Arial" w:ascii="Arial" w:hAnsi="Arial"/>
          <w:bCs/>
          <w:sz w:val="22"/>
          <w:szCs w:val="22"/>
        </w:rPr>
        <w:t xml:space="preserve">munkaadói járulék változása a </w:t>
      </w:r>
      <w:r>
        <w:rPr>
          <w:rFonts w:cs="Arial" w:ascii="Arial" w:hAnsi="Arial"/>
          <w:sz w:val="22"/>
          <w:szCs w:val="22"/>
        </w:rPr>
        <w:t>2013. évi bérkompenzációból és a tavalyi év során a tisztviselőktől elvont, majd idén visszaadott bérből adódik. Dologi kiadásoknál jelentkezik az irodai székek, felhalmozási kiadásoknál került könyvelésre a nyomtató beszerzé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dadi hivatal esetében</w:t>
      </w:r>
      <w:r>
        <w:rPr>
          <w:rFonts w:cs="Arial" w:ascii="Arial" w:hAnsi="Arial"/>
          <w:sz w:val="22"/>
          <w:szCs w:val="22"/>
        </w:rPr>
        <w:t xml:space="preserve"> a 2013. évi bérkompenzáción kívül Dad Község Önkormányzata által tárgyévben elfogadott eredeti előirányzathoz képest egyéb módosítás nincs. A változások oka, hogy a költségvetés elfogadásakor az előirányzatok nem szerepeltek a bokodi költségvetésb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 xml:space="preserve">kiadási előirányzata jellemzően a fentiekben sokat taglalt bérkompenzáció mértékével, a tartalék terhére vállalt kiadásokkal növekedett. A </w:t>
      </w:r>
      <w:r>
        <w:rPr>
          <w:rFonts w:cs="Arial" w:ascii="Arial" w:hAnsi="Arial"/>
          <w:sz w:val="22"/>
          <w:szCs w:val="22"/>
        </w:rPr>
        <w:t xml:space="preserve">Személyi juttatások előirányzatát módosította még a képviselői tiszteletdíjról való lemondások mértéke. A Dologi kiadások összesen </w:t>
      </w:r>
      <w:r>
        <w:rPr>
          <w:rFonts w:cs="Arial" w:ascii="Arial" w:hAnsi="Arial"/>
          <w:bCs/>
          <w:sz w:val="22"/>
          <w:szCs w:val="22"/>
        </w:rPr>
        <w:t>4 23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E Ft mértékű változása a 2011. évi normatíva felülvizsgálat alapján visszafizetési kötelezettségből (438 E Ft), a védőnői szolgálat számítógép vásárlásából (64 E Ft), a lakott külterületre kapott 12 E Ft támogatás kiadási oldalából adódott. Továbbá a vihar kárból származó bevétel és tervezésre került kiadási oldalon (karbantartás 505 E Ft), 227 E Ft támogatásból került kifizetésre a hó eltakarítás költsége a márciusi hó helyzetben, 668 e Ft-tal szerepel a HPV oltó anyag kiadása ebben az előirányzatban. Ezen növekedéseken túlmenően a dologi kiadásokat csökkentette (polgármesteri üzemanyag költség) a bokodi iskola kémény felújításra átadott előirányzat. Vízi közmű vagyonértékelésre 546 E Ft, a szennyvíztisztítás tanulmány tervére </w:t>
        <w:br/>
        <w:t>1 millió Ft került elkülönítésre a kiadási oldalon. A biztosításból származó 133 E Ft bevétel, szerkezet átalakítási tartalékból családsegítésre 526 E Ft-tal módosította a kiadási oldal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rányító szerv alá tartozó költségvetési szervnek folyósított működési támogatás összege emelkedett a </w:t>
      </w:r>
      <w:r>
        <w:rPr>
          <w:rFonts w:cs="Arial" w:ascii="Arial" w:hAnsi="Arial"/>
          <w:bCs/>
          <w:sz w:val="22"/>
          <w:szCs w:val="22"/>
        </w:rPr>
        <w:t>nyomtató (430 E Ft), az irodai székek (65 E Ft), normatív támogatás 573 E Ft mértékű csökkenése miatt, a gyermekétkeztetésre kapott hozzájárulás (163 E Ft), az óvoda által vásárolt ágyak (320 e Ft), és a Művelődési Ház villamos hálózatának bővítésére fordított kiadással, a cafetéria fedezetével, és 100 E Ft bojler vásárlásra fordított összegge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célú pénzeszközátadás ÁH-n kívülre a civil szervezetek részére adott támogatásokat fedik le, amely előirányzat változása a következők szerint alakul 2013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6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400"/>
        <w:gridCol w:w="2200"/>
        <w:gridCol w:w="880"/>
      </w:tblGrid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db gáz kazán vásárlás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 001 Ft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nymásol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dai forgószéke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pálya beruházás támogat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orvosi rendelő bérleti díjának támogat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átus Egyházközösség támogat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 5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űkasza vásárl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V olt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8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űvelődési ház villamos energia hálózat bővíté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5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ház kiegészítő munká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y János utca szilárd útburkolati terveinek aktualizál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 3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i u. 3/A. kazán beépítéséhez szükséges munká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ői hulladékszállít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8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zzájárulás a bokodi gyerek részére szervezett nyári tábor útiköltségéhez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íva csökkené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ngélikus egyház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i bojle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ízi közmű vagyonértékelé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 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vil szervezetek támogatása BS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ulmány terv a szennyvíztisztításr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fetéri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ladatátadás miatt csökkenés júliusi normatíva lemond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13 800 451 Ft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ben F-el jelölt kiadás a felhalmozási kiadás terhére, az Á-val jelölt tételek az általános tartalék terhére kerültek kifizetés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adalom-, szociálpolitikai és egyéb juttatás, támogatás előirányzat növekedése a</w:t>
      </w:r>
      <w:r>
        <w:rPr>
          <w:rFonts w:cs="Arial" w:ascii="Arial" w:hAnsi="Arial"/>
          <w:bCs/>
          <w:sz w:val="22"/>
          <w:szCs w:val="22"/>
        </w:rPr>
        <w:t xml:space="preserve"> szociális juttatások többlet támogatása miatt emelkedett (a kiadási oldal is módosult a mérleg egyensúly fenntartása érdekében - állam által finanszírozott költséghely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ben részletesen ismertetésre került a tartalékot érintő felhasználás. Összefoglalva elmondható, hogy a felhalmozási tartalék 6 447 000 Ft  Ft-tal növekedett, az általános tartalék mértéke az első félévben 4 201 000 Ft-tal növekedett, 3 062 000 Ft-tal csökkent, tehát az általános tartalék </w:t>
      </w:r>
      <w:r>
        <w:rPr>
          <w:rFonts w:cs="Arial" w:ascii="Arial" w:hAnsi="Arial"/>
          <w:b/>
          <w:bCs/>
          <w:sz w:val="22"/>
          <w:szCs w:val="22"/>
        </w:rPr>
        <w:t xml:space="preserve">1 139 000 Ft-tal növekedett. </w:t>
      </w:r>
      <w:r>
        <w:rPr>
          <w:rFonts w:cs="Arial" w:ascii="Arial" w:hAnsi="Arial"/>
          <w:sz w:val="22"/>
          <w:szCs w:val="22"/>
        </w:rPr>
        <w:t xml:space="preserve">Ez összességében </w:t>
      </w:r>
      <w:r>
        <w:rPr>
          <w:rFonts w:cs="Arial" w:ascii="Arial" w:hAnsi="Arial"/>
          <w:b/>
          <w:bCs/>
          <w:sz w:val="22"/>
          <w:szCs w:val="22"/>
        </w:rPr>
        <w:t xml:space="preserve">-5 605 000 Ft csökkenést eredményez az háromnegyed évben a tartalék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háromnegyed éves beszámolójának készítésekor hiány nem mutatkozik a költségvetésben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</w:t>
      </w:r>
      <w:r>
        <w:rPr>
          <w:rFonts w:cs="Arial" w:ascii="Arial" w:hAnsi="Arial"/>
          <w:sz w:val="22"/>
          <w:szCs w:val="22"/>
        </w:rPr>
        <w:t xml:space="preserve">ÁMK bevétele 98 955 E Ft, kiadása </w:t>
      </w:r>
      <w:r>
        <w:rPr>
          <w:rFonts w:cs="Arial" w:ascii="Arial" w:hAnsi="Arial"/>
          <w:bCs/>
          <w:sz w:val="22"/>
          <w:szCs w:val="22"/>
        </w:rPr>
        <w:t xml:space="preserve">97 403 </w:t>
      </w:r>
      <w:r>
        <w:rPr>
          <w:rFonts w:cs="Arial" w:ascii="Arial" w:hAnsi="Arial"/>
          <w:sz w:val="22"/>
          <w:szCs w:val="22"/>
        </w:rPr>
        <w:t>E Ft, az eltérés mértéke 1 552 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ivatal bevétele </w:t>
      </w:r>
      <w:r>
        <w:rPr>
          <w:rFonts w:cs="Arial" w:ascii="Arial" w:hAnsi="Arial"/>
          <w:bCs/>
          <w:sz w:val="22"/>
          <w:szCs w:val="22"/>
        </w:rPr>
        <w:t xml:space="preserve">29 785 </w:t>
      </w:r>
      <w:r>
        <w:rPr>
          <w:rFonts w:cs="Arial" w:ascii="Arial" w:hAnsi="Arial"/>
          <w:sz w:val="22"/>
          <w:szCs w:val="22"/>
        </w:rPr>
        <w:t xml:space="preserve">Ft, kiadása </w:t>
      </w:r>
      <w:r>
        <w:rPr>
          <w:rFonts w:cs="Arial" w:ascii="Arial" w:hAnsi="Arial"/>
          <w:bCs/>
          <w:sz w:val="22"/>
          <w:szCs w:val="22"/>
        </w:rPr>
        <w:t xml:space="preserve">29 210 </w:t>
      </w:r>
      <w:r>
        <w:rPr>
          <w:rFonts w:cs="Arial" w:ascii="Arial" w:hAnsi="Arial"/>
          <w:sz w:val="22"/>
          <w:szCs w:val="22"/>
        </w:rPr>
        <w:t>E Ft, az eltérés mértéke 575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űken értelmezett Önkormányzat bevétele </w:t>
      </w:r>
      <w:r>
        <w:rPr>
          <w:rFonts w:cs="Arial" w:ascii="Arial" w:hAnsi="Arial"/>
          <w:bCs/>
          <w:sz w:val="22"/>
          <w:szCs w:val="22"/>
        </w:rPr>
        <w:t xml:space="preserve">155 620 </w:t>
      </w:r>
      <w:r>
        <w:rPr>
          <w:rFonts w:cs="Arial" w:ascii="Arial" w:hAnsi="Arial"/>
          <w:sz w:val="22"/>
          <w:szCs w:val="22"/>
        </w:rPr>
        <w:t xml:space="preserve">E Ft, kiadása </w:t>
      </w:r>
      <w:r>
        <w:rPr>
          <w:rFonts w:cs="Arial" w:ascii="Arial" w:hAnsi="Arial"/>
          <w:bCs/>
          <w:sz w:val="22"/>
          <w:szCs w:val="22"/>
        </w:rPr>
        <w:t xml:space="preserve">87 630 </w:t>
      </w:r>
      <w:r>
        <w:rPr>
          <w:rFonts w:cs="Arial" w:ascii="Arial" w:hAnsi="Arial"/>
          <w:sz w:val="22"/>
          <w:szCs w:val="22"/>
        </w:rPr>
        <w:t>E Ft, az eltérés mértéke 67 990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. augusztus 31. napjától a Nemere Zoltán Óvoda bevétele 1 971 E Ft, kiadása </w:t>
      </w:r>
      <w:r>
        <w:rPr>
          <w:rFonts w:cs="Arial" w:ascii="Arial" w:hAnsi="Arial"/>
          <w:bCs/>
          <w:sz w:val="22"/>
          <w:szCs w:val="22"/>
        </w:rPr>
        <w:t xml:space="preserve">1 496 </w:t>
      </w:r>
      <w:r>
        <w:rPr>
          <w:rFonts w:cs="Arial" w:ascii="Arial" w:hAnsi="Arial"/>
          <w:sz w:val="22"/>
          <w:szCs w:val="22"/>
        </w:rPr>
        <w:t xml:space="preserve">E Ft, az eltérés mértéke 475 E F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3. augusztus 31. napjától a Bokod Községi Művelődési Ház és Könyvtár bevétele 400 E Ft, kiadása </w:t>
      </w:r>
      <w:r>
        <w:rPr>
          <w:rFonts w:cs="Arial" w:ascii="Arial" w:hAnsi="Arial"/>
          <w:bCs/>
          <w:sz w:val="22"/>
          <w:szCs w:val="22"/>
        </w:rPr>
        <w:t xml:space="preserve">273 </w:t>
      </w:r>
      <w:r>
        <w:rPr>
          <w:rFonts w:cs="Arial" w:ascii="Arial" w:hAnsi="Arial"/>
          <w:sz w:val="22"/>
          <w:szCs w:val="22"/>
        </w:rPr>
        <w:t>E Ft, az eltérés mértéke 127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költségvetési rendelet mellékleteivel megegyező tartalmú, alábbiakban felsorolt mellékletek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melléklet az Önkormányzat, a Hivatal, és az ÁMK 2013. évi együttes költségvetésének bevételi és kiadási főösszeg előirányzat-csoportonkénti önkormányzati főösszesítőjét, valamint a költségvetési egyenleget és annak belső és külső finanszírozásának módját mutatja,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melléklet a Képviselő-testület az Önkormányzat, a Hivatal, és az ÁMK 2013. évi együttes és elemi költségvetésének alaptevékenységhez kapcsolódó bevételi források szerinti részletezését előirányzat-csoportonkénti és kiemelt előirányzatonkénti összegei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A 3. melléklet az Önkormányzat, a Hivatal, és az ÁMK 2013. évi együttes és elemi költségvetésének alaptevékenységhez kapcsolódó kiadási főösszeg előirányzat-csoportonkénti és kiemelt előirányzatonkénti részletezésé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A 4. melléklet az Önkormányzat 2013. évi költségvetési létszám háromnegyed éves teljesítését mutatj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5. melléklet az Önkormányzat 2013. évi költségvetésének háromnegyed éves teljesítését mutatja mérlegszerű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llékletek a költségvetési rendeletnek megfeleltethetőek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egészét tekintve a bevételek közel 92,4 %-ra, a kiadások 68,6 %-ra teljesültek, ami alapján megállapítható, hogy az önkormányzat takarékos és megfontolt gazdálkodást folytatatott. A 2013. háromnegyed évben a működéshez szükséges személyi- és tárgyi feltételek pénzügyi háttere az év során folyamatosan biztosított volt. Elsődleges célunk a működés színvonalának megtartása és a kiadásaink bevételi forrásának biztosítása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felelő mértékű teljesülési arányok bizonyítják, hogy az előirányzatok a meghatározott kereteiken belül maradtak. A fenti számadatokat megvizsgálva látható, hogy a negyedévben is szükség lesz a kiadások megfontol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háromnegyed éves gazdálkodásról szóló tájékoztatót megtárgyalni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Bokod Község Önkormányzat 2013. évi költségvetésének háromnegyed 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 Községi Önkormányzat </w:t>
        <w:br/>
        <w:t>2013. évi költségvetésének háromnegyed éves gazdálkodás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76 898 E Ft pénzforgalmi bevétell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05 807 E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fogadja el, az 1., 2., 3., 4.  5. számú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októbe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október 2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lcm">
    <w:name w:val="alcím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1:00Z</dcterms:created>
  <dc:creator>user</dc:creator>
  <dc:description/>
  <cp:keywords/>
  <dc:language>en-US</dc:language>
  <cp:lastModifiedBy>Jegyzo</cp:lastModifiedBy>
  <cp:lastPrinted>2012-08-31T08:34:00Z</cp:lastPrinted>
  <dcterms:modified xsi:type="dcterms:W3CDTF">2013-10-30T07:45:00Z</dcterms:modified>
  <cp:revision>32</cp:revision>
  <dc:subject/>
  <dc:title>Jegyzőkönyv</dc:title>
</cp:coreProperties>
</file>