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b/>
          <w:b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hu-HU"/>
        </w:rPr>
        <w:t>Tervezet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hu-HU"/>
        </w:rPr>
        <w:t>Bokod Községi Önkormányzat  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/2013. () önkormányzat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 települési szilárd hulladékkal kapcsolatos hulladékgazdálkodási közszolgáltatásokró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okod Község Önkormányzatának Képviselő-testülete </w:t>
      </w:r>
      <w:r>
        <w:rPr>
          <w:rFonts w:cs="Arial" w:ascii="Arial" w:hAnsi="Arial"/>
          <w:sz w:val="22"/>
          <w:szCs w:val="22"/>
        </w:rPr>
        <w:t>a hulladékról szóló 2012. évi CLXXXV. törvény 35. §, 88. § (4) bekezdésében meghatározott felhatalmazás alapján, a Magyarország helyi önkormányzatairól szóló 2011. évi CLXXXIX. törvény 13.§ (1) bekezdés 19.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1) Bokod Község Önkormányzata (a továbbiakban: Önkormányzat) a köztisztasággal összefüggő célok megvalósítására jelen rendeletben foglaltak szerint hulladékgazdálkodási közszolgáltatást szervez a települési szilárd hulladék rendszeres gyűjtésére, elszállítására, ártalmatlanítására és kezelésére, amely tevékenység ellátásáról közszolgáltatás útján gondoskod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települési szilárd hulladékkal kapcsolatos közszolgáltatás Bokod Község (továbbiakban: település) közigazgatási területére terjed k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3) A település közigazgatási területén lévő valamennyi ingatlan tulajdonosa, birtokosa, vagy használója (továbbiakban: ingatlanhasználó) az ingatlanán keletkező települési szilárd hulladék gyűjtéséről és annak begyűjtésre feljogosított hulladékkezelőnek történő átadásáról az e rendeletben meghatározott módon köteles gondoskodni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4) A település közigazgatási területén a települési szilárd hulladékkal kapcsolatos kötelező közszolgáltatásra jogosult, illetve kötelezett közszolgáltató az Oroszlányi Környezetgazdálkodási Zrt. (székhely: 2840 Oroszlány, Táncsics Mihály utca 59., a továbbiakban: Szolgáltató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5) A kommunális regionális szilárd hulladéklerakó hely fenntartása és üzemeltetése a Szolgáltató feladata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59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§ </w:t>
      </w:r>
      <w:r>
        <w:rPr>
          <w:rFonts w:cs="Arial" w:ascii="Arial" w:hAnsi="Arial"/>
          <w:bCs/>
          <w:sz w:val="22"/>
          <w:szCs w:val="22"/>
        </w:rPr>
        <w:t xml:space="preserve">(1) </w:t>
      </w:r>
      <w:r>
        <w:rPr>
          <w:rFonts w:cs="Arial" w:ascii="Arial" w:hAnsi="Arial"/>
          <w:sz w:val="22"/>
          <w:szCs w:val="22"/>
        </w:rPr>
        <w:t>A Szolgáltató köteles a hulladék ürítését heti rendszerességgel elvégezni.</w:t>
      </w:r>
    </w:p>
    <w:p>
      <w:pPr>
        <w:pStyle w:val="Normal"/>
        <w:tabs>
          <w:tab w:val="clear" w:pos="709"/>
          <w:tab w:val="left" w:pos="28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hulladékgazdálkodási közszolgáltatás tartalma a település közigazgatási kiterjed: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a közszolgáltatás ellátására feljogosított hulladékkezelő szállítóeszközéhez rendszeresített gyűjtőedényben, a közterületen vagy az ingatlanon összegyűjtött és a közszolgáltató rendelkezésére bocsátott települési szilárd hulladék elhelyezés céljából történő rendszeres , illetve alkalmi elszállítására, hasznosítására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) az ingatlanon összegyűjtött és a lomtalanítás körébe tartozó települési szilárd hulladék elszállítására, hasznosítására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a települési szilárd hulladék ártalmatlanítására, kezelésére szolgáló létesítmény, továbbá a begyűjtő helyek működtetésére, üzemeltetésére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hulladékszállítás rendjét az Önkormányzat a Szolgáltatóval egyezetett módon hagyja jóvá. A közszolgáltatás teljesítésének feltételeiről a Szolgáltató az ingatlanhasználó írásban köteles értesíteni, vagy felhívás közzététele útján tájékoztatni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4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települési szilárd hulladékgazdálkodási közszolgáltatás körében történő elszállítása a Szolgáltató szállítóeszközéhez rendszeresített, az ingatlanhasználó választása szerinti 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26"/>
        <w:gridCol w:w="5387"/>
      </w:tblGrid>
      <w:tr>
        <w:trPr/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teres 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teres 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teres 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teres 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teres 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)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teres 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)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teres 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yűjtőedényekben történik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5</w:t>
      </w:r>
      <w:r>
        <w:rPr>
          <w:rFonts w:cs="Arial" w:ascii="Arial" w:hAnsi="Arial"/>
          <w:bCs/>
          <w:sz w:val="22"/>
          <w:szCs w:val="22"/>
        </w:rPr>
        <w:t>. §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1) Bokod Község közigazgatási területén az ingatlanhasználó köteles a települési szilárd hulladékot az e rendeletben meghatározott módon és helyen gyűjteni, illetve a Szolgáltatónak átadni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2) Az ingatlanhasználó az ingatlanán alkalmanként keletkező azon települési szilárd hulladékot, amely tömegénél, vagy mennyiségénél fogva alkalmatlan a közszolgáltatás keretében történő rendszeres begyűjtésre elszállíthatja a kommunális regionális szilárd hulladéklerakó helyre külön engedély nélkül. A hulladék elszállítása és elhelyezése a Szolgáltató nyitvatartási idejében történhet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(2) bekezdésben foglaltak különösen vonatkoznak:</w:t>
      </w:r>
    </w:p>
    <w:p>
      <w:pPr>
        <w:pStyle w:val="Normal"/>
        <w:ind w:left="1069" w:hanging="0"/>
        <w:jc w:val="both"/>
        <w:rPr/>
      </w:pPr>
      <w:r>
        <w:rPr>
          <w:rFonts w:cs="Arial" w:ascii="Arial" w:hAnsi="Arial"/>
          <w:sz w:val="22"/>
          <w:szCs w:val="22"/>
        </w:rPr>
        <w:t>a) fa lombra és a kerti hulladékra</w:t>
      </w:r>
    </w:p>
    <w:p>
      <w:pPr>
        <w:pStyle w:val="Normal"/>
        <w:ind w:left="1069" w:hanging="0"/>
        <w:jc w:val="both"/>
        <w:rPr/>
      </w:pPr>
      <w:r>
        <w:rPr>
          <w:rFonts w:cs="Arial" w:ascii="Arial" w:hAnsi="Arial"/>
          <w:sz w:val="22"/>
          <w:szCs w:val="22"/>
        </w:rPr>
        <w:t>b) építési törmelékre</w:t>
      </w:r>
    </w:p>
    <w:p>
      <w:pPr>
        <w:pStyle w:val="Normal"/>
        <w:ind w:left="1069" w:hanging="0"/>
        <w:jc w:val="both"/>
        <w:rPr/>
      </w:pPr>
      <w:r>
        <w:rPr>
          <w:rFonts w:cs="Arial" w:ascii="Arial" w:hAnsi="Arial"/>
          <w:sz w:val="22"/>
          <w:szCs w:val="22"/>
        </w:rPr>
        <w:t>c) olyan bútorra, berendezési tárgyra, melynek egyedi mérete meghaladja az ingatlantulajdonos rendelkezésére álló gyűjtőedény nagyságát és az e rendeletben meghatározott lomtalanítás előrelátható időpontja aránytalanul késedelmes lenn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Az ingatlanhasználó nem terheli az (1) bekezdésben foglalt kötelezettség az olyan beépítetlen ingatlan tekintetében, ahol nem tartózkodik és hulladék sem keletkezik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5) A közszolgáltatás körében a Szolgáltató és az ingatlanhasználó közötti jogviszonyt a közöttük létrejött szerződés hozza létre, amely létrejöhet írásban, szóban, vagy ráutaló magatartással. Ingatlan tulajdonjogának, bérleti jogának megszerzése esetén – a szerződés egyéb módon történő megkötéséig – a szerződést ráutaló magatartással megkötöttnek kell tekinten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7) A közszolgáltatás igénybevételére újonnan kötelezetté váló ingatlanhasználó köteles e tényt a szolgáltatónak 8 napon belül bejelenteni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elepülési szilárd hulladékkal kapcsolatos hulladékgazdálkodási közszolgáltatási igénybevételéről szóló szerződésben meg kell határozni a Htv. 34. § (5) bekezdésében és a közszolgáltató kiválasztásáról és a hulladékgazdálkodási közszolgáltatási szerződésről szóló 317/2013. (VIII. 28.) Korm. rendelet 4. § (1) bekezdésében foglaltakon túlmenően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erződéskötő feleket: a Szolgáltatót és az ingatlanhasználót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szolgáltatás igénybevételének kezdő napjá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jesítés helyé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ürítési gyakoriságot – és az ürítés idejét napok szerin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z ingatlanhasználó által meghatározott, az ingatlanon előreláthatólag keletkező hulladék mennyiségét, amelyre a közszolgáltatást az ingatlanhasználó igénybe vesz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szolgáltatási díjról és alkalmazási feltételeirő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közszolgáltatás mértékét meghaladó, az ingatlanhasználó igényei szerinti esetleges többletszolgáltatásról és annak díjáró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szolgáltatási díj megfizetésének módjáról, időpontjáró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rződés módosításának, felmondásának feltételeirő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rányadó jogszabályok meghatározásár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 §</w:t>
      </w:r>
      <w:r>
        <w:rPr>
          <w:rFonts w:cs="Arial" w:ascii="Arial" w:hAnsi="Arial"/>
          <w:sz w:val="22"/>
          <w:szCs w:val="22"/>
        </w:rPr>
        <w:t xml:space="preserve"> Az ingatlanhasználó köteles írásban, 10 nappal korábban bejelenteni a Szolgáltatónak, ha ingatlanán az addig szokásos hulladékmennyiséget jelentősen meghaladó mennyiségű hulladék keletkezése várható. A bejelentés alapján a Szolgáltató az ingatlanhasználó által megjelölt időpontra vagy időtartamra a hulladék adott mennyiségének megfelelő gyűjtéséhez, illetve elszállításához alkalmas nagyobb űrtartalmú, vagy további gyűjtőedényt biztosít. 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8. §  </w:t>
      </w:r>
      <w:r>
        <w:rPr>
          <w:rFonts w:cs="Arial" w:ascii="Arial" w:hAnsi="Arial"/>
          <w:sz w:val="22"/>
          <w:szCs w:val="22"/>
        </w:rPr>
        <w:t>(1) Az ingatlanhasználó a gyűjtőedényeket az ingatlan területén belül köteles tárolni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2) Az ingatlanhasználó köteles a gyűjtőedényeket a hulladék elszállítása céljából a Szolgáltató által megjelölt időpontban a közterületen, begyűjtést végző gépjárművel megközelíthető és ürítésre alkalmas helyen elhelyezni. A gyűjtőedényt legfeljebb a szállítási napot megelőző napon, 18 órától lehet kihelyezni közterületre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3) A hulladék elszállítása céljából kihelyezett gyűjtőedény fedelének – a közterület szennyezésének elkerülése érdekében – lecsukott állapotban kell lennie. A hulladékot a gyűjtőedényben úgy kell elhelyezni, hogy az edény mozgatásakor és ürítésekor ne szóródjon, valamint az ürítést ne akadályozza. A kihelyezett gyűjtőedény nem akadályozhatja a jármű- és gyalogos forgalmat és elhelyezése egyébként sem járhat baleset vagy károkozás veszélyének előidézésév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9. § (1) Az ingatlanhasználó köteles gondoskodni a gyűjtőedény tisztántartásáról, fertőtlenítéséről, a rendeltetésszerű használatáról, valamint környezete tisztántartásáról. A konténerek tisztántartásáról, fertőtlenítéséről a Szolgáltató gondoskodik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szabályszerűen kihelyezett gyűjtőedények ürítése során esetlegesen keletkezett szennyeződés takarításáról a Szolgáltató köteles gondoskodni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3) A gyűjtőedények javításáról, cseréjéről, esetleges pótlásáról az ingatlanhasználó köteles gondoskodni, amennyiben a cserére a tulajdonos hibájából kerül sor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4) Ha a gyűjtőedényben olyan nedves hulladékot helyeztek el, amely az edényen összetömörödött, vagy befagyott, illetve az edényben lévő hulladékot úgy összepréselték, hogy emiatt az edényt üríteni nem lehet, az ingatlanhasználó köteles a Szolgáltató felhívására az edényt üríthetővé, illetve használhatóvá tenni. Köteles továbbá az így okozott esetleges kárt megtéríten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10. § (1) A Szolgáltató évente legalább egy alkalommal, az Önkormányzattal egyeztetett időpontban lebonyolítja a lomtalanítást. A lomtalanítás megszervezéséről az Önkormányzat és a Szolgáltató közösen gondoskodi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lomhulladékot az ingatlanhasználó Szolgáltató által előzetesen megjelölt időpontban helyezheti ki elszállítás céljából arra a helyre, amelyet a Szolgáltató előzetesen megjelölt. </w:t>
      </w:r>
      <w:r>
        <w:rPr>
          <w:rFonts w:eastAsia="Times New Roman" w:cs="Arial" w:ascii="Arial" w:hAnsi="Arial"/>
          <w:sz w:val="20"/>
          <w:szCs w:val="20"/>
          <w:lang w:eastAsia="hu-HU"/>
        </w:rPr>
        <w:t xml:space="preserve">Az </w:t>
      </w:r>
      <w:r>
        <w:rPr>
          <w:rFonts w:cs="Arial" w:ascii="Arial" w:hAnsi="Arial"/>
          <w:sz w:val="22"/>
          <w:szCs w:val="22"/>
        </w:rPr>
        <w:t>ingatlanhasználót írásban kell értesíteni a lomhulladék elszállításnak idejéről. Az értesítőt az ingatlanhasználó részére</w:t>
      </w:r>
      <w:r>
        <w:rPr>
          <w:rFonts w:eastAsia="Times New Roman" w:cs="Arial" w:ascii="Arial" w:hAnsi="Arial"/>
          <w:sz w:val="20"/>
          <w:szCs w:val="20"/>
          <w:lang w:eastAsia="hu-HU"/>
        </w:rPr>
        <w:t xml:space="preserve"> olyan időpontban kell megküldeni, hogy azt legalább 5 nappal a </w:t>
      </w:r>
      <w:r>
        <w:rPr>
          <w:rFonts w:cs="Arial" w:ascii="Arial" w:hAnsi="Arial"/>
          <w:sz w:val="22"/>
          <w:szCs w:val="22"/>
        </w:rPr>
        <w:t xml:space="preserve">lomhulladék elszállítása </w:t>
      </w:r>
      <w:r>
        <w:rPr>
          <w:rFonts w:eastAsia="Times New Roman" w:cs="Arial" w:ascii="Arial" w:hAnsi="Arial"/>
          <w:sz w:val="20"/>
          <w:szCs w:val="20"/>
          <w:lang w:eastAsia="hu-HU"/>
        </w:rPr>
        <w:t>előtt megkapják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3) Az elszállítandó hulladékot úgy kell elhelyezni a közterületen, hogy az a jármű- és gyalogos forgalmat ne akadályozza, a zöldterületeket és a növényzetet ne károsítsa, illetve ne járjon baleset vagy károsodás veszélyének előidézésével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4) Az évi egyszeri lakossági lomtalanítás költségét a hulladékgazdálkodási közszolgáltatási díj tartalmazza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1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település közigazgatási területén a hulladékgazdálkodási közszolgáltatásért díjat kell fize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hulladékgazdálkodási közszolgáltatási díjat a hulladékgazdálkodási közszolgáltatást igénybevevő ingatlanhasználó köteles megfizetni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ingatlanhasználó a hulladékgazdálkodási közszolgáltatási díjat a Szolgáltató részére – a teljesített közszolgáltatás alapján, számla ellenében – negyedéves bontásban – utólag köteles megfize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Az egyedülálló 65 év feletti személy 50 % mértékű kedvezményre jogosul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2. § (1) Szüneteltethető a települési hulladékhoz kapcsolódó hulladékgazdálkodási közszolgáltatás kötelező igénybevétele azokon az ingatlanokon, amelyekben legalább 30 napig senki sem tartózkodik, s emiatt azokon települési hulladék nem keletkezi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2) A közszolgáltatás igénybevételének szünetelésére vonatkozó igényét az ingatlanhasználó a szünetelés kívánt kezdő időpontja előtt legalább 30 nappal köteles bejelenteni a Szolgáltató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Ha a szüneteltetés (1) bekezdés szerinti feltételében változás következik be, az ingatlantulajdonos a Szolgáltatónak haladéktalanul írásban köteles azt bejelenteni, és a közszolgáltatást a továbbiakban igénybe venn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4) Ha a szünetelés ideje alatt hulladékgazdálkodási közszolgáltatás körébe tartozó települési hulladék kerül kihelyezésre az előírt gyűjtőedényben, úgy – az ingatlanhasználó egyidejű értesítése mellett - a Szolgáltató a települési hulladékot köteles begyűjteni és elszállítani. Ez esetben a szolgáltató jogosult a mindenkor érvényes közszolgáltatási díjat kiszámláz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§ A hulladékgazdálkodási közszolgáltatással összefüggő személyes adatok kezelésére vonatkozó rendelkezések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A hulladékgazdálkodási közszolgáltatással ellátott területen lévő ingatlanhasználójának személyi adatira vonatkozóan kötelezően adatot kell szolgáltatnia a Szolgáltatónak a kötelező  szolgáltatásba történő bevonásáról szóló értesítéssel egyidejűl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A Szolgáltató az ingatlanhasználó személyes adatait (név, születési hely és idő, lakcím) jogosult nyilvántartani és kezel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Szolgáltató a nyilvántartott személyi adatokat kizárólag a közszolgáltatási feladatai ellátásával és jogai érvényesítésével kapcsolatban használhatja fel, jogosulatlannak nem adhatja 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A közszolgáltatási kötelezettség megszűnését követően a személyes adatokat a nyilvántartásból 5 napon  belül törölnie kell a Szolgáltatónak. Szolgáltatási díj tartozás fennállása, meg nem fizetése esetén a köztartozás behajtásáig illetve a végrehajtás elévüléséig tarthatja nyilván a személyi adatokat a Szolgáltat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A Szolgáltató köteles a személyes adatok kezelésére jogosult, felelős személyt,  a nyilvántartás formáját, módját, és az adatkezelés szabályait  a jogosulatlan betekintés megakadályozása érdekében szabályoz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A személyes adatok kezelésének és az adatvédelmi követelmények megszegése esetén a mindenkor hatályos büntető törvénykönyv és polgári törvénykönyv szabályai az irányadó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A Szolgáltató a b) pontban felsorolt személyes adatok pontosítása, kiegészítése céljából adatszolgáltatást kérhet a Bokodi Közös Önkormányzati Hivatal jegyzőjétől. Az adatszolgáltatás díját a polgárok személyi adatainak és lakcímének nyilvántartásából teljesített adatszolgáltatásért, a kapcsolatfelvétel céljából való megkeresésért, valamint értesítésért fizetendő igazgatási szolgáltatási díjról szóló mindenkor hatályos rendelet alapján kell megállapítani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right" w:pos="9000" w:leader="none"/>
        </w:tabs>
        <w:ind w:right="-10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14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Hatályát veszti Bokod Község Önkormányzatának Képviselő-testülete a települési szilárd hulladékkal kapcsolatos hulladékgazdálkodási helyi közszolgáltatásokról szóló, 14/2009. (XII.18.) számú rendelete, a 15/2008. (XII.18.) számú , a 7/2007. (XII.22.) számú, a 7/2006. (XII.22.) számú, a 25/2005. (XII.15.) számú, a 17/2004. (XII.18.) Önk. számú, és a 17/2003. (XII.15.) Önk. számú rendelettel módosított 16/2002. ( XII.13) önkormányzati rendele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rFonts w:eastAsia="Calibri"/>
      <w:sz w:val="24"/>
      <w:lang w:val="hu-HU" w:bidi="ar-SA"/>
    </w:rPr>
  </w:style>
  <w:style w:type="character" w:styleId="SzvegtrzsChar">
    <w:name w:val="Szövegtörzs Char"/>
    <w:basedOn w:val="Bekezdsalapbettpusa"/>
    <w:qFormat/>
    <w:rPr>
      <w:rFonts w:eastAsia="Calibri"/>
      <w:sz w:val="24"/>
      <w:lang w:val="hu-HU" w:bidi="ar-SA"/>
    </w:rPr>
  </w:style>
  <w:style w:type="character" w:styleId="LfejChar">
    <w:name w:val="Élőfej Char"/>
    <w:basedOn w:val="Bekezdsalapbettpusa"/>
    <w:qFormat/>
    <w:rPr>
      <w:rFonts w:eastAsia="SimSun;Arial Unicode MS"/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rFonts w:eastAsia="SimSun;Arial Unicode MS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yle14">
    <w:name w:val="§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jc w:val="both"/>
    </w:pPr>
    <w:rPr>
      <w:rFonts w:ascii="Arial" w:hAnsi="Arial" w:eastAsia="Times New Roman" w:cs="Arial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5:15:00Z</dcterms:created>
  <dc:creator>user</dc:creator>
  <dc:description/>
  <cp:keywords/>
  <dc:language>en-US</dc:language>
  <cp:lastModifiedBy>Jegyzo</cp:lastModifiedBy>
  <dcterms:modified xsi:type="dcterms:W3CDTF">2013-10-28T15:46:00Z</dcterms:modified>
  <cp:revision>7</cp:revision>
  <dc:subject/>
  <dc:title/>
</cp:coreProperties>
</file>