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. Vizsgálati témá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77"/>
        <w:gridCol w:w="1843"/>
        <w:gridCol w:w="2268"/>
        <w:gridCol w:w="1842"/>
        <w:gridCol w:w="1954"/>
        <w:gridCol w:w="1347"/>
        <w:gridCol w:w="1235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r szá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Ellenőrzés tárgy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llenőrzés célja, módszerei, ellenőrizendő idősz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zonosított kockázati tényező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llenőrzés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ípusa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z ellenőrzött szervezeti egysé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z ellenőrzés tervezett ütemezés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Az ellenőrzésre fordítandó kapacitás (nap)</w:t>
            </w:r>
          </w:p>
        </w:tc>
      </w:tr>
      <w:tr>
        <w:trPr>
          <w:trHeight w:val="121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Belső kontroll pontok kialakítása, szabályozottsága és működé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u w:val="single"/>
              </w:rPr>
              <w:t>Célja:</w:t>
            </w:r>
            <w:r>
              <w:rPr>
                <w:sz w:val="24"/>
              </w:rPr>
              <w:t xml:space="preserve"> a belső kontroll működése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u w:val="single"/>
              </w:rPr>
              <w:t>Módszere:</w:t>
            </w:r>
            <w:r>
              <w:rPr>
                <w:sz w:val="24"/>
              </w:rPr>
              <w:t xml:space="preserve"> felülvizsgálat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u w:val="single"/>
              </w:rPr>
              <w:t xml:space="preserve">Ell.időszak: </w:t>
            </w:r>
            <w:r>
              <w:rPr>
                <w:sz w:val="24"/>
              </w:rPr>
              <w:t>2013. július 1-től 2014. május 31-i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Jogszabályi háttér sokrétűsége,</w:t>
            </w:r>
          </w:p>
          <w:p>
            <w:pPr>
              <w:pStyle w:val="TextBody"/>
              <w:jc w:val="both"/>
              <w:rPr/>
            </w:pPr>
            <w:r>
              <w:rPr/>
              <w:t>Új jogszabályi háttér,</w:t>
            </w:r>
          </w:p>
          <w:p>
            <w:pPr>
              <w:pStyle w:val="TextBody"/>
              <w:jc w:val="both"/>
              <w:rPr/>
            </w:pPr>
            <w:r>
              <w:rPr/>
              <w:t>Új eljárások lehetőségek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abályszerűségi ellenőrzés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Bokod Önkormányzat és intézmények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ad Önkormányzat és intézmények, Közös Hivatal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. június - decembe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26"/>
        </w:rPr>
      </w:pPr>
      <w:r>
        <w:rPr>
          <w:b/>
          <w:bCs/>
          <w:sz w:val="26"/>
        </w:rPr>
        <w:t>II. További vizsgálatok és soron kívüli ellenőrzések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Az I. pontban felsorolt vizsgálatokon túlmenően az év során bármilyen időpontban további vizsgálat elrendelhető, vagy a kitűzött feladat módosítható. </w:t>
      </w:r>
      <w:r>
        <w:rPr>
          <w:sz w:val="26"/>
        </w:rPr>
        <w:t>Az ellenőrzési kézikönyvben rögzítettek szerint az előre nem ismert feladatokra – soron kívüli ellenőrzés - az ellenőrzési napok 20%-át tervezzük.</w:t>
      </w:r>
    </w:p>
    <w:p>
      <w:pPr>
        <w:pStyle w:val="Heading1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>
          <w:b/>
          <w:bCs/>
          <w:sz w:val="26"/>
        </w:rPr>
        <w:t>III. Egyéb ellenőrzéssel kapcsolatos feladatok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Belső ellenőrzési terv 2015. évre 1,0 munkanap (2014. október - november),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2013. évi „Éves ellenőrzési jelentés” készítése 2,0 munkanap (2014. március - április),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FEUVE szabályzat 2,0 munkanap (2014. június - július),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Belső Ellenőrzési Kézikönyv készítése 3,0 munkanap (2014. augusztus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Összes tervezett munkaidő szükséglet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6521" w:type="dxa"/>
        <w:jc w:val="left"/>
        <w:tblInd w:w="18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97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izsgálatok (I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gyéb feladatok (III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gyüt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oron kívüli ellenőrzés (II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épzésre tervezett kapacitás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Összesen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0</w:t>
            </w:r>
          </w:p>
        </w:tc>
      </w:tr>
    </w:tbl>
    <w:p>
      <w:pPr>
        <w:pStyle w:val="Normal"/>
        <w:ind w:left="1416" w:firstLine="708"/>
        <w:rPr/>
      </w:pPr>
      <w:r>
        <w:rPr/>
        <w:t>*belső ellenőr saját költségén oldja me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okod, 2013. november 15.</w:t>
      </w:r>
    </w:p>
    <w:p>
      <w:pPr>
        <w:pStyle w:val="Normal"/>
        <w:ind w:left="10620" w:hanging="0"/>
        <w:rPr>
          <w:sz w:val="24"/>
        </w:rPr>
      </w:pPr>
      <w:r>
        <w:rPr>
          <w:sz w:val="24"/>
        </w:rPr>
      </w:r>
    </w:p>
    <w:p>
      <w:pPr>
        <w:pStyle w:val="Normal"/>
        <w:ind w:left="10620" w:hanging="0"/>
        <w:rPr>
          <w:sz w:val="24"/>
        </w:rPr>
      </w:pPr>
      <w:r>
        <w:rPr>
          <w:sz w:val="24"/>
        </w:rPr>
      </w:r>
    </w:p>
    <w:p>
      <w:pPr>
        <w:pStyle w:val="Normal"/>
        <w:ind w:left="7938" w:hanging="0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1. sz. tábla </w:t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  <w:t>A 2014. évi ellenőrzés tervezés</w:t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  <w:t>Bokod Közös Önkormányzati Hivatal</w:t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  <w:t>Bokodi Közös Önkormányzati Hivatal Dadi Kirendeltsé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48:00Z</dcterms:created>
  <dc:creator>Böröcz Tamás</dc:creator>
  <dc:description/>
  <cp:keywords/>
  <dc:language>en-US</dc:language>
  <cp:lastModifiedBy>Jegyzo</cp:lastModifiedBy>
  <cp:lastPrinted>2010-12-10T15:59:00Z</cp:lastPrinted>
  <dcterms:modified xsi:type="dcterms:W3CDTF">2013-11-21T12:48:00Z</dcterms:modified>
  <cp:revision>2</cp:revision>
  <dc:subject/>
  <dc:title>Strat</dc:title>
</cp:coreProperties>
</file>