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okod Község Önkormányzata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a "Közalkalmazottak jogállásáról szóló" 1992. évi XXXIII. törvény 20/B. § alapján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lyázatot hirde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855 Bokod Hősök tere 6. </w:t>
        <w:br/>
        <w:t>Bokod Községi Könyvtár és Művelődési Ház</w:t>
        <w:br/>
        <w:t xml:space="preserve">igazgató (magasabb vezető) beosztás betöltésére </w:t>
        <w:br/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közművelődési szakember II</w:t>
      </w:r>
      <w:r>
        <w:rPr>
          <w:rStyle w:val="Emphasis"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 xml:space="preserve">munkakörrel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közalkalmazotti jogviszony időtartam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ozatlan idejű közalkalmazotti jogviszon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glalkoztatás jelleg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zmunkaidő, heti 20 órá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vezetői megbízás időtartam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vezetői megbízás határozott időre, 2014. február 01- 2015. augusztus 15.-ig sz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munkavégzés hely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árom-Esztergom Megye, 2855 Bokod, Hősök tere 6., Bokod Községi Könyvtár és Művelődési Há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körbe tartozó, illetve a vezetői megbízással járó</w:t>
      </w:r>
      <w:r>
        <w:rPr>
          <w:rFonts w:cs="Arial" w:ascii="Arial" w:hAnsi="Arial"/>
          <w:b/>
          <w:sz w:val="22"/>
          <w:szCs w:val="22"/>
        </w:rPr>
        <w:t xml:space="preserve"> lényeges feladatok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Az intézmény vezetői feladatainak az ellátása (igazgató) a hatályos jogszabályi előírások és szakmai elvárások szerint: - környezete igényeinek megfelelő működésének biztosítása, gyakorolja az intézmény alkalmazottai felett a munkáltatói jogokat, az intézményi bérgazdálkodási jogkört, - tervezi az intézmény költségvetését, elfogadását követően gondoskodik a szabályszerű gazdálkodásról, pénzügyi kötelezettséget vállal, - magasabb fórumokon képviseli az intézményt, tartja a kapcsolatot a fenntartóval és egyéb szervezetekkel. - a közösség szellemi, művészeti értékeinek, hagyományainak feltárása, megismerése, helyi művelődési szokások gazdagítása, - az ismeretszerző, az amatőr alkotó, művelődő közösségek tevékenységének támogatása, szabadidő kultúrált eltöltéséhez a feltételek biztosítása - vezeti a művelődési házban működő klubokat, csoportokat, azok munkanaplóit, - gondoskodik a rábízott rendezvények előkészítéséről, zavartalan lebonyolításáról, a ház rendszeres nyitva tartásáról, - segítséget nyújt valamennyi bokodi intézményegység tevékenységének megtervezéséhez, és igény szerint közreműködik programjaik megvalósításába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letmény és juttatáso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lletmény megállapítására és a juttatásokra a Közalkalmazottak jogállásáról szóló 1992. évi XXXIII. törvény rendelkezései az irányadó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ályázati feltételek: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Közművelődési intézményben az intézmény vezetésére irányuló magasabb vezető beosztás ellátásával csak olyan közalkalmazott bízható meg, ak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) rendelkez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a) felsőfokú közművelődési végzettséggel és szakképzettséggel </w:t>
      </w:r>
      <w:r>
        <w:rPr>
          <w:rFonts w:cs="Arial" w:ascii="Arial" w:hAnsi="Arial"/>
          <w:b/>
          <w:bCs/>
          <w:sz w:val="22"/>
          <w:szCs w:val="22"/>
        </w:rPr>
        <w:t xml:space="preserve">vagy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b) nem szakirányú egyetemi végzettséggel és felsőfokú szakirányú munkaköri szakvizsgával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és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) a kulturális szakemberek szervezett képzési rendszeréről, követelményeiről és a képzés finanszírozásáról szóló 1/2000. (I. 14.) NKÖM rendelet szerint akkreditált vezetési-szervezési, pénzügyi-gazdasági, államháztartási ismereteket is nyújtó közművelődési intézmény-vezető tanfolyam eredményes elvégzését okirattal igazolj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é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) a felsőfokú közművelődési végzettségének és szakképzettségének vagy az ab) alpontban megnevezett szakvizsgájának megfelelő feladatkörben legalább öt éves szakmai gyakorlatot szerzett, </w:t>
      </w:r>
      <w:r>
        <w:rPr>
          <w:rFonts w:cs="Arial" w:ascii="Arial" w:hAnsi="Arial"/>
          <w:b/>
          <w:iCs/>
          <w:sz w:val="22"/>
          <w:szCs w:val="22"/>
        </w:rPr>
        <w:t>és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) kiemelkedő közművelődési tevékenységet vége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pályázat elbírálásánál előnyt jelent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/>
      </w:pPr>
      <w:r>
        <w:rPr>
          <w:rFonts w:eastAsia="Wingdings" w:cs="Arial" w:ascii="Arial" w:hAnsi="Arial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Wingdings"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Wingdings"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Wingdings"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Wingdings"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okodi helyismeret és a </w:t>
      </w:r>
      <w:r>
        <w:rPr>
          <w:rFonts w:cs="Arial" w:ascii="Arial" w:hAnsi="Arial"/>
          <w:bCs/>
          <w:sz w:val="22"/>
          <w:szCs w:val="22"/>
        </w:rPr>
        <w:t>Bokod Községi Könyvtár és Művelődési Ház</w:t>
      </w:r>
      <w:r>
        <w:rPr>
          <w:rFonts w:cs="Arial" w:ascii="Arial" w:hAnsi="Arial"/>
          <w:sz w:val="22"/>
          <w:szCs w:val="22"/>
        </w:rPr>
        <w:t xml:space="preserve">zal fennálló közalkalmazotti státusz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munkakör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A munkakör legkorábban 2014. február 01. napjától tölthető b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A pályázat benyújtásának határideje:</w:t>
      </w:r>
      <w:r>
        <w:rPr>
          <w:rFonts w:cs="Arial" w:ascii="Arial" w:hAnsi="Arial"/>
          <w:sz w:val="22"/>
          <w:szCs w:val="22"/>
        </w:rPr>
        <w:t xml:space="preserve"> a közzétételtől számított 30 nap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i kiírással kapcsolatosan további információt Szöllősi Miklós polgármester nyújt, a 34/490-151 -os telefonszám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pályázatok benyújtásának módja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6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 xml:space="preserve">Postai úton, a pályázatnak a Bokod Község Önkormányzata címére történő megküldésével vagy személyesen (2855 Bokod, Hősök tere 6. ). Kérjük a borítékon feltüntetni a pályázati adatbázisban szereplő azonosító számot: 1178/2013., valamint a beosztás megnevezését: Bokod Községi Könyvtár és Művelődési Ház igazgat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atályos jogszabályi előírások szerin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ályázat elbírálásának határideje:</w:t>
      </w:r>
      <w:r>
        <w:rPr>
          <w:rFonts w:cs="Arial" w:ascii="Arial" w:hAnsi="Arial"/>
          <w:sz w:val="22"/>
          <w:szCs w:val="22"/>
        </w:rPr>
        <w:t xml:space="preserve"> a közzétételtől számított 60 na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pályázati kiírás további közzétételének helye, ideje: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i Közös Önkormányzati Hivatal hirdetőtáblája 2855 Bokod Hősök tere 6. - 2013. december 5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honlapja: www.bokod.hu - 2013. december 5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A munkáltatóval kapcsolatos egyéb lényeges információ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pályázat benyújtásának feltételei: A pályázatokat egy nyomtatott példányban, zárt borítékban kell beküldeni az alábbi címre: Bokodi Közös Önkormányzati Hivatal 2855 Bokod, Hősök tere 6. „Igazgatói pályázat” feliratta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Msonormal">
    <w:name w:val="msonormal"/>
    <w:basedOn w:val="Bekezdsalapbettpusa"/>
    <w:qFormat/>
    <w:rPr>
      <w:sz w:val="21"/>
      <w:szCs w:val="21"/>
    </w:rPr>
  </w:style>
  <w:style w:type="character" w:styleId="Msolarger1">
    <w:name w:val="msolarger1"/>
    <w:basedOn w:val="Bekezdsalapbettpusa"/>
    <w:qFormat/>
    <w:rPr>
      <w:sz w:val="33"/>
      <w:szCs w:val="33"/>
    </w:rPr>
  </w:style>
  <w:style w:type="character" w:styleId="Jegyzethivatkozs">
    <w:name w:val="Jegyzethivatkozás"/>
    <w:basedOn w:val="Bekezdsalapbettpusa"/>
    <w:qFormat/>
    <w:rPr>
      <w:sz w:val="21"/>
      <w:szCs w:val="21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>
      <w:spacing w:before="280" w:after="280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03:00Z</dcterms:created>
  <dc:creator>user</dc:creator>
  <dc:description/>
  <cp:keywords/>
  <dc:language>en-US</dc:language>
  <cp:lastModifiedBy>Jegyzo</cp:lastModifiedBy>
  <dcterms:modified xsi:type="dcterms:W3CDTF">2013-11-20T13:43:00Z</dcterms:modified>
  <cp:revision>6</cp:revision>
  <dc:subject/>
  <dc:title>Bokod Község Önkormányzata </dc:title>
</cp:coreProperties>
</file>