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november 28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 a következő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eastAsia="Book Antiqua" w:cs="Arial"/>
          <w:sz w:val="22"/>
          <w:szCs w:val="22"/>
          <w:u w:val="single"/>
        </w:rPr>
      </w:pPr>
      <w:r>
        <w:rPr>
          <w:rFonts w:eastAsia="Book Antiqua" w:cs="Arial" w:ascii="Arial" w:hAnsi="Arial"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spacing w:lineRule="atLeast" w:line="100"/>
        <w:jc w:val="both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/>
      </w:pPr>
      <w:r>
        <w:rPr>
          <w:rFonts w:eastAsia="Book Antiqua" w:cs="Arial" w:ascii="Arial" w:hAnsi="Arial"/>
          <w:sz w:val="22"/>
          <w:szCs w:val="22"/>
        </w:rPr>
        <w:t>A Magyar Közút Nonprofit Zrt. KEM Igazgatósága által tartott,  a téli útüzemeltetési szolgáltatásokkal kapcsolatos tájékoztatón vettem részt az Oroszlányi Járási Hivatal szervezésében. A kihelyezett hóvédművek jelentőségén át a hóeltakarításokkal kapcsolatos minden aktuális kérdés elhangzott a fórumon. Elkészítettem a téli síkosság illetve hóeltakarítási tervünket, az Agrárszövetkezettel ill. Közúttal folyamatosak az egyeztetése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A bio- és megújuló energiafelhasználási egyéb startmunka mintaprogram jóvoltából  az új kazánok november 7.-vel mind az Óvodában, mind a Hivatalban biztosítják a fűtést. Az aprítékadagolós kazánok beindulásával mindenképpen jelentős költségmegtakarítás várható a két intézményünkben. Az idei év hátralévő időszakára tervezett tüzelőanyag leszállítása megtörtén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November 8.-án találkoztam a VÉRT Vezérigazgatójával, a beszélgetést én kezdeményezetem. Főleg az aktuális, minket érintő dolgokról tárgyaltun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November 11.-én a Közép-Duna Vidéke Hulladékgazdálkodási Vagyonkezelő és Közszolgáltató ZMRt. közgyűlésén vettem részt. A szervezet költségvetésének időszakokra vonatkozó elfogadásán túl a települések (167) megbízták a gazdálkodó szervezetet a szolgáltatók kiválasztására, hogy az új jogszabályokat is figyelembe véve a közszolgáltatás zavartalan legy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/>
      </w:pPr>
      <w:r>
        <w:rPr>
          <w:rFonts w:eastAsia="Book Antiqua" w:cs="Arial" w:ascii="Arial" w:hAnsi="Arial"/>
          <w:sz w:val="22"/>
          <w:szCs w:val="22"/>
        </w:rPr>
        <w:t>A közmunka program keretében (téli átmeneti közfoglalkoztatás) november 1-től 4 + 4 fő személy foglalkoztatására kérte az Oroszlányi Járási Hivatal Munkaügyi Kirendeltsége Önkormányzatunkat. Féléves, 8 órás munkaviszonyról van szó, közülük 4 fő 4 hónapos képzésben is részesü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Egészségnevelő és szemléletformáló programok Bokodon című rendezvénysorozatunk tovább folytatódott, természetesen az ESG szűrések (állapotfelmérések) is zajlana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Az idősek napja ez évi ünnepsége most is igen jó hangulatban zajlott, testvér településünk Zsivabesenyő küldöttsége is megtisztelt bennünket. Köszönet a felajánlásokért, a rendezvény így lett sikeres!  December 1-én  zsitvabesenyői idősek ünnepségére utazik községünk nyugdíjas dalkö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 xml:space="preserve">KEM Kormányhivatal Közlekedési Felügyelősége Útügyi Osztálytól  megérkezett az Arany János utca kiépítésének engedélye. </w:t>
        <w:tab/>
        <w:t>Az építési engedély a jogerőre emelkedéstől számított 3 évig érvényes. Az építési engedély az érvényességi ideje lejárta előtt legfeljebb két alkalommal két-két évre meghosszabbítható (az építtető kérelmér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-360" w:firstLine="36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A Félsor utca és Tátra utca közötti bokodi 669 hrsz. alatt felvett 1561 m2 nagyságú, belterületi ingatlan megosztása megtörtént, Önkormányzatunk a közeljövőben befejezi a kerítés építését.  A 390 m2 nagyságú köz most már Bokod Község Önkormányzat kizárólagos tulajdonába kerül. Az építkezés ideje alatt nagyon sok nehézséggel kellett megküzdenünk!</w:t>
      </w:r>
    </w:p>
    <w:p>
      <w:pPr>
        <w:pStyle w:val="Normal"/>
        <w:spacing w:lineRule="atLeast" w:line="100"/>
        <w:jc w:val="both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polgármester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november 2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32:00Z</dcterms:created>
  <dc:creator>user</dc:creator>
  <dc:description/>
  <cp:keywords/>
  <dc:language>en-US</dc:language>
  <cp:lastModifiedBy>Jegyzo</cp:lastModifiedBy>
  <cp:lastPrinted>2013-06-20T12:57:00Z</cp:lastPrinted>
  <dcterms:modified xsi:type="dcterms:W3CDTF">2013-11-21T17:33:00Z</dcterms:modified>
  <cp:revision>3</cp:revision>
  <dc:subject/>
  <dc:title>Jegyzőkönyv</dc:title>
</cp:coreProperties>
</file>