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Határozati javaslat I. 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Egyebek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>: Önkormányzati munkavállalók létszámának engedélyezése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1.) Bokod Község Önkormányzatának Képviselő-testülete 2013. december 1. napjától 2 fő 4 órás részmunkaidős foglalkoztatását engedélyezi Bokod Község Önkormányzata községgazdálkodási szakfeladatán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) Bokod Község Önkormányzatának Képviselő-testülete 2013. november 1. napjától 8 fő, 2013. december 1. napjától további 2 fő, így összesen 10 fő teljes állású közfoglalkoztatását engedélyezi Bokod Község Önkormányzata közfoglalkoztatási szakfeladatán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3.) A határozat 1-2. pontjában foglalt módosításokról Bokod Község Önkormányzatának Képviselő-testülete az Önkormányzat 2013. évi költségvetéséről szóló 3/2013. (II.15.) önkormányzati rendelet módosításával gondoskodik a soron következő képviselő-testületi ülése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Határozati javaslat II. 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Egyebek</w:t>
      </w:r>
    </w:p>
    <w:p>
      <w:pPr>
        <w:pStyle w:val="Szvegtrzs2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>: Önkormányzati munkavállalók létszámának engedélyezése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.) Bokod Község Önkormányzatának Képviselő-testülete 2014. január 1. napjától engedélyezi Bokod Község Önkormányzata községgazdálkodási szakfeladatán lévő 1 fő határozott idejű munkaszerződésének 1 évvel történő meghosszabbítását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2.) Bokod Község Önkormányzatának Képviselő-testülete vállalja, hogy a 2014. évi költségvetési rendeletében biztosítani fogja a szükséges létszámo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Határozati javaslat III. 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irend: Egyeb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A települési szilárd hulladékkal kapcsolatos hulladékgazdálkodási díj kedvezmé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/ Bokod Község Önkormányzatának Képviselő-testülete 2014. évben 735.000 Ft-ot kíván fordítani a települési szilárd hulladékkal kapcsolatos hulladékgazdálkodási közszolgáltatásokról szóló 20/2013. (X.31.) önkormányzat rendelet 11.§ (4) bekezdésében meghatározott 50 % mértékű kedvezmény finanszírozá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g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/ </w:t>
      </w:r>
      <w:r>
        <w:rPr>
          <w:rFonts w:cs="Arial" w:ascii="Arial" w:hAnsi="Arial"/>
          <w:i/>
          <w:sz w:val="22"/>
          <w:szCs w:val="22"/>
        </w:rPr>
        <w:t>Bokod Község Önkormányzatának Képviselő-testülete megbízza Zsigmond Anikó jegyzőt, hogy terjessze a testülete elé a soron következő ülésén a települési szilárd hulladékkal kapcsolatos hulladékgazdálkodási közszolgáltatásokról szóló 20/2013. (X.31.) önkormányzat rendelet módosítását a 11.§ (4) bekezdésében meghatározott 50 % mértékű kedvezmény hatályon kívül helyezése érdeké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 / 2013. december 3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november 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öllősi Miklós</w:t>
      </w:r>
    </w:p>
    <w:p>
      <w:pPr>
        <w:pStyle w:val="Normal"/>
        <w:ind w:left="45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gármester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78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1660"/>
      </w:tblGrid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érintettek szám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ettó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ürítés díja nettó Ft/alaklom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dvezmény mérték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%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ngedett díj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 Ft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ürítésekként várható létszámra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 978 Ft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hónap 4 üríté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 912 Ft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hónap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4 944 Ft</w:t>
            </w:r>
          </w:p>
        </w:tc>
      </w:tr>
      <w:tr>
        <w:trPr>
          <w:trHeight w:val="30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ÁFA-val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ürítésekkén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212 Ft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hónap 4 üríté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 848 Ft</w:t>
            </w:r>
          </w:p>
        </w:tc>
      </w:tr>
      <w:tr>
        <w:trPr>
          <w:trHeight w:val="3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hónapra összese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30 179 F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23:00Z</dcterms:created>
  <dc:creator>user</dc:creator>
  <dc:description/>
  <cp:keywords/>
  <dc:language>en-US</dc:language>
  <cp:lastModifiedBy>Jegyzo</cp:lastModifiedBy>
  <cp:lastPrinted>2013-07-05T08:09:00Z</cp:lastPrinted>
  <dcterms:modified xsi:type="dcterms:W3CDTF">2013-11-22T07:25:00Z</dcterms:modified>
  <cp:revision>13</cp:revision>
  <dc:subject/>
  <dc:title>Határozati javaslat</dc:title>
</cp:coreProperties>
</file>