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1543049920"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619725216"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664998839"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1823177308"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1394307383"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328060322"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1955416467"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1337368311"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1284458452"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2052088664"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1280157246"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1088465558"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589842009"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419503713"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2110145708"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1872675170"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1965846345"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915221448"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1965136837"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1846293154"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910057726"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1143090990"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853267672"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2028558099"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1587512865"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832362073"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154531915"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441308738"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1339298984"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818658695"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1749730232"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337399350"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969768751"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501115718"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71410121"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745355421"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1682936083"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485941268"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2145222942"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1950943612"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495519308"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1533927461"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51278978"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2008187798"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872159581"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1157089324"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968618177"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1083143968"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1228939583"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703916485"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1784380871"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274895899"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1672050609"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244445768"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618856876"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1946874859"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1604362318"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1226498251"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1275223665"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1244235007"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1843922718"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61292145"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127473183"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2112984186"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2101394405"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21547353"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985817394"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2010904677"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246952696"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1078530661"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749093543"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161674332"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1770720568"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213307530"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1322020908"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1501242769"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1312294911"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1352845269"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1606284188"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2083344718"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2064327020"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908618277"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1618220831"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929872993"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1585381001"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1240516935"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1693482017"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427056761"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1393917771"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329470759"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1062737738"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1223550422"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253827886"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1693808747"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833957867"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