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3. december 10. napján tartandó munkaterv szerinti ülésére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Beszámoló a két ülés között végzett munkákról és a lejárt határidejű határozatok végrehajtásáról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két ülés között végzett munkák a következők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ind w:left="0" w:firstLine="360"/>
        <w:jc w:val="both"/>
        <w:rPr/>
      </w:pPr>
      <w:r>
        <w:rPr>
          <w:rFonts w:cs="Arial" w:ascii="Arial" w:hAnsi="Arial"/>
          <w:sz w:val="22"/>
          <w:szCs w:val="22"/>
        </w:rPr>
        <w:t>A belügyminiszter 57/2013. (X. 4.) BM rendelete alapján településünk 23,0 m3 keménylombos tűzifa kedvezményes vásárlására jogosult. A Vértesi Erdő Zrt. Oroszlányi Erdészete már le is szállította Önkormányzatunk számára a kért mennyiséget, a számla kiegyenlítésre került. A Jóléti és Közösségi Bizottság a november hónap beérkezett kérelmeket már elbírálta. A jogosultak részére a kiszállítás folyamatban va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ind w:left="0"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A  “Polgármesterek a Falvakért” egyesület legújabb ülésén vettem részt. A fórum egyik témája az óvodák üzemeltetése (főleg finanszírozás tekintetében), a másik a hulladékgazdálkodással kapcsolatos feladatok illetve az ezzel kapcsolatos várható események voltak. A szolgáltatók kiválasztására  az új jogszabályokat is figyelembe véve a legfontosabb feladat, a közszolgáltatásnak zavartalannak kell maradn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ind w:left="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Északdunántúli Vízmű Zrt. 2013. évi önkormányzati fórumának vendégei voltunk, ahol az elhangzott témák közül a számunkra legérdekesebb a “…szennyvíztelepi fejlesztések” című előadás vol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ind w:left="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készült Bokod Község szennyvíz elhelyezésének megvalósíthatósági tanulmányterve. A terv elemzi a meglévő szennyvíztisztító felújításának illetve az összegyűjtött szennyvíz más település korszerű szennyvíztisztítójába történő átvezetésének lehetőségé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ind w:left="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zmunka program keretében (téli átmeneti közfoglalkoztatás) december 1-től 4 fő személy képzése elkezdődött (Oroszlány), ők négy hónapig részesülnek ebben az oktatási formában. 2014 április hónapban  befejezésképpen Önkormányzatunknál egy hónapot újra a hagyományos közmunka programban  vesznek rész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ind w:left="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ember 1-én községünk nyugdíjas dalköre részt vett a zsitvabesenyői idősek napi ünnepségen, köszönet a fellépésért. Az utazás költségét civil emberek felajánlásaiból oldottuk me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ind w:left="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észségnevelő és szemléletformáló programok Bokodon című rendezvénysorozatunk (100 %-os támogatottságú pályázatunk) folytatódott, ezzel kapcsolatban lakosaink érdeklődése tobábbra sem csökke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ind w:left="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éli időjárás beálltával fokozottabb figyelmet kell fordítanunk azokra a bokodi emberekre akik idősek, egyedülállóak, betegek, esetleg a nagyobb havazás esetén megközelíthetetlen az ingatlanjuk. A tavalyi évhez hasonlóan a megalakult krízis csoport (első megbeszélését 2013. december 5-én tartotta) mindezt számba vette, ügyeleti szolgálatunkat megalakítva végezzük feladatainka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ind w:left="0" w:firstLine="360"/>
        <w:jc w:val="both"/>
        <w:rPr/>
      </w:pPr>
      <w:r>
        <w:rPr>
          <w:rFonts w:cs="Arial" w:ascii="Arial" w:hAnsi="Arial"/>
          <w:sz w:val="22"/>
          <w:szCs w:val="22"/>
        </w:rPr>
        <w:t>A Bokod Fő utca (8143. sz. út) és 073/3. hrsz.-ú ingatlan útcsatlakozásának útépítési engedélyeztetési terveire megkaptuk az ajánlatot, az ottani tulajdonosokkal a kapcsolatfelvétel folyamatban va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járt idejű határozat: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169/2013 (X.08.) Önkormányzati határozat alapján elfogadott tanulmányi szerződést még nem tudtuk aláírni a Bokod Községi Könyvtár és Művelődési Ház igazgatójával, mivel az intézmény vezetői képzést létszám hiányában még nem tudják elindítani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jékoztatás az Önkormányzat határozatok teljesítéséről: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 Bokodi Emberek Egészségért Alapítvány alapító okiratának módosítása bejegyzésre került a Törvényszék által, azonban az ellen a Főügyész Asszony fellebbezést nyújtott be. A Győri Ítélőtábla vizsgálja a fellebbezést. Az abban foglaltakat elfogadtuk, tekintettel arra, hogy a fellebbezés alapjául szolgáló információk addig nem álltak rendelkezésünkre. Emiatt várhatóan hamarosan visszavonásra került a módosítás bejegyzése, és új kérelmet kell benyújtanak bizonyos módosítások mellett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áírásra kerültek a családsegítés, nappali melegedő szociális alapszolgáltatások és gyermekjóléti szolgáltatás biztosítására létrejött megállapodás módosítása, a házi segítségnyújtás feladatainak ellátásra kötött szerződés módosítása és a közös önkormányzati hivatal létrehozására kötött megállapodás módosítása is a Testület felhatalmazása alapján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védőnő és az óvodai pedagógusok is megkapták a jogszabályban foglalt kötelező béremelést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i dolgozók megkapták a Testület által megszavazott második félévi cafetéria jogosultságot, amelyet a dolgozók fel is használtak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jegyzői bérek rendezésre kerültek, Dad Község Önkormányzatának jövő évi hivatali költségekhez való hozzájárulásáról a tárgyalások megkezdődtek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stület 192/2013 (XI.28.) önkormányzati határozatának megfelelően aláírásra került az ÉDV Zrt.-vel a RÉSZVÉNY-ÁTRUHÁZÁSI szerződés, azonban az üzemeltetési szerződés aláírására a napokban kerülhet sor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m, az előterjesztést megtárgyalni és a határozati javaslatomat elfogadni szíveskedjenek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eszámoló a két ülés között végzett munkákról és a lejárt határidejű határozatok végrehajtásáról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okod Község Önkormányzatának Képviselő-testülete a lejárt határidejű határozatok végrehajtásáról és a két ülés között végzett munkákról szóló beszámolót elfogadja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3045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 xml:space="preserve">: polgármester 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3. december 5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30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>
      <w:rFonts w:ascii="Calibri" w:hAnsi="Calibri" w:eastAsia="Calibri" w:cs="Calibri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2:35:00Z</dcterms:created>
  <dc:creator>user</dc:creator>
  <dc:description/>
  <cp:keywords/>
  <dc:language>en-US</dc:language>
  <cp:lastModifiedBy>Jegyzo</cp:lastModifiedBy>
  <cp:lastPrinted>2013-06-20T12:57:00Z</cp:lastPrinted>
  <dcterms:modified xsi:type="dcterms:W3CDTF">2013-12-05T13:04:00Z</dcterms:modified>
  <cp:revision>10</cp:revision>
  <dc:subject/>
  <dc:title>Jegyzőkönyv</dc:title>
</cp:coreProperties>
</file>