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5092"/>
        <w:gridCol w:w="1132"/>
        <w:gridCol w:w="1132"/>
        <w:gridCol w:w="1136"/>
      </w:tblGrid>
      <w:tr>
        <w:trPr/>
        <w:tc>
          <w:tcPr>
            <w:tcW w:w="11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09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right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Ezer Ft-ba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hanging="0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Sorszám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Megnevezé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Eredet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Módo-sítot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Telje-sítés</w:t>
            </w:r>
          </w:p>
        </w:tc>
      </w:tr>
      <w:tr>
        <w:trPr/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előirányzat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Személyi juttatás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897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026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9254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Munkaadókat terhelő járulé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572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617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58973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Dologi és egyéb folyó kiadás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795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854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81603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Műk.-i célú tám. ért. kiadások,egyéb tám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7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71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Áht.-n kívülre végleges műk.p.e. átadás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46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Ellátottak pénzbeli juttatása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62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87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6902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Felújítá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9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09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91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Felhalmozási kiadás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9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42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293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Felhalm-i célú tám.ért. kiadások, egyéb kiad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7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59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Áht-n kivülre végleges felh. p.e. átadá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Hosszú lejáratú kölcsönök nyújtás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Rövid lejáratú kölcsönök nyújtás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Költségvetési pénzforgalmi kiadások összesen   (01+...+12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591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4000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361652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Hosszú lejáratú hitel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Rövid lejáratú hitel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Tartós hitelv. megtest. értékpapírok kiadása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Forgatási célú hitelv. megtest.értékpapirok kia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Finanszírozási kiadások összesen (14+…+17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Pénzforgalmi kiadások 13+18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3591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4000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361652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Pénzforgalom nélküli kiadás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69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24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Továbbadási(lebony.) célú kiadás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Kiegyenlítő, függő, átfutó kiadás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0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752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Kiadások összesen (19+…..+22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3960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4325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36440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Intézményi működési bevétel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89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07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706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Önkormányzatok sajátos működési bevétel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271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192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3495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Működési célú tám.ért. bevételek, egyéb tám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72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69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8878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Államházt.-on kívülről végleges műk.pe.átvétel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2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217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Felhalmozási és tőke jellegű bevét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    </w:t>
            </w:r>
            <w:r>
              <w:rPr/>
              <w:t>25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75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8-ból önkorm. sajátos felh. és tőkebevétel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75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Felhalm.-i célú tám.értékű bevételek, egyéb tám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Államházt.-on kívülről végl. felh.-i pe.átvét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      </w:t>
            </w:r>
            <w:r>
              <w:rPr/>
              <w:t>10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46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Támogatások, kiegészítés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459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692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71783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3-ból: önkormányzatok költségvetési tám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459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692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69266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34      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Hosszú lejáratú kölcsönök visszatérülés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Rövid lejáratú kölcsönök visszatérülés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Cs/>
                <w:i/>
                <w:i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i/>
                <w:kern w:val="0"/>
                <w:sz w:val="24"/>
                <w:szCs w:val="24"/>
              </w:rPr>
              <w:t>3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Költségvetési pénzforgalmi bevételek összesen (24+….+28+30+31+32+34+35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3650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3906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39301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Hosszú lejáratú hitel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Rövid lejáratú hitelek felvétel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Tartós hitelviszonyt megtestesítő értékp. bevé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Forgatási célú hitelviszonyt megt. ért.p.bev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Finanszírozási bevételek összesen (37+…+ 32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        </w:t>
            </w:r>
            <w:r>
              <w:rPr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Pénzforgalmi bevételek (36+41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3650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3906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39301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Pénzforgalom nélküli bevétel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18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189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Továbbadási (lebony.)célú bevétel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Kiegyenlítő, függő, átfutó bevétel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250          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Bevételek összesen (42+……+45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396074     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432509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435163          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Költségvetési bevételek és kiadások különbsége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(36+43-13-20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326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Finanszírozási műveletek eredménye(41-18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Továbbadási célú bev. és kiad. különbség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 xml:space="preserve">Aktív és passzív pénzügyi műveletek egyenlege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2502</w:t>
            </w:r>
          </w:p>
        </w:tc>
      </w:tr>
    </w:tbl>
    <w:p>
      <w:pPr>
        <w:pStyle w:val="Normal"/>
        <w:rPr/>
      </w:pPr>
      <w:r>
        <w:rPr/>
        <w:t>Bokod, 2009 március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Valter Alajos</w:t>
        <w:tab/>
        <w:tab/>
        <w:tab/>
        <w:tab/>
        <w:tab/>
        <w:t>Sulyok Istvánné</w:t>
      </w:r>
    </w:p>
    <w:p>
      <w:pPr>
        <w:pStyle w:val="Normal"/>
        <w:rPr/>
      </w:pPr>
      <w:r>
        <w:rPr/>
        <w:tab/>
        <w:tab/>
        <w:tab/>
        <w:tab/>
        <w:t xml:space="preserve"> polgármester</w:t>
        <w:tab/>
        <w:tab/>
        <w:tab/>
        <w:tab/>
        <w:tab/>
        <w:t xml:space="preserve"> 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Az éves egyszerűsített beszámolót a Számviteli Törvényben és az általános számviteli elvekben foglaltak szerint állították össze. Az éves beszámoló az Önkormányzat vagyoni, pénzügyi és költségvetési teljesítéséről valós képet a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09. március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ogáthné Bátki Edi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kleveles könyvvizsgáló 000245</w:t>
        <w:tab/>
      </w:r>
      <w:r>
        <w:rPr>
          <w:sz w:val="20"/>
          <w:szCs w:val="20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spacing w:before="0" w:after="0"/>
      <w:outlineLvl w:val="5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BOKOD KÖZSÉG ÖNKORMÁNYZATA</w:t>
    </w:r>
  </w:p>
  <w:p>
    <w:pPr>
      <w:pStyle w:val="Normal"/>
      <w:rPr>
        <w:b/>
        <w:b/>
        <w:i/>
        <w:i/>
      </w:rPr>
    </w:pPr>
    <w:r>
      <w:rPr>
        <w:b/>
        <w:i/>
      </w:rPr>
      <w:t>BOKOD,HŐSÖK TERE  6.</w:t>
    </w:r>
  </w:p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numPr>
        <w:ilvl w:val="0"/>
        <w:numId w:val="0"/>
      </w:numPr>
      <w:autoSpaceDE w:val="false"/>
      <w:spacing w:before="0" w:after="0"/>
      <w:jc w:val="center"/>
      <w:outlineLvl w:val="5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  <w:p>
    <w:pPr>
      <w:pStyle w:val="Normal"/>
      <w:numPr>
        <w:ilvl w:val="0"/>
        <w:numId w:val="0"/>
      </w:numPr>
      <w:autoSpaceDE w:val="false"/>
      <w:spacing w:before="0" w:after="0"/>
      <w:jc w:val="center"/>
      <w:outlineLvl w:val="5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Egyszerűsített éves pénzforgalmi jelentés</w:t>
    </w:r>
  </w:p>
  <w:p>
    <w:pPr>
      <w:pStyle w:val="Header"/>
      <w:jc w:val="center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20:00Z</dcterms:created>
  <dc:creator>user</dc:creator>
  <dc:description/>
  <cp:keywords/>
  <dc:language>en-US</dc:language>
  <cp:lastModifiedBy>User</cp:lastModifiedBy>
  <cp:lastPrinted>2009-03-20T09:22:00Z</cp:lastPrinted>
  <dcterms:modified xsi:type="dcterms:W3CDTF">2009-10-07T06:20:00Z</dcterms:modified>
  <cp:revision>2</cp:revision>
  <dc:subject/>
  <dc:title>Egyszerűsített éves pénzforgalmi jelentés</dc:title>
</cp:coreProperties>
</file>