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  <w:t>Bokod Község Önkormányzat Képviselő-testületének 4/2011.(IV.30.) önk. rendelete a 2010. évi zárszámadásról</w:t>
      </w:r>
    </w:p>
    <w:p>
      <w:pPr>
        <w:pStyle w:val="Normal"/>
        <w:ind w:left="-360" w:hanging="0"/>
        <w:jc w:val="right"/>
        <w:rPr>
          <w:b/>
          <w:b/>
        </w:rPr>
      </w:pPr>
      <w:r>
        <w:rPr>
          <w:b/>
        </w:rPr>
        <w:t>11. 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KOD KÖZSÉG ÖNKORMÁNYZATÁNAK VAGYONKIMUTATÁSA</w:t>
      </w:r>
    </w:p>
    <w:p>
      <w:pPr>
        <w:pStyle w:val="Normal"/>
        <w:ind w:left="-540" w:hanging="0"/>
        <w:jc w:val="center"/>
        <w:rPr/>
      </w:pPr>
      <w:r>
        <w:rPr>
          <w:b/>
        </w:rPr>
        <w:t>2010. É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ZKÖZÖK</w:t>
        <w:tab/>
        <w:tab/>
        <w:tab/>
        <w:tab/>
        <w:tab/>
        <w:tab/>
        <w:tab/>
        <w:tab/>
        <w:tab/>
        <w:t>659 218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126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 BEFEKTETETT ESZKÖZÖ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 15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I. Immateriális java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lapítás-átszervezés aktivált érték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ísérleti fejlesztés aktivált érték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gyoni értékű jogo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zellemi terméke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materiális javakra adott előlege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materiális javak értékhelyesbí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896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>II. Tárgyi eszközö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gatlanok és a kapcsolódó vagyoni értékű jogo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épek, berendezések és felszerelés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Járműve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enyészállato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ruházások, felújításo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ruházásra adott előlege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Állami készletek, tartaléko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árgyi eszközök értékhelyesbí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2 562</w:t>
            </w:r>
          </w:p>
          <w:p>
            <w:pPr>
              <w:pStyle w:val="Normal"/>
              <w:jc w:val="right"/>
              <w:rPr/>
            </w:pPr>
            <w:r>
              <w:rPr/>
              <w:t>450 480</w:t>
            </w:r>
          </w:p>
          <w:p>
            <w:pPr>
              <w:pStyle w:val="Normal"/>
              <w:jc w:val="right"/>
              <w:rPr/>
            </w:pPr>
            <w:r>
              <w:rPr/>
              <w:t>10 217</w:t>
            </w:r>
          </w:p>
          <w:p>
            <w:pPr>
              <w:pStyle w:val="Normal"/>
              <w:jc w:val="right"/>
              <w:rPr/>
            </w:pPr>
            <w:r>
              <w:rPr/>
              <w:t>1 475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10 39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III. Befektetett pénzügyi eszközök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gyéb tartós részesedé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artós hitelviszonyt megtestesítő értékpapír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artósan adott kölcsö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osszú lejáratú bankbetétek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gyéb hosszú lejáratú követelések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fektett pénzügyi eszközök értékhelyesbí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085</w:t>
            </w:r>
          </w:p>
          <w:p>
            <w:pPr>
              <w:pStyle w:val="Normal"/>
              <w:jc w:val="right"/>
              <w:rPr/>
            </w:pPr>
            <w:r>
              <w:rPr/>
              <w:t>3 085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 xml:space="preserve">    </w:t>
            </w:r>
            <w:r>
              <w:rPr>
                <w:b/>
                <w:i/>
              </w:rPr>
              <w:t>IV. Üzemeltetésre, kezelésre átadott, koncesszióba, vagyonkezelésbe adott, ill.  vagyonkezelésbe vett 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zemeltetésre, kezelésre átadott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cesszióba adott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gyonkezelésbe adott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gyonkezelésbe vett eszközö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zemeltetésre, kezelésre átadott, koncesszióba, vagyonkezelésbe adott, ill. vagyonkezelésbe vett eszközök értékhelyesbí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 61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60 61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) FORGÓESZKÖZÖ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06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I. Készlet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Anyago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Befejezetlen termelés és félkész termék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Növendék-, hízó és egyéb állato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Késztermék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1200" w:hanging="660"/>
              <w:rPr/>
            </w:pPr>
            <w:r>
              <w:rPr/>
              <w:t>Áruk, betétdíjas göngyölegek, közvetített szolgáltatások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      </w:t>
            </w:r>
            <w:r>
              <w:rPr/>
              <w:t>és követelés fejében átvett eszközök, készlet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II. Követelés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övetelések áruszállításból, szolgáltatásból (vevő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ós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övid lejáratú kölcsönö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gyéb követelések</w:t>
            </w:r>
          </w:p>
          <w:p>
            <w:pPr>
              <w:pStyle w:val="Normal"/>
              <w:ind w:left="960" w:hanging="0"/>
              <w:rPr>
                <w:i/>
                <w:i/>
              </w:rPr>
            </w:pPr>
            <w:r>
              <w:rPr>
                <w:i/>
              </w:rPr>
              <w:t>Ebből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artósan adott kölcs-ből a mérlegford. napot követő egy</w:t>
            </w:r>
          </w:p>
          <w:p>
            <w:pPr>
              <w:pStyle w:val="Normal"/>
              <w:ind w:left="1680" w:hanging="0"/>
              <w:rPr/>
            </w:pPr>
            <w:r>
              <w:rPr/>
              <w:t>éven belül esedékes részletek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Egyéb hosszúlej.követelésből a mérlegford. napot követő egy</w:t>
            </w:r>
          </w:p>
          <w:p>
            <w:pPr>
              <w:pStyle w:val="Normal"/>
              <w:ind w:left="1680" w:hanging="0"/>
              <w:rPr/>
            </w:pPr>
            <w:r>
              <w:rPr/>
              <w:t>éven belül esedékes részletek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Nemzetközi támogatási programok miatti követelések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ámogatási program előlegek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ámogatási programok szabálytalan kifizetése miatti köv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Garancia- és kezességvállalásból származó követelés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559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19 977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1 5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>III. Értékpapíro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gyéb részesedé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orgatási célú hitelviszonyt megtestesítő értékpapírok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IV. Pénzeszközö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énztárak, csekkek, betétkönyve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öltségvetési bankszámlá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lszámolási számlák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degen pénzeszközök számlái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</w:t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V. Egyéb aktív pénzügyi elszámoláso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0" w:leader="none"/>
              </w:tabs>
              <w:ind w:left="1620" w:hanging="1080"/>
              <w:rPr/>
            </w:pPr>
            <w:r>
              <w:rPr/>
              <w:t>Költségvetési aktív függő elszámoláso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0" w:leader="none"/>
              </w:tabs>
              <w:ind w:left="1620" w:hanging="1080"/>
              <w:rPr/>
            </w:pPr>
            <w:r>
              <w:rPr/>
              <w:t>Költségvetési aktív átfutó elszámoláso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0" w:leader="none"/>
              </w:tabs>
              <w:ind w:left="1620" w:hanging="1080"/>
              <w:rPr/>
            </w:pPr>
            <w:r>
              <w:rPr/>
              <w:t>Költségvetési aktív kiegyenlítő elszámoláso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0" w:leader="none"/>
              </w:tabs>
              <w:ind w:left="1620" w:hanging="1080"/>
              <w:rPr/>
            </w:pPr>
            <w:r>
              <w:rPr/>
              <w:t>Költségvetésen kívüli aktív pénzügyi elszámoláso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2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412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 xml:space="preserve">FORRÁSOK     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659 2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) SAJÁT TŐK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00" w:leader="none"/>
              </w:tabs>
              <w:ind w:left="1020" w:hanging="480"/>
              <w:rPr/>
            </w:pPr>
            <w:r>
              <w:rPr/>
              <w:t>Induló tők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00" w:leader="none"/>
              </w:tabs>
              <w:ind w:left="1020" w:hanging="480"/>
              <w:rPr/>
            </w:pPr>
            <w:r>
              <w:rPr/>
              <w:t>Tőkeváltozáso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00" w:leader="none"/>
              </w:tabs>
              <w:ind w:left="1020" w:hanging="480"/>
              <w:rPr/>
            </w:pPr>
            <w:r>
              <w:rPr/>
              <w:t>Értékesítési tartalé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 856</w:t>
            </w:r>
          </w:p>
          <w:p>
            <w:pPr>
              <w:pStyle w:val="Normal"/>
              <w:jc w:val="right"/>
              <w:rPr/>
            </w:pPr>
            <w:r>
              <w:rPr/>
              <w:t>47 228</w:t>
            </w:r>
          </w:p>
          <w:p>
            <w:pPr>
              <w:pStyle w:val="Normal"/>
              <w:jc w:val="right"/>
              <w:rPr/>
            </w:pPr>
            <w:r>
              <w:rPr/>
              <w:t>604 628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) TARTALÉKOK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I. Költségvetési tartaléko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Költségvetési tartalék elszámol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Költségvetési pénzmaradvá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Kiadási megtakarítá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Bevételi lemaradá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Előirányzat-maradván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 447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 447</w:t>
            </w:r>
          </w:p>
          <w:p>
            <w:pPr>
              <w:pStyle w:val="Normal"/>
              <w:jc w:val="right"/>
              <w:rPr/>
            </w:pPr>
            <w:r>
              <w:rPr/>
              <w:t>-3 447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II. Vállalkozási tartaléko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Vállalkozási tartalék elszámolá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Vállalkozási tevékenység eredmény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Vállalkozási tevékenység kiadási megtakarítá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720" w:hanging="180"/>
              <w:rPr/>
            </w:pPr>
            <w:r>
              <w:rPr/>
              <w:t>Vállalkozási tevékenység bevételi lemaradá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) KÖTELEZETTSÉG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80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I. Hosszú lejáratú kötelezettsége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Hosszú lejáratra kapott kölcsönö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Tartozások fejlesztési célú kötvénykibocsátásbó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Tartozások működési célú kötvénykibocsátásbó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Beruházási és fejlesztési hitele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Működési célú hosszú lejáratú hitele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ind w:left="1500" w:hanging="960"/>
              <w:rPr/>
            </w:pPr>
            <w:r>
              <w:rPr/>
              <w:t>Egyéb hosszú lejáratú kötelezettség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II.  Rövid lejáratú kötelezettség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övid lejáratú kölcsönö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övid lejáratú hitel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ötelezettségek áruszállításból és szolgáltatásból (szállítók)</w:t>
            </w:r>
          </w:p>
          <w:p>
            <w:pPr>
              <w:pStyle w:val="Normal"/>
              <w:ind w:left="900" w:hanging="0"/>
              <w:rPr>
                <w:i/>
                <w:i/>
              </w:rPr>
            </w:pPr>
            <w:r>
              <w:rPr>
                <w:i/>
              </w:rPr>
              <w:t>Ebből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Tárgyévi költségvetést terhelő szállítói kötelezettségek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Tárgyévet követő évet terhelő szállítói kötelezettség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gyéb rövid lejáratú kötelezettségek</w:t>
            </w:r>
          </w:p>
          <w:p>
            <w:pPr>
              <w:pStyle w:val="Normal"/>
              <w:ind w:left="900" w:hanging="0"/>
              <w:rPr>
                <w:i/>
                <w:i/>
              </w:rPr>
            </w:pPr>
            <w:r>
              <w:rPr>
                <w:i/>
              </w:rPr>
              <w:t>Ebből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áltótartozáso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unkavállalókkal szembeni különféle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öltségvetéssel szembeni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elyi adó túlfizeté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emzetközi támogatási programok miatti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ámogatási program előlege miatti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zabálytalan kifizetések miatti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arancia- és kezességvállalásból származó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osszú lej. kapott kölcsönök következő évet terh. törl. részl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elh.célú kötvénykib.származó tatozások következő évet terh.</w:t>
            </w:r>
          </w:p>
          <w:p>
            <w:pPr>
              <w:pStyle w:val="Normal"/>
              <w:ind w:left="1620" w:hanging="0"/>
              <w:rPr/>
            </w:pPr>
            <w:r>
              <w:rPr/>
              <w:t>törlesztő részlete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űk.célú kötvénykib.származó tatozások következő évet terh.</w:t>
            </w:r>
          </w:p>
          <w:p>
            <w:pPr>
              <w:pStyle w:val="Normal"/>
              <w:ind w:left="1620" w:hanging="0"/>
              <w:rPr/>
            </w:pPr>
            <w:r>
              <w:rPr/>
              <w:t>törlesztő részlete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eruházási, fejl.-i hitelek köv. évet terhelő törlesztő részlete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űk.célú hosszú lejáratú hitelek köv. évet terhelő törlesztő részl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gyéb hosszú lej. kötelezetts. köv. évet terhelő törlesztő részl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árgyévi költségvetést terh. egyéb rövid lejáratú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 tárgyévet követő évet terh. egyéb rövid lej. kötelezettsége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gyéb különféle kötelezettség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856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2 376</w:t>
            </w:r>
          </w:p>
          <w:p>
            <w:pPr>
              <w:pStyle w:val="Normal"/>
              <w:jc w:val="right"/>
              <w:rPr/>
            </w:pPr>
            <w:r>
              <w:rPr/>
              <w:t>2 4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447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2 033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839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1 054</w:t>
            </w:r>
          </w:p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i/>
              </w:rPr>
              <w:t>III. Egyéb passzív pénzügyi elszámoláso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öltségvetési passzív függő elszámoláso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öltségvetési passzív átfutó elszámoláso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öltségvetési passzív kiegyenlítő elszámoláso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öltségvetésen kívüli passzív pénzügyi elszámolások</w:t>
            </w:r>
          </w:p>
          <w:p>
            <w:pPr>
              <w:pStyle w:val="Normal"/>
              <w:ind w:left="960" w:hanging="0"/>
              <w:rPr>
                <w:i/>
                <w:i/>
              </w:rPr>
            </w:pPr>
            <w:r>
              <w:rPr>
                <w:i/>
              </w:rPr>
              <w:t>Ebből: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Költségvetésen kívüli letéti elszámolások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Nemzetközi támogatási programok deviza elszámolá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953</w:t>
            </w:r>
          </w:p>
          <w:p>
            <w:pPr>
              <w:pStyle w:val="Normal"/>
              <w:jc w:val="right"/>
              <w:rPr/>
            </w:pPr>
            <w:r>
              <w:rPr/>
              <w:t>3 137</w:t>
            </w:r>
          </w:p>
          <w:p>
            <w:pPr>
              <w:pStyle w:val="Normal"/>
              <w:jc w:val="right"/>
              <w:rPr/>
            </w:pPr>
            <w:r>
              <w:rPr/>
              <w:t>81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2007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00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2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0">
    <w:lvl w:ilvl="0">
      <w:start w:val="200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2007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5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53:00Z</dcterms:created>
  <dc:creator>User</dc:creator>
  <dc:description/>
  <cp:keywords/>
  <dc:language>en-US</dc:language>
  <cp:lastModifiedBy>User</cp:lastModifiedBy>
  <cp:lastPrinted>2011-04-13T15:36:00Z</cp:lastPrinted>
  <dcterms:modified xsi:type="dcterms:W3CDTF">2011-04-15T07:58:00Z</dcterms:modified>
  <cp:revision>7</cp:revision>
  <dc:subject/>
  <dc:title>11</dc:title>
</cp:coreProperties>
</file>