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okod Község Önkormányzat Képviselő-testületének 4/2011.(IV.30.) önk. rendelete a 2010. évi zárszámadásról</w:t>
      </w:r>
    </w:p>
    <w:p>
      <w:pPr>
        <w:pStyle w:val="Normal"/>
        <w:jc w:val="right"/>
        <w:rPr>
          <w:b/>
          <w:b/>
        </w:rPr>
      </w:pPr>
      <w:r>
        <w:rPr>
          <w:b/>
        </w:rPr>
        <w:t>4. sz. 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OKOD  KÖZSÉGI  ÖNKORMÁNYZA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.  ÉVI  KIADÁSAI  FELADATONKÉ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gnevezés</w:t>
        <w:tab/>
        <w:tab/>
        <w:tab/>
        <w:t xml:space="preserve">         Eredeti ei.</w:t>
        <w:tab/>
        <w:t xml:space="preserve">     Módosított ei.            Teljesí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Személyi juttatás</w:t>
        <w:tab/>
        <w:tab/>
        <w:tab/>
        <w:t>239 674</w:t>
        <w:tab/>
        <w:tab/>
        <w:t>270 626</w:t>
        <w:tab/>
        <w:tab/>
        <w:t>259 203</w:t>
      </w:r>
    </w:p>
    <w:p>
      <w:pPr>
        <w:pStyle w:val="Normal"/>
        <w:spacing w:lineRule="auto" w:line="360"/>
        <w:rPr/>
      </w:pPr>
      <w:r>
        <w:rPr/>
        <w:t>Munkaadókat terh. jár.</w:t>
        <w:tab/>
        <w:tab/>
        <w:t xml:space="preserve">  60 758</w:t>
        <w:tab/>
        <w:tab/>
        <w:t xml:space="preserve">  68 853</w:t>
        <w:tab/>
        <w:t xml:space="preserve"> </w:t>
        <w:tab/>
        <w:t xml:space="preserve">  64 201</w:t>
      </w:r>
    </w:p>
    <w:p>
      <w:pPr>
        <w:pStyle w:val="Normal"/>
        <w:spacing w:lineRule="auto" w:line="360"/>
        <w:rPr/>
      </w:pPr>
      <w:r>
        <w:rPr/>
        <w:t>Dologi kiadások</w:t>
        <w:tab/>
        <w:tab/>
        <w:tab/>
        <w:t>139 878</w:t>
        <w:tab/>
        <w:tab/>
        <w:t>144 865</w:t>
        <w:tab/>
        <w:tab/>
        <w:t xml:space="preserve">140 696 </w:t>
      </w:r>
    </w:p>
    <w:p>
      <w:pPr>
        <w:pStyle w:val="Normal"/>
        <w:spacing w:lineRule="auto" w:line="360"/>
        <w:rPr/>
      </w:pPr>
      <w:r>
        <w:rPr/>
        <w:t>Támogatás célú pe.átadás</w:t>
        <w:tab/>
        <w:t xml:space="preserve">               6 499</w:t>
        <w:tab/>
        <w:tab/>
        <w:t xml:space="preserve">     9 941</w:t>
        <w:tab/>
        <w:tab/>
        <w:t xml:space="preserve">  12 166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Tám. és műk. c. kiad. össz.:</w:t>
        <w:tab/>
        <w:t>446 809</w:t>
        <w:tab/>
        <w:tab/>
        <w:t>494 285</w:t>
        <w:tab/>
        <w:tab/>
        <w:t>476 26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Felújítási kiadás /ÁFA-val/  </w:t>
        <w:tab/>
        <w:t xml:space="preserve">   89 439</w:t>
        <w:tab/>
        <w:tab/>
        <w:t xml:space="preserve">  89 439</w:t>
        <w:tab/>
        <w:tab/>
        <w:t xml:space="preserve">   86 467             </w:t>
      </w:r>
    </w:p>
    <w:p>
      <w:pPr>
        <w:pStyle w:val="Normal"/>
        <w:rPr/>
      </w:pPr>
      <w:r>
        <w:rPr/>
        <w:t>Beruházási kiadás /ÁFA-val/</w:t>
        <w:tab/>
        <w:t xml:space="preserve">   37 731</w:t>
        <w:tab/>
        <w:tab/>
        <w:t xml:space="preserve">  39 281</w:t>
        <w:tab/>
        <w:tab/>
        <w:t xml:space="preserve">   21 363</w:t>
      </w:r>
    </w:p>
    <w:p>
      <w:pPr>
        <w:pStyle w:val="Normal"/>
        <w:rPr/>
      </w:pPr>
      <w:r>
        <w:rPr/>
        <w:tab/>
        <w:t xml:space="preserve">    </w:t>
        <w:tab/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jlesztési kiadások össz.:</w:t>
        <w:tab/>
        <w:t xml:space="preserve"> 127 170</w:t>
        <w:tab/>
        <w:tab/>
        <w:t>128 720</w:t>
        <w:tab/>
        <w:tab/>
        <w:t xml:space="preserve"> 107 830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Rövid lejáratú hiteltörlesztés</w:t>
        <w:tab/>
        <w:t xml:space="preserve">            0</w:t>
        <w:tab/>
        <w:t xml:space="preserve">            42 382</w:t>
        <w:tab/>
        <w:tab/>
        <w:t xml:space="preserve">  40 006  </w:t>
      </w:r>
    </w:p>
    <w:p>
      <w:pPr>
        <w:pStyle w:val="Normal"/>
        <w:spacing w:lineRule="auto" w:line="360"/>
        <w:rPr/>
      </w:pPr>
      <w:r>
        <w:rPr/>
        <w:t>Tartalékok</w:t>
        <w:tab/>
        <w:tab/>
        <w:tab/>
        <w:tab/>
        <w:t xml:space="preserve">  21 113</w:t>
        <w:tab/>
        <w:tab/>
        <w:t xml:space="preserve"> 22 115</w:t>
        <w:tab/>
        <w:t xml:space="preserve">                     </w:t>
        <w:tab/>
        <w:t xml:space="preserve"> 0</w:t>
      </w:r>
    </w:p>
    <w:p>
      <w:pPr>
        <w:pStyle w:val="Normal"/>
        <w:spacing w:lineRule="auto" w:line="360"/>
        <w:rPr/>
      </w:pPr>
      <w:r>
        <w:rPr/>
        <w:t>Kiegy. függő, átfutó kiad.</w:t>
        <w:tab/>
        <w:t xml:space="preserve"> </w:t>
        <w:tab/>
        <w:t xml:space="preserve">          0</w:t>
        <w:tab/>
        <w:tab/>
        <w:tab/>
        <w:t>0</w:t>
        <w:tab/>
        <w:tab/>
        <w:t xml:space="preserve"> - 13 205</w:t>
        <w:tab/>
        <w:t xml:space="preserve"> </w:t>
      </w:r>
    </w:p>
    <w:p>
      <w:pPr>
        <w:pStyle w:val="Normal"/>
        <w:rPr/>
      </w:pPr>
      <w:r>
        <w:rPr/>
        <w:tab/>
        <w:tab/>
        <w:t xml:space="preserve">  </w:t>
      </w:r>
    </w:p>
    <w:p>
      <w:pPr>
        <w:pStyle w:val="Normal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Kiadások összesen:</w:t>
        <w:tab/>
        <w:t xml:space="preserve">  </w:t>
        <w:tab/>
        <w:t>595 092</w:t>
        <w:tab/>
        <w:t xml:space="preserve"> </w:t>
        <w:tab/>
        <w:t>687 502</w:t>
        <w:tab/>
        <w:tab/>
        <w:t xml:space="preserve">610 897    </w:t>
      </w:r>
    </w:p>
    <w:p>
      <w:pPr>
        <w:pStyle w:val="Normal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40:00Z</dcterms:created>
  <dc:creator>user</dc:creator>
  <dc:description/>
  <cp:keywords/>
  <dc:language>en-US</dc:language>
  <cp:lastModifiedBy>User</cp:lastModifiedBy>
  <cp:lastPrinted>2011-04-15T09:47:00Z</cp:lastPrinted>
  <dcterms:modified xsi:type="dcterms:W3CDTF">2011-04-15T07:48:00Z</dcterms:modified>
  <cp:revision>7</cp:revision>
  <dc:subject/>
  <dc:title>4</dc:title>
</cp:coreProperties>
</file>